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ám: KP/12881-59/2020.</w:t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  <w:tab/>
        <w:t>„Esély otthon” projekt keretében lakhatás biztosítása támogatásra vonatkozó pályázat kiírás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ab/>
        <w:t>dr. Molnár Attila polgármester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b/>
          <w:bCs/>
          <w:sz w:val="24"/>
        </w:rPr>
        <w:t>Nagyné Varga Judit aljegyző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ést készítette</w:t>
      </w:r>
      <w:r>
        <w:rPr>
          <w:rFonts w:cs="Times New Roman" w:ascii="Times New Roman" w:hAnsi="Times New Roman"/>
          <w:b/>
          <w:sz w:val="24"/>
        </w:rPr>
        <w:t>:</w:t>
        <w:tab/>
        <w:t>Nagyné Varga Judit al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yarország Kormánya a vidék népességmegtartó képességének javítása, a magyar vidékről történő elvándorlás megakadályozása érdekében „Esély Otthon” elnevezéssel EFOP-1.2.11-16 kódszám alatt felhívást adott ki az önkormányzatok számára, annak érdekében, hogy a vidéki fiatalok számára reális alternatívává váljon a helyben maradás, illetve az oda költözés, ezáltal a vidék népességmegtartó ereje és versenyképessége javulj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sély otthon – Otthonteremtés és közösségépítés a fiatalokért Komáromban (EFOP – 1.2.11-16-2017-00011) elnevezésű pályázatával Komárom Város Önkormányzata 200.000.000 forint támogatásban részesült, melyből többek között 22 bérlakás felújításával és felszerelésével lakhatást tudott biztosítani 18-35 év közötti célcsoportba tartozó fiatalok számára, illetve 64 fő részére 1 éven keresztül havi 70.000 Ft helyi munkavállalást ösztönző pénzbeli támogatást tudott biztosítani a hiányszakmával rendelkező Komáromban letelepedni szándékozó fiatalokna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márom Város Önkormányzat Képviselő-testülete a 157/2020. (IX.29.) számú határozatával jelölte ki a Komárom Hősök tere 1. fsz. 5. szám alatti bérlakás bérlőjét 2020. október 1. és 2022. szeptember 30. közötti időtartamra, aki azonban még a beköltözés előtt jelezte, hogy komáromi munkahelyének megszűnése miatt jogosulatlanná vált a lakhatást biztosító támogatásra és a támogatási szerződést már nem kötötte meg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márom Város Önkormányzat Képviselő-testülete a 199/2019. (V.30.) számú határozatával jelölte ki a Komárom Kelemen L. u. 20. fsz. 4. szám alatti bérlakás bérlőjét 2019. június 1. és 2021. május 31. közötti időtartamra, aki azonban jogosulatlanná vált a lakhatást biztosító támogatásra és emiatt a támogatási szerződése, valamint a bérleti szerződése 2020. szeptember 29. napjával felmondásra került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ntiek miatt szükségessé vált a lakhatás biztosítása támogatásra vonatkozó pályázat ismételt kiírás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z előterjesztés 1. melléklete tartalmazza a pályázati felhívást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jük a Tisztelt Képviselő-testületet, hogy az előterjesztés 1. mellékletében szereplő pályázati felhívást megvitatni és elfogadni szíveskedjene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az előterjesztés 1. melléklete szerinti tartalommal elfogadom Komárom Város Önkormányzata EFOP – 1.2.11-16-2017-00011 számú Esély-otthon – Otthonteremtés és közösségépítés a fiatalokért Komáromban pályázat keretében 2 lakás esetében a lakhatást biztosító támogatására vonatkozó pályázati felhívás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Komárom Város Önkormányzat Képviselő-testülete megbízza a polgármestert a pályázati felhívások 2020. november 18. napján történő közzétételével.</w:t>
      </w:r>
    </w:p>
    <w:p>
      <w:pPr>
        <w:pStyle w:val="Listaszerbekezds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november 18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márom, 2020. november 12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rPr/>
      </w:pPr>
      <w:r>
        <w:rPr>
          <w:rFonts w:cs="Times New Roman" w:ascii="Times New Roman" w:hAnsi="Times New Roman"/>
          <w:sz w:val="24"/>
        </w:rPr>
        <w:tab/>
        <w:t>al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9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Cs w:val="22"/>
      <w:lang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10:00Z</dcterms:created>
  <dc:creator>polgmest</dc:creator>
  <dc:description/>
  <cp:keywords/>
  <dc:language>en-US</dc:language>
  <cp:lastModifiedBy>Boráros Barbara</cp:lastModifiedBy>
  <cp:lastPrinted>2020-11-09T15:45:00Z</cp:lastPrinted>
  <dcterms:modified xsi:type="dcterms:W3CDTF">2020-11-12T15:17:00Z</dcterms:modified>
  <cp:revision>8</cp:revision>
  <dc:subject/>
  <dc:title>132 A helyi letelepedést és munkavállalást ösztönző támogatás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973</vt:lpwstr>
  </property>
  <property fmtid="{D5CDD505-2E9C-101B-9397-08002B2CF9AE}" pid="5" name="Testületi ülés">
    <vt:lpwstr>184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