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ind w:left="2694" w:right="311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FOP – 1.2.11-16-2017-00011 számú Esély-otthon – Otthonteremtés és közösségépítés a fiatalokért Komáromban pályázat keretében lakhatás biztosí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árom Város Önkormányzat Képviselő-testülete a helyi letelepedést és munkavállalást ösztönző támogatásokról szóló 18/2018.(X.17.) önkormányzati rendelete (a továbbiakban: Rendelet) alapján pályázatot hirdet a város jövője szempontjából értékes végzettséggel rendelkező fiatal szakemberek helyben maradásának vagy a városban történő letelepedésének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árom Város Önkormányzat a helyi letelepedést és munkavállalást ösztönző támogatások keretéb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lyan 18 – 35 év közötti pályázókat kíván támogatni, akik a településen lévő szakemberhiányt enyhítik munkájukk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árom Város Önkormányzata vállalja, hogy két év időtartamra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Hősök tere 1. fsz. 5. szám alatti 5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Kelemen L. u. 20. fsz. 4. szám alatti 5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akásokban lakhatást biztosít a pályázaton nyertes, helyben maradó vagy itt letelepedni kívánó fiatal szakemberek szám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t biztosító támogatási rendszer részletes szabályait a fenti Rende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ók kör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ot nyújthatnak be azon 18-35 év közötti személyek, akiknek a Rendelet szerinti hiányszakmájuk van, valamint Komáromban lakóhellyel rendelkeznek vagy Komáromban kívánnak letelepedni és Komárom közigazgatási területén működő munkáltatónál dolgoznak vagy ott kívánnak munkát vállalni.</w:t>
      </w:r>
    </w:p>
    <w:p>
      <w:pPr>
        <w:pStyle w:val="Normal"/>
        <w:autoSpaceDE w:val="false"/>
        <w:spacing w:lineRule="auto" w:line="240" w:before="0" w:after="0"/>
        <w:ind w:right="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hatás biztosítására vonatkozó támogatás pályázat útján nyerhető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az a fiatal szakember nyújthatja be a pályázatát, akinél fennállnak az alábbi együttes feltételek: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ki Komáromban lakóhellyel rendelkezik és életvitelszerűen Komáromban él, vagy Komáromban kíván letelepedni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18. életévét már betöltötte, de a 35. életévét még nem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ő és a vele együtt költöző személy nem rendelkezik saját, kizárólagos tulajdonú, haszonélvezettel nem terhelt lakásingatlannal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 pályázat benyújtásakor rendelkezik a település közössége számára fontos felsőfokú végzettséggel, vagy érettségire épülő szakképesítéssel, vagy a Rendeletben meghatározott hiányszakmára vonatkozó végzettséggel és ebben a szakmában is dolgozik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Komárom közigazgatási területén székhellyel vagy telephellyel rendelkező munkáltatóval megkötött munkaszerződése, kinevezése vagy megbízása van, vagy ennek megkötésére irányuló munkáltatói szándéknyilatkozattal rendelkezik, mely alapján legkésőbb a lakhatás igénybevételekor foglalkoztatási jogviszonyt létesít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a 100.000 forint óvadék megfizetését, és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legalább havi 10 óra közösségi célú önkéntes tevékenység végzését Komáromban.</w:t>
      </w:r>
    </w:p>
    <w:p>
      <w:pPr>
        <w:pStyle w:val="TextBody"/>
        <w:spacing w:lineRule="auto" w:line="240" w:before="0" w:after="0"/>
        <w:ind w:left="1429" w:hanging="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nyújtható támogatás annak a pályázónak és a vele együtt költöző személynek, akik a döntéshozó képviselő-testület bármely tagjával vagy a támogatást nyújtó önkormányzat vezető tisztségviselőjével közeli hozzátartozói viszonyban va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tartalmi eleme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. melléklete szerinti pályázati adatlap (1. melléklet), melyhez csatolni kel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észletes önéletrajz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övedelmi és vagyoni viszonyokra vonatkozó igazoló dokumentum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végzettséget tanúsító okleveleke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áromi székhelyű vagy telephelyű munkáltatóval megkötött munkaszerződést, kinevezést, megbízási szerződést vagy ezek megkötésére irányuló munkáltatói szándéknyilatkozato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releváns a pályázó által a pályázat benyújtása előtt végzett önkéntes munkáról szóló igazolást, 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van a lakás-előtakarékosságról szóló igazol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tal elnyerhető támog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 biztosítása támogatást elnyerő pályázó 2021. január 1. és 2022. december 31. közötti időszakban lehet bérlője a meghirdetett ingatlannak. Ezen időszak alatt a lakhatásért lakbért nem kell fizetni csak az általa használt bérlemény rezsiköltségének megfizetésére köte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, helye, határidej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 személyesen a Komáromi Polgármesteri Hivatal földszint 5. számú irodájában hétfőtől csütörtökig 8 és 16 óra, pénteken 8 és 12 óra között, postai úton a Komáromi Polgármesteri Hivatal 2900 Komárom Szabadság tér 1. szám alatti címre, vagy elektronikusan az E papír szolgáltatáson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papir.gov.h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keresztül saját ügyfélkapujával bejelentkezve Komárom Város Önkormányzatot kiválasz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 pályázat benyújtásának határideje: 2020. decembe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eköltözés feltétel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költözés feltétele a támogatási és a bérleti szerződések megkötése, a bérleti szerződés megkötését követően a bérlő közjegyzői okirati formában tett kötelezettségvállaló nyilatkozata és a 100.000 forint óvadék befiz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pályázó a támogatási és a bérleti szerződéseket a döntésről szóló értesítés kézhezvételét követő 15 napon belül köteles megkötni, ennek elmulasztása esetén a támogatói döntés érvényé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információ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sáról Komárom Város Önkormányzat Képviselő-testülete zárt ülés keretében dönt. A pályázatok elbírálása a Rendelet 1. mellékletében meghatározott értékelési szempontrendszer szerint megállapított pontszámok a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e ellen fellebbezésnek helye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éről a pályázók írásbeli értesítést kapnak. A pályázatok eredményét a helyben szokásos módon közzéteszik Komárom Város Önkormányzat honlapján és a Komáromi Polgármesteri Hivatal hirdetőtáblá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ról részletes információk találhatók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var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és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honlapok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ról további információkat kaphat a Komáromi Polgármesteri Hivatal földszint 5.számú irodájában Mogyorósi Adrienn ügyintézőnél. Telefon szám: 20/524 386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adatlap letölthető a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www.komarom.hu/downloads/esely_otthon_melleklet3.doc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ről, vagy személyesen átvehető a Komáromi Polgármesteri Hivatal földszint 5. számú irodáj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</w:t>
      </w:r>
      <w:r>
        <w:rPr>
          <w:rFonts w:cs="Times New Roman" w:ascii="Times New Roman" w:hAnsi="Times New Roman"/>
          <w:sz w:val="24"/>
          <w:szCs w:val="24"/>
        </w:rPr>
        <w:t>, 2020. november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. Baksa-Ströcker Renáta              </w:t>
        <w:tab/>
        <w:t xml:space="preserve">  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84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3" name="Kép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4360</wp:posOffset>
          </wp:positionH>
          <wp:positionV relativeFrom="paragraph">
            <wp:posOffset>-101600</wp:posOffset>
          </wp:positionV>
          <wp:extent cx="1649095" cy="828675"/>
          <wp:effectExtent l="0" t="0" r="0" b="0"/>
          <wp:wrapTight wrapText="bothSides">
            <wp:wrapPolygon edited="0">
              <wp:start x="-101" y="0"/>
              <wp:lineTo x="-101" y="21391"/>
              <wp:lineTo x="21600" y="21391"/>
              <wp:lineTo x="21600" y="0"/>
              <wp:lineTo x="-10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</w:rPr>
      <w:t>KOMÁROM VÁROS ÖNKORMÁNYZATA</w:t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ONK </w:t>
      <w:tab/>
      <w:t>KRID: 459034169</w:t>
    </w:r>
  </w:p>
  <w:p>
    <w:pPr>
      <w:pStyle w:val="Header"/>
      <w:tabs>
        <w:tab w:val="clear" w:pos="4536"/>
        <w:tab w:val="clear" w:pos="9072"/>
      </w:tabs>
      <w:spacing w:before="0" w:after="200"/>
      <w:ind w:left="720" w:hanging="0"/>
      <w:jc w:val="right"/>
      <w:rPr/>
    </w:pPr>
    <w:r>
      <w:rPr>
        <w:rFonts w:cs="Times New Roman" w:ascii="Times New Roman" w:hAnsi="Times New Roman"/>
      </w:rPr>
      <w:t>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5yl5">
    <w:name w:val="_5yl5"/>
    <w:qFormat/>
    <w:rPr/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NincstrkzChar">
    <w:name w:val="Nincs térköz Char"/>
    <w:qFormat/>
    <w:rPr>
      <w:rFonts w:ascii="Lato;Calibri" w:hAnsi="Lato;Calibri" w:eastAsia="Calibri" w:cs="Lato;Calibri"/>
      <w:sz w:val="22"/>
      <w:szCs w:val="22"/>
    </w:rPr>
  </w:style>
  <w:style w:type="character" w:styleId="CmChar">
    <w:name w:val="Cím Char"/>
    <w:qFormat/>
    <w:rPr>
      <w:rFonts w:ascii="Lato;Calibri" w:hAnsi="Lato;Calibri" w:eastAsia="Calibri" w:cs="Lato;Calibri"/>
      <w:b/>
      <w:color w:val="23B9BE"/>
      <w:sz w:val="86"/>
      <w:szCs w:val="86"/>
    </w:rPr>
  </w:style>
  <w:style w:type="character" w:styleId="Szekhely">
    <w:name w:val="szekhely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incstrkz"/>
    <w:next w:val="Normal"/>
    <w:qFormat/>
    <w:pPr/>
    <w:rPr>
      <w:b/>
      <w:color w:val="23B9BE"/>
      <w:sz w:val="86"/>
      <w:szCs w:val="8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Lato;Calibri" w:hAnsi="Lato;Calibri" w:eastAsia="Calibri" w:cs="Lato;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://www.komaromvar.hu/" TargetMode="External"/><Relationship Id="rId4" Type="http://schemas.openxmlformats.org/officeDocument/2006/relationships/hyperlink" Target="http://www.komarom.hu/" TargetMode="External"/><Relationship Id="rId5" Type="http://schemas.openxmlformats.org/officeDocument/2006/relationships/hyperlink" Target="http://www.komarom.hu/downloads/esely_otthon_melleklet3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45:00Z</dcterms:created>
  <dc:creator>jegyzoititkarsag</dc:creator>
  <dc:description/>
  <cp:keywords/>
  <dc:language>en-US</dc:language>
  <cp:lastModifiedBy>Boráros Barbara</cp:lastModifiedBy>
  <cp:lastPrinted>2020-11-12T15:21:00Z</cp:lastPrinted>
  <dcterms:modified xsi:type="dcterms:W3CDTF">2020-11-12T14:24:00Z</dcterms:modified>
  <cp:revision>6</cp:revision>
  <dc:subject/>
  <dc:title>M E G B Í Z Ó L E V É L</dc:title>
</cp:coreProperties>
</file>