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a vállalja, hogy két év időtartam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Kelemen L. u. 20. fsz. 6. szám alatti 4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alapterületű 2 szo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ok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2021. január 1. és 2022. december 31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a Komáromi Polgármesteri Hivatal földszint 5. számú irodájában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0. decembe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ról további információkat kaphat a Komáromi Polgármesteri Hivatal földszint 5.számú irodájában Mogyorósi Adrienn ügyintézőnél. Telefon szám: 20/524 386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ről, vagy személyesen átvehető a Komáromi Polgármesteri Hivatal földszint 5. számú irodáj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>, 2020. november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</w:rPr>
      <w:t>KOMÁROM VÁROS ÖNKORMÁNYZATA</w:t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http://www.komarom.hu/downloads/esely_otthon_melleklet3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50:00Z</dcterms:created>
  <dc:creator>jegyzoititkarsag</dc:creator>
  <dc:description/>
  <cp:keywords/>
  <dc:language>en-US</dc:language>
  <cp:lastModifiedBy>Boráros Barbara</cp:lastModifiedBy>
  <cp:lastPrinted>2020-11-20T10:09:00Z</cp:lastPrinted>
  <dcterms:modified xsi:type="dcterms:W3CDTF">2020-11-20T09:50:00Z</dcterms:modified>
  <cp:revision>2</cp:revision>
  <dc:subject/>
  <dc:title>M E G B Í Z Ó L E V É L</dc:title>
</cp:coreProperties>
</file>