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I_1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 Képviselő-testületének a helyi adókról szóló 16/2015 (XI.27.) önkormányzati rendeletének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a helyi iparűzési adó ideiglenes jelleggel végzett tevékenység esetére tör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360" w:hanging="360"/>
        <w:rPr/>
      </w:pPr>
      <w:r>
        <w:rPr>
          <w:b/>
        </w:rPr>
        <w:t>Társadalmi hatások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A rendelet módosításával az ideiglenes iparűzési adó alanyainak a bevallási és bejelentési kötelezettsége megszűnik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Gazdasági, költségvetés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SP Adó szakrendszeréből kinyert adatok alapján 2019. évben 8 100 000 Ft, 2020. évben 2 570 000 Ft adóbevétel keletkezett az ideiglenes helyi iparűzési adóból. </w:t>
      </w:r>
    </w:p>
    <w:p>
      <w:pPr>
        <w:pStyle w:val="Normal"/>
        <w:jc w:val="both"/>
        <w:rPr/>
      </w:pPr>
      <w:r>
        <w:rPr/>
        <w:t>A fentiekből következik, hogy Komárom Város Önkormányzatának 2021 évben körülbelül 2-3 millió forint adóbevételkiesése kel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 Környezeti és egészségügyi követk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rnyezeti szempontból a rendelet módosítása nem relevá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dminisztratív terheket befolyásoló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deiglenes iparűzési adóhoz kapcsolódó adminisztráció az adózók által küldött bevallások feldolgozását és a bevallásra való felszólítások kiküldését jelenti. Az adónem kivezetésével az adminisztrációs terhek csökken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jogszabály megalkotásának szükséges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lang w:eastAsia="en-US"/>
        </w:rPr>
      </w:pPr>
      <w:r>
        <w:rPr>
          <w:rStyle w:val="Fontstyle01"/>
          <w:rFonts w:cs="Times New Roman"/>
          <w:b w:val="false"/>
          <w:bCs w:val="false"/>
          <w:sz w:val="24"/>
          <w:szCs w:val="24"/>
        </w:rPr>
        <w:t>Az egyes adótörvények módosításáról szóló 2020. évi CXVIII. törvény megszűntette az ideiglenes iparűzési adót</w:t>
      </w:r>
      <w:r>
        <w:rPr>
          <w:rFonts w:eastAsia="Calibri"/>
          <w:bCs/>
          <w:lang w:eastAsia="en-US"/>
        </w:rPr>
        <w:t>. Mivel Komárom Város Önkormányzat Képviselő-testületének a helyi adókról szóló 16/2015. (XI.27.) számú önkormányzati rendeletében szerepelt ez az adófajta, ezért a rendelet módosítása szükséges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b/>
        </w:rPr>
        <w:t>6. A jogszabály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 alkalmazásához szükséges személyi, szervezeti, tárgyi és pénzügyi feltételek a Polgármesteri Hivatalban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Adatvédelmi hatáso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ben foglaltak végrehajtásának adatvédelmi hatása ninc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Pro-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21:00Z</dcterms:created>
  <dc:creator>musiczaniko</dc:creator>
  <dc:description/>
  <cp:keywords/>
  <dc:language>en-US</dc:language>
  <cp:lastModifiedBy>Boráros Barbara</cp:lastModifiedBy>
  <cp:lastPrinted>2020-12-08T15:45:00Z</cp:lastPrinted>
  <dcterms:modified xsi:type="dcterms:W3CDTF">2020-12-09T08:51:00Z</dcterms:modified>
  <cp:revision>6</cp:revision>
  <dc:subject/>
  <dc:title>Komárom Város Polgármesteri Hivatal</dc:title>
</cp:coreProperties>
</file>