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Cs/>
        </w:rPr>
        <w:t>Szám: KP/12881-77/2020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E L Ő T E R J E S Z T É 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1418" w:leader="none"/>
        </w:tabs>
        <w:ind w:left="1418" w:hanging="1418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ab/>
      </w:r>
      <w:r>
        <w:rPr>
          <w:b/>
          <w:color w:val="000000"/>
          <w:sz w:val="24"/>
        </w:rPr>
        <w:t>Tájékoztatás a Komárom város helyi autóbusz közlekedésének 2020. évi várható eredményéről</w:t>
      </w:r>
    </w:p>
    <w:p>
      <w:pPr>
        <w:pStyle w:val="TextBody"/>
        <w:ind w:left="900" w:hanging="90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ind w:left="900" w:hanging="900"/>
        <w:rPr/>
      </w:pPr>
      <w:r>
        <w:rPr>
          <w:b/>
          <w:sz w:val="24"/>
          <w:u w:val="single"/>
        </w:rPr>
        <w:t>Előterjesztő:</w:t>
      </w:r>
      <w:r>
        <w:rPr>
          <w:b/>
          <w:sz w:val="24"/>
        </w:rPr>
        <w:tab/>
        <w:tab/>
        <w:t>dr. Molnár Attila polgármester</w:t>
      </w:r>
    </w:p>
    <w:p>
      <w:pPr>
        <w:pStyle w:val="TextBody"/>
        <w:ind w:left="900" w:hanging="900"/>
        <w:rPr/>
      </w:pPr>
      <w:r>
        <w:rPr>
          <w:b/>
          <w:sz w:val="24"/>
        </w:rPr>
        <w:tab/>
        <w:tab/>
        <w:tab/>
        <w:t>Nagyné Varga Judit aljegyző</w:t>
      </w:r>
    </w:p>
    <w:p>
      <w:pPr>
        <w:pStyle w:val="TextBody"/>
        <w:ind w:left="900" w:hanging="9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32" w:hanging="2832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ést készítette:</w:t>
      </w:r>
      <w:r>
        <w:rPr>
          <w:b/>
          <w:sz w:val="24"/>
          <w:szCs w:val="24"/>
        </w:rPr>
        <w:tab/>
        <w:t>Németh Tamás VOLÁNBUSZ Zrt. helyi közszolgáltatás vezető</w:t>
      </w:r>
    </w:p>
    <w:p>
      <w:pPr>
        <w:pStyle w:val="TextBody"/>
        <w:ind w:left="2832" w:hanging="28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Hitch György VOLÁNBUSZ Zrt. forgalmi régiós koordinátor</w:t>
      </w:r>
    </w:p>
    <w:p>
      <w:pPr>
        <w:pStyle w:val="TextBody"/>
        <w:ind w:left="90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Szabados Edit műszaki ügyintéző</w:t>
      </w:r>
    </w:p>
    <w:p>
      <w:pPr>
        <w:pStyle w:val="TextBody"/>
        <w:ind w:left="90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/>
      </w:pPr>
      <w:bookmarkStart w:id="0" w:name="_Hlk57619654"/>
      <w:bookmarkEnd w:id="0"/>
      <w:r>
        <w:rPr/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  <w:bookmarkStart w:id="1" w:name="_Hlk57619654"/>
      <w:bookmarkStart w:id="2" w:name="_Hlk57619654"/>
      <w:bookmarkEnd w:id="2"/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omárom Város Önkormányzata és a VOLÁNBUSZ Zrt. között érvényes Közszolgálati Szerződés 2021. december 31-ig terjedő időszakra rendelkezik a helyi tömegközlekedési feladatok ellátásával kapcsolatos feladatokró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567" w:hanging="284"/>
        <w:jc w:val="both"/>
        <w:outlineLvl w:val="0"/>
        <w:rPr>
          <w:b/>
          <w:b/>
        </w:rPr>
      </w:pPr>
      <w:r>
        <w:rPr>
          <w:b/>
        </w:rPr>
        <w:t>A VOLÁNBUSZ Zrt. tájékoztatója Komárom város helyi autóbusz-közlekedésének 2020. évi várható eredményérő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Közszolgáltatási Szerződés 8. pontja alapján a Szolgáltató évente két alkalommal (július 31-éig, valamint november 30-áig) köteles tevékenységéről beszámolót készíteni, hogy a Megrendelő meghozhassa a szükséges intézkedéseket a veszteségek elkerülése érdekéb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2020. évi várható eredmények az előterjesztés 1. mellékletének 2-3. oldalain találhatók, miszerint a várható veszteség 76.037 eFt. A ténylegesen megtérítendő veszteség mértékéről a VOLÁNBUSZ Zrt. 2021. március 31-ig – a Közszolgáltatási Szerződés szerint – beszámolót küld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709" w:hanging="426"/>
        <w:jc w:val="both"/>
        <w:outlineLvl w:val="0"/>
        <w:rPr>
          <w:b/>
          <w:b/>
        </w:rPr>
      </w:pPr>
      <w:r>
        <w:rPr>
          <w:b/>
        </w:rPr>
        <w:t>Javaslat a város helyi járatain érvényes tarifákra 2021. január 1-jétől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Komárom Város helyi autóbusz-közlekedésének tarifáit a Közszolgáltatási Szerződés 6. számú melléklete tartalmazza. </w:t>
      </w:r>
      <w:r>
        <w:rPr/>
        <w:t xml:space="preserve">A város helyi közlekedésében érvényes tarifák módosítására utoljára 2013. május 1-jétől került sor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Közszolgáltatási Szerződés 5. pontja szerint a menetdíjakat a felek rendszeresen felülvizsgálják. A szolgáltató kezdeményezheti a közszolgáltatás díjainak, a pótdíjaknak és a díjalkalmazási feltételeknek a módosítását. Ennek során javaslatot tesz az önkormányzat felé az egyes menet- és bérletjegyek díjszabási áraira. Normál üzemmenet során a díjak szerződő felek általi megállapítására január 1-jei hatállyal kerül sor, melyet a szolgáltató előző év november 4-ig kezdeményez az önkormányzatnál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A szolgáltató kezdeményezte a tarifaemelést és két féle javaslatot tett a város helyi járati tarifáinak 2021. január 1-jétől történő megváltoztatására:</w:t>
      </w:r>
    </w:p>
    <w:p>
      <w:pPr>
        <w:pStyle w:val="Normal"/>
        <w:numPr>
          <w:ilvl w:val="0"/>
          <w:numId w:val="3"/>
        </w:numPr>
        <w:spacing w:before="120" w:after="120"/>
        <w:jc w:val="both"/>
        <w:outlineLvl w:val="0"/>
        <w:rPr>
          <w:i/>
          <w:i/>
          <w:u w:val="single"/>
        </w:rPr>
      </w:pPr>
      <w:r>
        <w:rPr>
          <w:u w:val="single"/>
        </w:rPr>
        <w:t>Javaslat inflációkövető tarifaemelés mértékére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A MÁV csoport 2021-2023. évi üzleti tervezéshez kiadott irányelvek szerint a 2021. évre figyelembe vehető infláció mértéke 3,25%. Ennek megfelelően a szolgáltató ezzel megegyező mértékű tarifaemelést javasol a következő táblázatban bemutatottak szerint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500"/>
        <w:gridCol w:w="1420"/>
        <w:gridCol w:w="1620"/>
      </w:tblGrid>
      <w:tr>
        <w:trPr>
          <w:trHeight w:val="1140" w:hRule="atLeast"/>
        </w:trPr>
        <w:tc>
          <w:tcPr>
            <w:tcW w:w="25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ifaelem megnevezése</w:t>
            </w:r>
          </w:p>
        </w:tc>
        <w:tc>
          <w:tcPr>
            <w:tcW w:w="15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as által fizetendő egységár 2013. május 1-től (Ft/db)            ÁFÁ-t tartalmaz</w:t>
            </w:r>
          </w:p>
        </w:tc>
        <w:tc>
          <w:tcPr>
            <w:tcW w:w="14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5%-kal emelt egységár</w:t>
              <w:br/>
              <w:t>(Ft/db)</w:t>
              <w:br/>
              <w:t>ÁFÁ-t tartalmaz</w:t>
            </w:r>
          </w:p>
        </w:tc>
        <w:tc>
          <w:tcPr>
            <w:tcW w:w="16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as által fizetendő javasolt egységár 2021. január 1-től (Ft/db) ÁFÁ-t tartalmaz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/>
            </w:pPr>
            <w:r>
              <w:rPr/>
              <w:t>autóbuszon váltott menetjeg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53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/>
            </w:pPr>
            <w:r>
              <w:rPr/>
              <w:t>délelőtti jeg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3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/>
            </w:pPr>
            <w:r>
              <w:rPr/>
              <w:t>átszálló jeg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45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/>
            </w:pPr>
            <w:r>
              <w:rPr/>
              <w:t>családi jeg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90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/>
            </w:pPr>
            <w:r>
              <w:rPr/>
              <w:t>összvonalas bérlet (havi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1,25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/>
            </w:pPr>
            <w:r>
              <w:rPr/>
              <w:t>összvonalas bérlet (kéthetes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18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5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/>
            </w:pPr>
            <w:r>
              <w:rPr/>
              <w:t>nyugdíjas bérlet (havi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50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0</w:t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/>
            </w:pPr>
            <w:r>
              <w:rPr/>
              <w:t>tanuló bérlet (havi)</w:t>
            </w:r>
          </w:p>
        </w:tc>
        <w:tc>
          <w:tcPr>
            <w:tcW w:w="15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25</w:t>
            </w:r>
          </w:p>
        </w:tc>
        <w:tc>
          <w:tcPr>
            <w:tcW w:w="16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outlineLvl w:val="0"/>
        <w:rPr>
          <w:u w:val="single"/>
        </w:rPr>
      </w:pPr>
      <w:r>
        <w:rPr>
          <w:u w:val="single"/>
        </w:rPr>
        <w:t>Javaslat a menetjegyek árának helyközi tarifával megegyező mértékű emelésére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A helyközi járatok helyi tarifával történő igénybevételének lehetősége jelentős többletköltséget eredményez az Önkormányzatnak. Ennek valamilyen szintű kompenzálására felmerülhet a menetjegyek árának helyközi menetjeggyel azonos szintre történő megemelése, mely a rendszeres – havi bérletjeggyel utazók – számára nem jelentene többlet költséget, de a közlekedést alkalmanként igénybe vevő utasainktól jelentősebb mértékű teherviselést követelne.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Kérjük a Tisztelt Képviselő-testületet az előterjesztés megvitatására és az alábbi határozati javaslat elfogadásá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A fentiek értelmében, mint Komárom Város Polgármester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jc w:val="both"/>
        <w:outlineLvl w:val="0"/>
        <w:rPr>
          <w:b/>
          <w:b/>
        </w:rPr>
      </w:pPr>
      <w:r>
        <w:rPr>
          <w:b/>
        </w:rPr>
        <w:t>elfogadom a VOLÁNBUSZ Zrt. beszámolóját a Komárom Város helyi autóbusz–közlekedésének 2020. évi várható eredményérő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ind w:left="7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</w:rPr>
      </w:pPr>
      <w:r>
        <w:rPr>
          <w:b/>
        </w:rPr>
        <w:t xml:space="preserve">2021. január 1-jétől a VOLÁNBUSZ Zrt. által javasolt tarifaemelést nem támogatom, az ebből fakadó kieső bevételt a 2021. évre vonatkozó működési költségként biztosíto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ab/>
        <w:tab/>
        <w:t>2020. december 31.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ab/>
        <w:t>dr. Molnár Attila polgármester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/>
        <w:t>Komárom, 2020. december 7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843" w:leader="none"/>
          <w:tab w:val="center" w:pos="7513" w:leader="none"/>
        </w:tabs>
        <w:spacing w:before="480" w:after="0"/>
        <w:jc w:val="both"/>
        <w:outlineLvl w:val="0"/>
        <w:rPr/>
      </w:pPr>
      <w:r>
        <w:rPr/>
        <w:tab/>
        <w:t>Nagyné Varga Judit</w:t>
        <w:tab/>
        <w:t>dr. Molnár Attil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843" w:leader="none"/>
          <w:tab w:val="center" w:pos="7513" w:leader="none"/>
        </w:tabs>
        <w:jc w:val="both"/>
        <w:outlineLvl w:val="0"/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6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dobe Caslo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Georgia" w:hAnsi="Adobe Caslon Pro;Georgia"/>
        <w:b/>
        <w:szCs w:val="22"/>
      </w:rPr>
      <w:t>KOMÁROMI POLGÁRMESTERI HIVATAL</w:t>
    </w:r>
    <w:r>
      <w:rPr>
        <w:rFonts w:cs="Calibri" w:ascii="Adobe Caslon Pro;Georgia" w:hAnsi="Adobe Caslon Pro;Georgia"/>
        <w:b/>
      </w:rPr>
      <w:br/>
    </w:r>
    <w:r>
      <w:rPr>
        <w:rFonts w:cs="Calibri" w:ascii="Adobe Caslon Pro;Georgia" w:hAnsi="Adobe Caslon Pro;Georgia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Georgia" w:hAnsi="Adobe Caslon Pro;Georgia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425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04:00Z</dcterms:created>
  <dc:creator>polgmest</dc:creator>
  <dc:description/>
  <cp:keywords/>
  <dc:language>en-US</dc:language>
  <cp:lastModifiedBy>Boráros Barbara</cp:lastModifiedBy>
  <cp:lastPrinted>2020-11-24T14:24:00Z</cp:lastPrinted>
  <dcterms:modified xsi:type="dcterms:W3CDTF">2020-12-10T13:13:00Z</dcterms:modified>
  <cp:revision>6</cp:revision>
  <dc:subject/>
  <dc:title>43 KNYKK beszámolója a 2018_évben végzett tevékenységérő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2089</vt:lpwstr>
  </property>
  <property fmtid="{D5CDD505-2E9C-101B-9397-08002B2CF9AE}" pid="5" name="Testületi ülés">
    <vt:lpwstr>193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