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Szám: KP/217-5/2021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  <w:t>Komárom Város Önkormányzata által fenntartott óvodák, valamint a bölcsőde és tagintézményei 2021. évi nyári nyitvatartási rendjének, az óvodákba történő jelentkezés módjának és időpontjának meghatározása és az óvodai körzetek mód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intézményi és pályázat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márom Város Önkormányzata által fenntartott óvodák, valamint a bölcsőde és tagintézményei 2021. évi nyári nyitvatartási rendje</w:t>
      </w:r>
    </w:p>
    <w:p>
      <w:pPr>
        <w:pStyle w:val="Normal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A nemzeti köznevelésről </w:t>
      </w:r>
      <w:r>
        <w:rPr>
          <w:bCs/>
        </w:rPr>
        <w:t xml:space="preserve">szóló CXC. törvény (továbbiakban: Nkt.) 83.§ (2) b.) pontja értelmében a fenntartó dönt az </w:t>
      </w:r>
      <w:r>
        <w:rPr>
          <w:b/>
          <w:i/>
          <w:iCs/>
          <w:u w:val="single"/>
        </w:rPr>
        <w:t>óvoda</w:t>
      </w:r>
      <w:r>
        <w:rPr>
          <w:bCs/>
        </w:rPr>
        <w:t xml:space="preserve"> heti/napi és éves nyitvatartási idejének meghatározásáról, az óvodába történő jelentkezés módjáról és az általános felvételi időpontról. </w:t>
      </w:r>
    </w:p>
    <w:p>
      <w:pPr>
        <w:pStyle w:val="Normal"/>
        <w:shd w:fill="FFFFFF" w:val="clear"/>
        <w:jc w:val="both"/>
        <w:rPr>
          <w:color w:val="000000"/>
          <w:lang w:eastAsia="hu-HU"/>
        </w:rPr>
      </w:pPr>
      <w:r>
        <w:rPr>
          <w:i/>
          <w:iCs/>
        </w:rPr>
        <w:t>A gyermekek védelméről és a gyámügyi igazgatásról</w:t>
      </w:r>
      <w:r>
        <w:rPr/>
        <w:t xml:space="preserve"> szóló 1997. évi XXXI. törvény 43. § (4) bekezdése alapján a </w:t>
      </w:r>
      <w:r>
        <w:rPr>
          <w:b/>
          <w:i/>
          <w:u w:val="single"/>
        </w:rPr>
        <w:t>bölcsőde</w:t>
      </w:r>
      <w:r>
        <w:rPr>
          <w:b/>
          <w:i/>
        </w:rPr>
        <w:t xml:space="preserve"> </w:t>
      </w:r>
      <w:r>
        <w:rPr>
          <w:bCs/>
          <w:iCs/>
        </w:rPr>
        <w:t>nyári nyitvatartási rendjét szintén a fenntartó hagyja jóvá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  <w:iCs/>
        </w:rPr>
        <w:t>A személyes gondoskodást nyújtó gyermekjóléti, gyermekvédelmi intézmények, valamint</w:t>
      </w:r>
      <w:r>
        <w:rPr/>
        <w:t xml:space="preserve"> </w:t>
      </w:r>
      <w:r>
        <w:rPr>
          <w:i/>
          <w:iCs/>
        </w:rPr>
        <w:t>személyek szakmai feladatairól és működésük feltételeiről</w:t>
      </w:r>
      <w:r>
        <w:rPr/>
        <w:t xml:space="preserve"> szóló 15/1998. (IV. 30.) NM rendelet 37. § (3) bekezdése értelmében  a fenntartó </w:t>
      </w:r>
      <w:r>
        <w:rPr>
          <w:u w:val="single"/>
        </w:rPr>
        <w:t>minden év február 15-éig tájékoztatja</w:t>
      </w:r>
      <w:r>
        <w:rPr/>
        <w:t xml:space="preserve"> a szülőket a bölcsődei ellátást nyújtó intézmény, szolgáltató nyári nyitvatartási rendjéről. Így a fentiekben leírt egyéb fenntartói döntéseket is javasoljuk ezen időpont előtt, jelen előterjesztésben tárgyalva meghoz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A tavalyi évben a veszélyhelyzet felülírta a Képviselő-testület 2020. január 28-i ülésén e tárgyban hozott döntéseit. Egyelőre nem tudjuk, hogy az idei évben a járványhelyzet alakulása milyen hatással lesz a fentiekre, de javasoljuk, hogy a jogszabályi előírásoknak megfelelően a fenntartó hozza meg a szükséges határozato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akarítási, felújítási munkák és a dolgozók szabadságolása miatt mindegyik óvodánk a nyár folyamán öt héten át zárva tart. Az óvodai ellátást folyamatosan biztosítjuk azzal, hogy legalább 2 intézmény mindig nyitva lesz a nyár folyamán, így az óvodát igénylő gyermekeket az egész város területéről tudják fogadni.</w:t>
      </w:r>
    </w:p>
    <w:p>
      <w:pPr>
        <w:pStyle w:val="Normal"/>
        <w:jc w:val="both"/>
        <w:rPr>
          <w:bCs/>
        </w:rPr>
      </w:pPr>
      <w:r>
        <w:rPr>
          <w:bCs/>
        </w:rPr>
        <w:t>Az óvodavezetőkkel történt egyeztetést követően javasoljuk az alábbi nyári nyitvatartási  rend elfogadását: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0" w:name="_Hlk61958951"/>
      <w:bookmarkStart w:id="1" w:name="_Hlk61958951"/>
      <w:bookmarkEnd w:id="1"/>
    </w:p>
    <w:tbl>
      <w:tblPr>
        <w:tblW w:w="94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220"/>
        <w:gridCol w:w="2663"/>
        <w:gridCol w:w="70"/>
      </w:tblGrid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i/>
                <w:i/>
                <w:u w:val="single"/>
              </w:rPr>
            </w:pPr>
            <w:r>
              <w:rPr>
                <w:i/>
                <w:u w:val="single"/>
              </w:rPr>
              <w:t>Az óvoda neve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u w:val="single"/>
              </w:rPr>
            </w:pPr>
            <w:r>
              <w:rPr>
                <w:i/>
                <w:u w:val="single"/>
              </w:rPr>
              <w:t>Zárva tartás idej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u w:val="single"/>
              </w:rPr>
            </w:pPr>
            <w:r>
              <w:rPr>
                <w:rFonts w:eastAsia="Calibri" w:cs="Calibri" w:ascii="Calibri" w:hAnsi="Calibri"/>
                <w:i/>
                <w:u w:val="single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A zárás utáni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u w:val="single"/>
              </w:rPr>
            </w:pPr>
            <w:r>
              <w:rPr>
                <w:i/>
                <w:u w:val="single"/>
              </w:rPr>
              <w:t>első nyitva tartási nap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u w:val="single"/>
                <w:lang w:eastAsia="hu-HU"/>
              </w:rPr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Komáromi Csillag Óvoda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június 14.-július 18.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július 19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Komáromi Kistáltos Óvoda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június 14.-július 18.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július 19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 xml:space="preserve">Komáromi Gesztenyés Óvoda 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július 19.-augusztus 22.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augusztus 23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Komáromi Szivárvány Óvoda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július 19.-augusztus 22.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augusztus 23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Komáromi Szőnyi Színes Óvoda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  július 5.- augusztus 8.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augusztus 9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43" w:hRule="atLeast"/>
        </w:trPr>
        <w:tc>
          <w:tcPr>
            <w:tcW w:w="34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Komáromi Napsugár Óvoda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  július 5.- augusztus 8.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augusztus 9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34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Komáromi Tóparti Óvoda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július 12.-augusztus 15.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2021. augusztus 16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Az óvodáink napi nyitva tartásának jelenlegi rendje a következő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ivárvány Óvoda</w:t>
        <w:tab/>
        <w:t>05.30 - tól 17.00 - i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stáltos Óvoda</w:t>
        <w:tab/>
        <w:tab/>
        <w:t>06.00 - tól 17.30 - i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sztenyés Óvoda</w:t>
        <w:tab/>
        <w:t>06.00 - tól 17.30 - i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sugár Óvoda</w:t>
        <w:tab/>
        <w:tab/>
        <w:t>05.30 - tól 17.00 - i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óparti Óvoda</w:t>
        <w:tab/>
        <w:tab/>
        <w:t>06.00 - tól 17.15 - i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őnyi Színes Óvoda</w:t>
        <w:tab/>
        <w:t>06.00 - tól 17.30 - i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illag Óvoda</w:t>
        <w:tab/>
        <w:tab/>
        <w:t>06.00 - tól 17.00 – ig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61958951"/>
      <w:bookmarkStart w:id="3" w:name="_Hlk61958951"/>
      <w:bookmarkEnd w:id="3"/>
    </w:p>
    <w:p>
      <w:pPr>
        <w:pStyle w:val="Normal"/>
        <w:jc w:val="both"/>
        <w:rPr>
          <w:bCs/>
        </w:rPr>
      </w:pPr>
      <w:r>
        <w:rPr>
          <w:bCs/>
        </w:rPr>
        <w:t>Az intézmények nyitvatartási idején véleményünk szerint nem szükséges változtat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Komáromi Aprótalpak Bölcsőde és telephelyei – 4-4 hét időtartamban – összehangolva tervezi a zárva tartást, annak érdekében, hogy ez időszakban is ellátást kaphassanak azok a gyermekek, akiknek szülője azt kéri. </w:t>
      </w:r>
    </w:p>
    <w:p>
      <w:pPr>
        <w:pStyle w:val="Normal"/>
        <w:jc w:val="both"/>
        <w:rPr>
          <w:bCs/>
        </w:rPr>
      </w:pPr>
      <w:r>
        <w:rPr>
          <w:bCs/>
        </w:rPr>
        <w:t>A bölcsődevezetővel történt egyeztetést követően javasoljuk az alábbi nyári nyitvatartási  rend elfogadásá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02"/>
        <w:gridCol w:w="270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A bölcsőde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Zárva tartás idej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A zárás utáni első nyitva tartási nap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máromi Aprótalpak Bölcső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július 5- augusztus 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nivár Bölcsőde (Koppánymonosto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július 5- augusztus 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sebibaba Bölcsőde (Szőn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-augusztus 29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30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óvodákba történő jelentkezés módjának és időpontjának meghatároz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A nevelési-oktatási intézmények működéséről és a köznevelési intézmények névhasználatáról</w:t>
      </w:r>
      <w:r>
        <w:rPr/>
        <w:t xml:space="preserve"> szóló 20/2012. (VIII. 31.) EMMI rendelet 20. § (1) bekezdése értelmében </w:t>
      </w:r>
      <w:r>
        <w:rPr>
          <w:iCs/>
        </w:rPr>
        <w:t>az óvodai beiratkozásra a tárgyév április 20-a és május 20-a között kerül sor. A fenntartó az óvodai beiratkozás idejéről, az óvodai jogviszony létesítésével összefüggő eljárásról a beiratkozás első határnapját megelőzően legalább harminc nappal közleményt vagy hirdetményt tesz közzé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jogszabályi előírást figyelembe véve a 2021/2022. nevelési évre, a Komárom Város Önkormányzat által fenntartott óvodákban az alábbi napokon javasoljuk a beíratások időpontját meghatározn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4" w:name="_Hlk61959015"/>
      <w:bookmarkEnd w:id="4"/>
      <w:r>
        <w:rPr>
          <w:b/>
          <w:bCs/>
        </w:rPr>
        <w:t>2021. április 26-án (hétfő) és április 27-én (kedd) 8.00-16.00 órái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5" w:name="_Hlk61959015"/>
      <w:bookmarkStart w:id="6" w:name="_Hlk61959015"/>
      <w:bookmarkEnd w:id="6"/>
    </w:p>
    <w:p>
      <w:pPr>
        <w:pStyle w:val="Normal"/>
        <w:jc w:val="both"/>
        <w:rPr/>
      </w:pPr>
      <w:r>
        <w:rPr>
          <w:bCs/>
        </w:rPr>
        <w:t>Az óvodákba történő jelentkezés módjáról szóló közleményt az előterjesztés melléklete szerinti formában (1. sz. melléklet) javasoljuk elfogad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óvodai körzetek módosí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A tulajdonosok kérelmére, az eddig csak helyrajzi számmal rendelkező magánútról megközelíthető ingatlanokat a Képviselő-testület 2020. decemberében utca nevekkel jelölte meg. Továbbá a Szivárvány Óvoda vezetője azzal a kéréssel fordult a hivatalhoz, hogy a Kelemen László utca teljes egészében az intézményhez tartozhasson. A jelenlegi körzet elosztásban az utca fele a Kistáltos Óvodához tartozik. Mivel a Szivárvány Óvoda  Kelemen L. utcában van, ezért logikusabb, ha az egész utca körzetileg is ehhez az óvodához tartozik. A Kistáltos Óvoda vezetője nem emelt kifogást a változás ellen.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/>
        <w:t xml:space="preserve">A fenti két ügylet miatt szükségessé vált az </w:t>
      </w:r>
      <w:r>
        <w:rPr>
          <w:b/>
          <w:i/>
        </w:rPr>
        <w:t>óvodai felvételi körzetek</w:t>
      </w:r>
      <w:r>
        <w:rPr/>
        <w:t xml:space="preserve"> módosítása is. J</w:t>
      </w:r>
      <w:r>
        <w:rPr>
          <w:bCs/>
        </w:rPr>
        <w:t>elenleg nincs törvényi felhatalmazás az önkormányzatok által fenntartott óvodák felvételi körzeteinek önkormányzati rendeleti formában való meghatározására, így ebben az esetben, ha azokban változás, módosítás történik, akkor azokról képviselő-testületi határozatban szükséges dönteni.</w:t>
      </w:r>
    </w:p>
    <w:p>
      <w:pPr>
        <w:pStyle w:val="Normal"/>
        <w:spacing w:before="0" w:after="0"/>
        <w:contextualSpacing/>
        <w:jc w:val="both"/>
        <w:rPr/>
      </w:pPr>
      <w:r>
        <w:rPr/>
        <w:t>A változásoknak megfelelően módosítottuk az intézmények felvételi körzetének közterület-jegyzékét az 2. sz. mellékletben foglaltak szerint (dőlt betűvel jelöltük a változást).</w:t>
      </w:r>
    </w:p>
    <w:p>
      <w:pPr>
        <w:pStyle w:val="Normal"/>
        <w:jc w:val="both"/>
        <w:rPr/>
      </w:pPr>
      <w:r>
        <w:rPr>
          <w:bCs/>
        </w:rPr>
        <w:t>A felvételi körzetek listáját a közleményhez a közzétételekor csatolni fogju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7" w:name="_Hlk41308032"/>
      <w:bookmarkEnd w:id="7"/>
      <w:r>
        <w:rPr>
          <w:b/>
          <w:bCs/>
          <w:lang w:eastAsia="hu-HU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567"/>
        <w:jc w:val="both"/>
        <w:rPr>
          <w:b/>
          <w:b/>
        </w:rPr>
      </w:pPr>
      <w:bookmarkStart w:id="8" w:name="_Hlk41308032"/>
      <w:bookmarkEnd w:id="8"/>
      <w:r>
        <w:rPr>
          <w:b/>
          <w:lang w:eastAsia="hu-HU"/>
        </w:rPr>
        <w:t xml:space="preserve">          </w:t>
      </w:r>
      <w:r>
        <w:rPr>
          <w:b/>
          <w:lang w:eastAsia="hu-HU"/>
        </w:rPr>
        <w:t>A fentiek értelmében, mint Komárom Város Polgármestere, a</w:t>
      </w:r>
      <w:r>
        <w:rPr>
          <w:b/>
        </w:rPr>
        <w:t xml:space="preserve"> Komárom Város Önkormányzata által fenntartott óvodák 2021. évi nyári nyitvatartási rendjét az alábbiak szerint hagyom jóvá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0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296"/>
        <w:gridCol w:w="70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Az óvoda nev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Zárva tartás idej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u w:val="single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 xml:space="preserve">A zárás utáni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első nyitva tartási nap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u w:val="single"/>
                <w:lang w:eastAsia="hu-HU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Komáromi Csillag Óvod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június 14.-július 18.</w:t>
            </w:r>
          </w:p>
        </w:tc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július 19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Komáromi Kistáltos Óvod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június 14.-július 18.</w:t>
            </w:r>
          </w:p>
        </w:tc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július 19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 xml:space="preserve">Komáromi Gesztenyés Óvoda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július 19.-augusztus 22.</w:t>
            </w:r>
          </w:p>
        </w:tc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augusztus 23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Komáromi Szivárvány Óvod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július 19.-augusztus 22.</w:t>
            </w:r>
          </w:p>
        </w:tc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augusztus 23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Komáromi Szőnyi Színes Óvod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  július 5.- augusztus 8.</w:t>
            </w:r>
          </w:p>
        </w:tc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augusztus 9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Komáromi Napsugár Óvod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  július 5.- augusztus 8.</w:t>
            </w:r>
          </w:p>
        </w:tc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augusztus 9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Komáromi Tóparti Óvod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július 12.-augusztus 15.</w:t>
            </w:r>
          </w:p>
        </w:tc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b/>
              </w:rPr>
              <w:t>2021. augusztus 16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1. február 1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  <w:lang w:eastAsia="hu-HU"/>
        </w:rPr>
        <w:t xml:space="preserve">          </w:t>
      </w:r>
      <w:r>
        <w:rPr>
          <w:b/>
          <w:lang w:eastAsia="hu-HU"/>
        </w:rPr>
        <w:t>A fentiek értelmében, mint Komárom Város Polgármestere, a</w:t>
      </w:r>
      <w:r>
        <w:rPr>
          <w:b/>
        </w:rPr>
        <w:t xml:space="preserve"> Komáromi Aprótalpak  Bölcsőde és tagintézményei 2021. évi nyári nyitvatartási rendjét az alábbiak szerint hagyom jóvá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544"/>
        <w:gridCol w:w="24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Bölcsőde nev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Zárva tartás ide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A zárás utáni első nyitva tartási nap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omáromi Aprótalpak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. július 5- augusztus 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. augusztus 2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ivár Bölcsőde (Koppánymonostor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. július 5- augusztus 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. augusztus 2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sebibaba Bölcsőde (Szőn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. augusztus 2-augusztus 2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. augusztus 30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1. február 1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eastAsia="hu-HU"/>
        </w:rPr>
        <w:t>A fentiek értelmében, mint Komárom Város Polgármestere, a</w:t>
      </w:r>
      <w:r>
        <w:rPr>
          <w:b/>
        </w:rPr>
        <w:t xml:space="preserve"> Komárom Város Önkormányzata által fenntartott óvodákban a 2021/2022. nevelési évre szóló beiratkozás idejét 2021. április 26-27-én 8.00-16.00 óráig terjedő időtartamokban határozom meg, valamint a beíratás idejének és módjának ismertetéséről szóló közleményt az előterjesztés 1. számú melléklete szerint hagyom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1. február 1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Szvegtrzs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Szvegtrzs21"/>
        <w:spacing w:before="0" w:after="0"/>
        <w:ind w:left="708" w:hanging="0"/>
        <w:contextualSpacing/>
        <w:rPr>
          <w:b/>
          <w:b/>
        </w:rPr>
      </w:pPr>
      <w:r>
        <w:rPr>
          <w:b/>
          <w:lang w:eastAsia="hu-HU"/>
        </w:rPr>
        <w:t xml:space="preserve">A fentiek értelmében, mint Komárom Város Polgármestere </w:t>
      </w:r>
      <w:r>
        <w:rPr>
          <w:b/>
        </w:rPr>
        <w:t>Komárom óvodáinak körzeteit az előterjesztés 2. melléklete szerinti tartalommal hagyom jóvá.</w:t>
      </w:r>
    </w:p>
    <w:p>
      <w:pPr>
        <w:pStyle w:val="Szvegtrzs21"/>
        <w:spacing w:before="0" w:after="0"/>
        <w:ind w:left="708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1. február 1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Szvegtrzs21"/>
        <w:spacing w:before="0" w:after="0"/>
        <w:ind w:left="708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, 2021. jan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spacing w:before="0" w:after="120"/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lang w:eastAsia="hu-H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spacing w:before="0" w:after="0"/>
      <w:ind w:left="720" w:right="0" w:hanging="0"/>
      <w:contextualSpacing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00:00Z</dcterms:created>
  <dc:creator>thomabela</dc:creator>
  <dc:description/>
  <cp:keywords/>
  <dc:language>en-US</dc:language>
  <cp:lastModifiedBy>Boráros Barbara</cp:lastModifiedBy>
  <cp:lastPrinted>2019-01-17T11:07:00Z</cp:lastPrinted>
  <dcterms:modified xsi:type="dcterms:W3CDTF">2021-01-29T11:20:00Z</dcterms:modified>
  <cp:revision>4</cp:revision>
  <dc:subject/>
  <dc:title>Komárom Város Polgármesteri Hivatala</dc:title>
</cp:coreProperties>
</file>