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Szám: KP/217-     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 xml:space="preserve">        Komárom Város Egészségügyi Alapellátási Szolgálata vezetőjének           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kineve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Heading"/>
        <w:jc w:val="left"/>
        <w:rPr>
          <w:sz w:val="24"/>
          <w:szCs w:val="24"/>
          <w:u w:val="single"/>
          <w:lang w:eastAsia="hu-HU"/>
        </w:rPr>
      </w:pPr>
      <w:r>
        <w:rPr>
          <w:sz w:val="24"/>
          <w:szCs w:val="24"/>
          <w:u w:val="single"/>
          <w:lang w:eastAsia="hu-HU"/>
        </w:rPr>
      </w:r>
    </w:p>
    <w:p>
      <w:pPr>
        <w:pStyle w:val="Normal"/>
        <w:jc w:val="both"/>
        <w:rPr/>
      </w:pPr>
      <w:r>
        <w:rPr/>
        <w:t>Komárom Város Egészségügyi Alapellátási Szolgálata vezetőjének, Dr. Juhászné Dr. Gordán Ildikó vezetői megbízása 2021. február 28-án lejár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lang w:val="en"/>
        </w:rPr>
        <w:t>Az Orgszággyűlés</w:t>
      </w:r>
      <w:r>
        <w:rPr/>
        <w:t xml:space="preserve"> a 2020. október 6-i ülésnapján elfogadta </w:t>
      </w:r>
      <w:r>
        <w:rPr>
          <w:i/>
          <w:iCs/>
        </w:rPr>
        <w:t xml:space="preserve">az egészségügyi szolgálati jogviszonyról </w:t>
      </w:r>
      <w:r>
        <w:rPr/>
        <w:t>szóló 2020. évi C. törvényt (továbbiakban: Eszjtv.). Az Eszjtv. hatály alá tartozó egészségügyi szolgáltatónál – így Komárom Város Egészségügyi Alapellátási Szolgálatánál is – foglalkoztatott közalkalmazottak és munkavállalók jogviszonya 2021. március 1. napjával egészségügyi szolgálati jogviszonnyá alakul.</w:t>
      </w:r>
    </w:p>
    <w:p>
      <w:pPr>
        <w:pStyle w:val="TextBody"/>
        <w:spacing w:before="0" w:after="0"/>
        <w:jc w:val="both"/>
        <w:rPr/>
      </w:pPr>
      <w:r>
        <w:rPr/>
        <w:t xml:space="preserve">Ezen jogviszonyra tehát már nem </w:t>
      </w:r>
      <w:r>
        <w:rPr>
          <w:i/>
          <w:iCs/>
        </w:rPr>
        <w:t xml:space="preserve">a közalkalmazottak jogállásáról </w:t>
      </w:r>
      <w:r>
        <w:rPr/>
        <w:t>szóló 1992. évi XXXIII. törvény előírásait kell alkalmazni, hanem az alábbi jogszabályokat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Eszjtv.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>
          <w:i/>
          <w:iCs/>
        </w:rPr>
        <w:t>az egészségügyi szolgálati jogviszonyról szóló 2020. évi C. törvény végrehajtásáról</w:t>
      </w:r>
      <w:r>
        <w:rPr/>
        <w:t xml:space="preserve"> szóló 528/2020.(XI.28.) Kormányrendelet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</w:rPr>
        <w:t>a munka</w:t>
      </w:r>
      <w:r>
        <w:rPr/>
        <w:t xml:space="preserve"> </w:t>
      </w:r>
      <w:r>
        <w:rPr>
          <w:i/>
          <w:iCs/>
        </w:rPr>
        <w:t>törvénykönyvéről</w:t>
      </w:r>
      <w:r>
        <w:rPr/>
        <w:t xml:space="preserve"> szóló 2012. évi I. törvény (a vonatkozó kormányrendeletekben meghatározott eltérésekkel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Ez az átalakulás jelentős változást hoz az intézmény dolgozóinak életébe, ráadásul egy olyan járványhelyzet közben, mely többszörös erőfeszítést, odafigyelést igényel az egészségügyi szektorban dolgozóktól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Így - figyelembe véve a jogszabályi változásokat, valamint az intézmény és az ellátottak érdekét - javasoljuk </w:t>
      </w:r>
      <w:r>
        <w:rPr>
          <w:bCs/>
          <w:lang w:eastAsia="hu-HU"/>
        </w:rPr>
        <w:t>az orvosvezető munkakörben, határozatlan idejű, egészségügyi szolgálati jogviszonnyal rendelkező</w:t>
      </w:r>
      <w:r>
        <w:rPr>
          <w:bCs/>
        </w:rPr>
        <w:t xml:space="preserve"> </w:t>
      </w:r>
      <w:r>
        <w:rPr/>
        <w:t>Dr. Juhászné Dr. Gordán Ildikó megbízását az intézmény vezetésével, 1 év határozott időre, 2021. március 1-től 2022. február 28-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bCs/>
          <w:lang w:eastAsia="hu-HU"/>
        </w:rPr>
      </w:pPr>
      <w:bookmarkStart w:id="0" w:name="_Hlk41308032"/>
      <w:bookmarkEnd w:id="0"/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426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426" w:hanging="567"/>
        <w:jc w:val="both"/>
        <w:rPr>
          <w:b/>
          <w:b/>
          <w:lang w:eastAsia="hu-HU"/>
        </w:rPr>
      </w:pPr>
      <w:bookmarkStart w:id="1" w:name="_Hlk41308032"/>
      <w:bookmarkEnd w:id="1"/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>A fentiek értelmében, mint Komárom Város Polgármestere az alábbi döntést hozom:</w:t>
      </w:r>
    </w:p>
    <w:p>
      <w:pPr>
        <w:pStyle w:val="Normal"/>
        <w:ind w:left="426" w:hanging="567"/>
        <w:jc w:val="both"/>
        <w:rPr>
          <w:b/>
          <w:b/>
          <w:lang w:eastAsia="hu-HU"/>
        </w:rPr>
      </w:pPr>
      <w:r>
        <w:rPr>
          <w:b/>
          <w:lang w:eastAsia="hu-HU"/>
        </w:rPr>
        <w:tab/>
        <w:t xml:space="preserve">Komárom Város Egészségügyi Alapellátási Szolgálata intézmény vezetésével megbízom - az orvosvezető munkakörben határozatlan idejű, egészségügyi szolgálati jogviszonnyal rendelkező - Dr. Juhászné Dr. Gordán Ildikót. </w:t>
      </w:r>
    </w:p>
    <w:p>
      <w:pPr>
        <w:pStyle w:val="Normal"/>
        <w:ind w:left="426" w:hanging="567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Listaszerbekezds"/>
        <w:spacing w:before="0" w:after="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vezetői megbízás időtartam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atározott, 2021. március 1. - 2022. február 28.</w:t>
      </w:r>
    </w:p>
    <w:p>
      <w:pPr>
        <w:pStyle w:val="Listaszerbekezds"/>
        <w:spacing w:before="0" w:after="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spacing w:before="0" w:after="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ruttó illetménye:</w:t>
      </w:r>
    </w:p>
    <w:p>
      <w:pPr>
        <w:pStyle w:val="Listaszerbekezds"/>
        <w:spacing w:before="0" w:after="0"/>
        <w:ind w:left="426" w:firstLine="14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apbére (az orvosvezető munkakörével  együtt):        1.666.040 Ft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pótlék:                                                                         24.247 Ft</w:t>
      </w:r>
    </w:p>
    <w:p>
      <w:pPr>
        <w:pStyle w:val="Listaszerbekezds"/>
        <w:numPr>
          <w:ilvl w:val="0"/>
          <w:numId w:val="3"/>
        </w:numPr>
        <w:pBdr>
          <w:bottom w:val="single" w:sz="12" w:space="1" w:color="000000"/>
        </w:pBd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nkáltatói döntésen alapuló illetményrész:                    50.000 Ft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ab/>
        <w:t>ÖSSZESEN:</w:t>
        <w:tab/>
        <w:tab/>
        <w:tab/>
        <w:tab/>
        <w:t xml:space="preserve">                                1.740.287 Ft</w:t>
      </w:r>
    </w:p>
    <w:p>
      <w:pPr>
        <w:pStyle w:val="Normal"/>
        <w:ind w:left="709" w:hanging="567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február 28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Komárom, 2021. februá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35:00Z</dcterms:created>
  <dc:creator>thomabela</dc:creator>
  <dc:description/>
  <cp:keywords/>
  <dc:language>en-US</dc:language>
  <cp:lastModifiedBy>Boráros Barbara</cp:lastModifiedBy>
  <cp:lastPrinted>2021-02-11T09:40:00Z</cp:lastPrinted>
  <dcterms:modified xsi:type="dcterms:W3CDTF">2021-02-12T10:26:00Z</dcterms:modified>
  <cp:revision>3</cp:revision>
  <dc:subject/>
  <dc:title>Komárom Város Polgármesteri Hivatala</dc:title>
</cp:coreProperties>
</file>