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Szám: KP/217-58/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  <w:t>E L Ő T E R J E S Z T É S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ab/>
        <w:t>Pénzügyi tárgyú döntések meghozatala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Előterjesztő: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ab/>
        <w:t>dr. Molnár Attila polgármester</w:t>
      </w:r>
    </w:p>
    <w:p>
      <w:pPr>
        <w:pStyle w:val="Normal"/>
        <w:tabs>
          <w:tab w:val="clear" w:pos="708"/>
          <w:tab w:val="left" w:pos="1985" w:leader="none"/>
          <w:tab w:val="right" w:pos="56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ab/>
        <w:t>Nagyné Varga Judit al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jegyző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Előterjesztést készítette: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Szatmári Zsuzsanna pénzügyi osztályvezető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Tisztelt Képviselő–testület!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isztelt Képviselő-testület részéről az alábbi pénzügyi tárgyú döntések meghozatala vált szükségessé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ájékoztató az Önkormányzat 2020. december 31-én fennálló likviditási helyzetérő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</w:rPr>
        <w:t>Beszámoló a 2020. évi belső ellenőrzések tapasztalatairó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Tájékoztató az Önkormányzat 2020. december 31-én fennálló likviditási helyzetérő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Az Állami Számvevőszék 2011. évben ellenőrizte Komárom Város Önkormányzatának gazdálkodását. Az Állami Számvevőszék jelentésére tett intézkedési tervet Komárom Város Képviselő-testülete a 61/2012. (IV.27.) határozatával elfogadta. Az Állami Számvevőszék jelentése alapján szükséges intézkedések között tájékoztatási kötelezettségként szerepelt a likviditási helyzetről szóló negyedévenkénti beszámol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Az Intézkedési Terv 1. pontjában foglaltak szerint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”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Folyamatos (rendszeres) polgármesteri tájékoztatás a Képviselő-testület felé az Önkormányzat pénzügyi egyensúlyi helyzetéről. Szükség esetén intézkedési javaslat készítése és előterjesztése a pénzügyi egyensúly hosszú távú fenntarthatósága érdekében.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Komárom Város 2020.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december 31-én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fennálló követeléseiről, kötelezettségeiről, a rendelkezésre álló pénzeszközök állományáról beszámolási kötelezettségünknek az alábbiak szerint teszünk eleget:</w:t>
      </w:r>
    </w:p>
    <w:tbl>
      <w:tblPr>
        <w:tblW w:w="9242" w:type="dxa"/>
        <w:jc w:val="left"/>
        <w:tblInd w:w="-1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6"/>
        <w:gridCol w:w="2051"/>
        <w:gridCol w:w="3225"/>
      </w:tblGrid>
      <w:tr>
        <w:trPr>
          <w:trHeight w:val="300" w:hRule="atLeast"/>
        </w:trPr>
        <w:tc>
          <w:tcPr>
            <w:tcW w:w="924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MÁROM VÁROS LIKVIDITÁS</w:t>
            </w:r>
          </w:p>
        </w:tc>
      </w:tr>
      <w:tr>
        <w:trPr>
          <w:trHeight w:val="300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adatok Forintban</w:t>
            </w:r>
          </w:p>
        </w:tc>
      </w:tr>
      <w:tr>
        <w:trPr>
          <w:trHeight w:val="1605" w:hRule="atLeast"/>
        </w:trPr>
        <w:tc>
          <w:tcPr>
            <w:tcW w:w="3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ÁLLOMÁNY 2020.12.31-én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90 NAPON TÚL LEJÁRT KÖVETELÉS, KÖTELEZETTSÉG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eastAsia="hu-HU"/>
              </w:rPr>
              <w:t>I. PÉNZESZKÖZÖK ÖSSZESEN</w:t>
            </w:r>
          </w:p>
        </w:tc>
        <w:tc>
          <w:tcPr>
            <w:tcW w:w="2051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Önkormányz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0 266 779 134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Polgármesteri Hivatal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4 538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yesített Szociális Intézmény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67 32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Komáromi Tám -Pont Család - és Gyermekjóléti Intézmény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91 59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Aprótalpak Bölcsőd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07 01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Jókai Mór Városi Könyvtár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70 89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Csillag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37 222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Gesztenyé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09 35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istálto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70 884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Napsugár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11 986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ivárvány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92 15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őnyi Színe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63 75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Tóparti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17 67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észségügyi Alapellátási Szolgál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3 213 364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lapka György Múzeum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 762 498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VÁROS ÖSSZESEN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10 276 339 37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eastAsia="hu-HU"/>
              </w:rPr>
              <w:t>II. KÖVETELÉSEK ÖSSZESEN:</w:t>
            </w:r>
          </w:p>
        </w:tc>
        <w:tc>
          <w:tcPr>
            <w:tcW w:w="2051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Önkormányz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684 602 782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61 531 550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Polgármesteri Hivatal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3 156 293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yesített Szociális Intézmény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368 80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Komáromi Tám -Pont Család - és Gyermekjóléti Intézmény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69 058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Aprótalpak Bölcsőd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63 57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Jókai Mór Városi Könyvtár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6 55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Csillag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8 94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Gesztenyé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4 28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istálto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6 35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Napsugár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75 93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ivárvány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35 47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őnyi Színe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Tóparti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észségügyi Alapellátási Szolgál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6 307 14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26 715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lapka György Múzeum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015 63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VÁROS ÖSSZESEN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1 697 880 80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161 658 265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EBBŐL: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II/1. KÖLTSÉGVETÉSI ÉVBEN ESEDÉKES</w:t>
            </w:r>
          </w:p>
        </w:tc>
        <w:tc>
          <w:tcPr>
            <w:tcW w:w="20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Önkormányzata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342 590 74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Polgármesteri Hivatal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71 60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yesített Szociális Intézmény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Komáromi Tám -Pont Család - és Gyermekjóléti Intézmény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Aprótalpak Bölcsőd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Jókai Mór Városi Könyvtár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Csillag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Gesztenyé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istálto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Napsugár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ivárvány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őnyi Színe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Tóparti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észségügyi Alapellátási Szolgál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6 113 12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lapka György Múzeum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VÁROS ÖSSZESEN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348 775 47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II/2. KÖLTSÉGVETÉSI ÉVET KÖVETŐEN ESEDÉKES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Önkormányzata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299 911 01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Polgármesteri Hivatal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 983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yesített Szociális Intézmény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Komáromi Tám -Pont Család - és Gyermekjóléti Intézmény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Aprótalpak Bölcsőd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Jókai Mór Városi Könyvtár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6 55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Csillag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Gesztenyé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istálto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Napsugár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ivárvány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őnyi Színe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Tóparti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észségügyi Alapellátási Szolgál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4 40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lapka György Múzeum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728 75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VÁROS ÖSSZESEN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1 300 663 69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II/3. KÖVETELÉS JELLEGŰ SAJÁTOS ELSZÁMOLÁSOK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Önkormányzata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2 101 02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Polgármesteri Hivatal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3 081 70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yesített Szociális Intézmény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368 80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Komáromi Tám -Pont Család - és Gyermekjóléti Intézmény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69 058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Aprótalpak Bölcsőd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63 57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Jókai Mór Városi Könyvtár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Csillag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8 94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Gesztenyé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4 28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istálto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6 35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Napsugár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75 93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ivárvány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35 47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őnyi Színe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Tóparti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észségügyi Alapellátási Szolgál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79 614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lapka György Múzeum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86 88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VÁROS ÖSSZESEN: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48 441 63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eastAsia="hu-HU"/>
              </w:rPr>
              <w:t>III. AKTÍV IDŐBELI ELHATÁROLÁSOK</w:t>
            </w:r>
          </w:p>
        </w:tc>
        <w:tc>
          <w:tcPr>
            <w:tcW w:w="2051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Önkormányz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702 513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Polgármesteri Hivatal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718 51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yesített Szociális Intézmény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0 23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Komáromi Tám -Pont Család - és Gyermekjóléti Intézmény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88 21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Aprótalpak Bölcsőd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Jókai Mór Városi Könyvtár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275 84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Csillag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53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Gesztenyé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4 22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istálto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3 572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Napsugár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19 402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ivárvány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1 703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őnyi Színe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3 88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Tóparti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észségügyi Alapellátási Szolgál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48 99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lapka György Múzeum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4 25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VÁROS ÖSSZESEN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4 432 90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eastAsia="hu-HU"/>
              </w:rPr>
              <w:t>IV. KÖTELEZETTSÉGEK ÖSSZESEN:</w:t>
            </w:r>
          </w:p>
        </w:tc>
        <w:tc>
          <w:tcPr>
            <w:tcW w:w="2051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Önkormányz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 696 266 83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2 591 436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Polgármesteri Hivatal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 636 24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yesített Szociális Intézmény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3 950 67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67 917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Komáromi Tám -Pont Család - és Gyermekjóléti Intézmény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36 15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Aprótalpak Bölcsőd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08 386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Jókai Mór Városi Könyvtár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66 74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Csillag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60 366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Gesztenyé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369 666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istálto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34 884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Napsugár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37 183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ivárvány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50 853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őnyi Színe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19 03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Tóparti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13 058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észségügyi Alapellátási Szolgál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814 19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lapka György Múzeum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41 55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VÁROS ÖSSZESEN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2 707 605 84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52 859 353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EBBŐL: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IV/1. KÖLTSÉGVETÉSI ÉVBEN ESEDÉKES KÖTELEZETTSÉGEK</w:t>
            </w:r>
          </w:p>
        </w:tc>
        <w:tc>
          <w:tcPr>
            <w:tcW w:w="20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Önkormányz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71 958 30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Polgármesteri Hivatal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65 10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yesített Szociális Intézmény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368 014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Komáromi Tám -Pont Család - és Gyermekjóléti Intézmény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Aprótalpak Bölcsőd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8 00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Jókai Mór Városi Könyvtár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Csillag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Gesztenyé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7 91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istálto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Napsugár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ivárvány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őnyi Színe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Tóparti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észségügyi Alapellátási Szolgál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lapka György Múzeum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VÁROS ÖSSZESEN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272 547 34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IV/2. KÖLTSÉGVETÉSI ÉVET KÖVETŐEN ESEDÉKES KÖTELEZETTSÉGEK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Önkormányz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862 985 46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Polgármesteri Hivatal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 432 14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yesített Szociális Intézmény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3 541 73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Komáromi Tám -Pont Család - és Gyermekjóléti Intézmény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36 15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Aprótalpak Bölcsőd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60 386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Jókai Mór Városi Könyvtár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66 74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Csillag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60 366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Gesztenyé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361 74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istálto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29 884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Napsugár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37 183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ivárvány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50 853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őnyi Színe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19 03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Tóparti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13 058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észségügyi Alapellátási Szolgál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771 23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lapka György Múzeum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41 55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VÁROS ÖSSZESEN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1 873 607 55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IV/3. KÖTELEZETTSÉG JELLEGŰ SAJÁTOS ELSZÁMOLÁSOK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Önkormányz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61 323 06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Polgármesteri Hivatal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39 00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yesített Szociális Intézmény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0 928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Komáromi Tám -Pont Család - és Gyermekjóléti Intézmény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Aprótalpak Bölcsőd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Jókai Mór Városi Könyvtár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Csillag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Gesztenyé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istálto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 00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Napsugár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ivárvány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őnyi Színe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Tóparti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észségügyi Alapellátási Szolgál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2 955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lapka György Múzeum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VÁROS ÖSSZESEN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561 450 94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eastAsia="hu-HU"/>
              </w:rPr>
              <w:t>V. PASSZÍV IDŐBELI ELHATÁROLÁSOK</w:t>
            </w:r>
          </w:p>
        </w:tc>
        <w:tc>
          <w:tcPr>
            <w:tcW w:w="2051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  <w:tc>
          <w:tcPr>
            <w:tcW w:w="32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Önkormányz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0 757 517 30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Polgármesteri Hivatal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1 850 38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yesített Szociális Intézmény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4 428 016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 xml:space="preserve">Komáromi Tám -Pont Család - és Gyermekjóléti Intézmény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843 28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Aprótalpak Bölcsőde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 070 629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Jókai Mór Városi Könyvtár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244 552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Csillag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 115 063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Gesztenyé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987 943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istálto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690 232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Napsugár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90 850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ivárvány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563 137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Szőnyi Színes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901 138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Tóparti Óvod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761 151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 Város Egészségügyi Alapellátási Szolgálata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10 293 832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Komáromi Klapka György Múzeum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  <w:t>857 753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VÁROS ÖSSZESEN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20 793 715 27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ans;Arial" w:hAnsi="Liberation Sans;Arial" w:cs="Liberation Sans;Arial"/>
                <w:sz w:val="20"/>
                <w:szCs w:val="20"/>
                <w:lang w:eastAsia="hu-HU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A 90 napon túl lejárt követelésekből 121 997 E Ft közhatalmi bevételek tartozásból, 39 028 E Ft működési bevételekre lejárt követelésekből ered. A fennmaradó lejárt követelés határidőre nem fizetett egyéb követelésből (633 E Ft) ered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A 90 napon túl lejárt kötelezettség 52 859 E Ft, mely összegből 6 198 E Ft dologi kiadásokhoz, 41 081 E Ft beruházási, felújítási számlákhoz, 5 580 E Ft egyéb lejárt kötelezettségekhez kapcsolódik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Komárom Város Önkormányzatának 2020.12.31-én folyószámlahitel tartozása nem állt fenn. Komárom Város pénzeszközei 10 276 339 E Ft összegben álltak rendelkezésre, melyből a forintszámlák állománya 10 257 794 E Ft, a devizaszámlák állománya 18 545 E Ft volt.</w:t>
      </w:r>
    </w:p>
    <w:p>
      <w:pPr>
        <w:pStyle w:val="Normal"/>
        <w:suppressAutoHyphens w:val="true"/>
        <w:spacing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Továbbra is kiemelt célként kezeljük a stabil likviditási helyzet fenntartását, a rendelkezésünkre álló bankszámlahitel-keret igénybevételének mellőzését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Kérjük a Tisztelt Képviselő-testületet, hogy az alábbi határozati javaslatot elfogadni szíveskedjenek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zh-CN"/>
        </w:rPr>
        <w:t>Határozati javaslat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>A fentiek értelmében, mint Komárom Város Polgármestere Komárom Város Önkormányzata</w:t>
      </w:r>
      <w:r>
        <w:rPr>
          <w:rFonts w:cs="Times New Roman" w:ascii="Times New Roman" w:hAnsi="Times New Roman"/>
          <w:b/>
          <w:color w:val="FF0000"/>
          <w:kern w:val="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>2020. december 31-én fennálló kötelezettségeiről, likviditási helyzetéről szóló beszámolót elfogado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>A fentiek értelmében, mint Komárom Város Polgármestere a beszámolóval kapcsolatban további intézkedést nem kezdeményez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ab/>
        <w:t>azonnal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 xml:space="preserve"> </w:t>
        <w:tab/>
        <w:t>dr. Molnár Attila polgármester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Beszámoló a 2020. évi belső ellenőrzések tapasztalatai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</w:rPr>
        <w:t>A Komárom Város Önkormányzata és intézményei 2020. évi belső ellenőrzéseiről a megbízott belső ellenőr elkészítette az összefoglaló éves ellenőrzési jelentést a Magyarország helyi önkormányzatairól szóló</w:t>
      </w:r>
      <w:r>
        <w:rPr>
          <w:rFonts w:cs="Times New Roman" w:ascii="Times New Roman" w:hAnsi="Times New Roman"/>
          <w:sz w:val="24"/>
        </w:rPr>
        <w:t xml:space="preserve"> 2011. évi CLXXXIX törvény 119.§-a, az államháztartásról szóló 2011. évi CXCV. törvény 70.§-a, a költségvetési szervek belső kontrollrendszeréről és belső ellenőrzéséről szóló 370/2011. (XII.31.) Korm. rendelet 48 - 49.§-a, valamint az államháztartásért felelős miniszter által közzétett módszertani útmutató </w:t>
      </w:r>
      <w:r>
        <w:rPr>
          <w:rFonts w:cs="Times New Roman" w:ascii="Times New Roman" w:hAnsi="Times New Roman"/>
          <w:bCs/>
          <w:sz w:val="24"/>
        </w:rPr>
        <w:t>figyelembevételév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2020. évi belső ellenőrzésről szóló beszámolót az előterjesztés mellékletében foglaltak szerint terjesztem a Képviselő-testület 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Kérem a Tisztelt Képviselő-testületet, hogy a mellékletben szereplő beszámolót megvitatni és az alábbi határozati javaslatot elfogadni szíveskedje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bookmarkStart w:id="1" w:name="_Hlk41308032"/>
      <w:bookmarkEnd w:id="1"/>
      <w:r>
        <w:rPr>
          <w:rFonts w:cs="Times New Roman" w:ascii="Times New Roman" w:hAnsi="Times New Roman"/>
          <w:b/>
          <w:bCs/>
          <w:sz w:val="24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bookmarkStart w:id="2" w:name="_Hlk41308032"/>
      <w:bookmarkEnd w:id="2"/>
      <w:r>
        <w:rPr>
          <w:rFonts w:cs="Times New Roman" w:ascii="Times New Roman" w:hAnsi="Times New Roman"/>
          <w:b/>
          <w:sz w:val="24"/>
        </w:rPr>
        <w:t>A fentiek értelmében, mint Komárom Város Polgármestere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elfogadom az Önkormányzat és intézményei, valamint az Önkormányzat tulajdonában lévő gazdasági társaságok 2020. évi belső ellenőrzési tevékenységről szóló beszámoló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Nagyné Varga Judit aljegyző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, 2021. május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tLeast" w:line="100" w:before="0" w:after="0"/>
        <w:ind w:left="708"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Nagyné Varga Judit                                         </w:t>
        <w:tab/>
        <w:t>dr. Molnár Attila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aljegyző                                                              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a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dobe Caslon Pro">
    <w:altName w:val="Georgia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Georgia" w:hAnsi="Adobe Caslon Pro;Georgia" w:cs="Calibri"/>
        <w:sz w:val="20"/>
        <w:szCs w:val="20"/>
        <w:lang w:eastAsia="hu-H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komarom_cim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omarom_cim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ko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omarom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b/>
      </w:rPr>
      <w:t>KOMÁROMI POLGÁRMESTERI HIVATAL</w:t>
      <w:br/>
    </w:r>
    <w:r>
      <w:rPr>
        <w:rFonts w:cs="Calibri" w:ascii="Adobe Caslon Pro;Georgia" w:hAnsi="Adobe Caslon Pro;Georgia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  <w:t xml:space="preserve">Név: KOMAROM </w:t>
      <w:tab/>
      <w:t>KRID: 600088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5yl5">
    <w:name w:val="_5yl5"/>
    <w:qFormat/>
    <w:rPr/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Calibri" w:hAnsi="Calibri" w:cs="Calibri"/>
      <w:sz w:val="22"/>
      <w:szCs w:val="22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NincstrkzChar">
    <w:name w:val="Nincs térköz Char"/>
    <w:qFormat/>
    <w:rPr>
      <w:rFonts w:ascii="Lato;Calibri" w:hAnsi="Lato;Calibri" w:eastAsia="Calibri" w:cs="Lato;Calibri"/>
      <w:sz w:val="22"/>
      <w:szCs w:val="22"/>
    </w:rPr>
  </w:style>
  <w:style w:type="character" w:styleId="CmChar">
    <w:name w:val="Cím Char"/>
    <w:qFormat/>
    <w:rPr>
      <w:rFonts w:ascii="Lato;Calibri" w:hAnsi="Lato;Calibri" w:eastAsia="Calibri" w:cs="Lato;Calibri"/>
      <w:b/>
      <w:color w:val="23B9BE"/>
      <w:sz w:val="86"/>
      <w:szCs w:val="86"/>
    </w:rPr>
  </w:style>
  <w:style w:type="character" w:styleId="Szekhely">
    <w:name w:val="szekhely"/>
    <w:qFormat/>
    <w:rPr/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eastAsia="zh-CN"/>
    </w:rPr>
  </w:style>
  <w:style w:type="character" w:styleId="Cmsor7Char">
    <w:name w:val="Címsor 7 Char"/>
    <w:qFormat/>
    <w:rPr>
      <w:sz w:val="24"/>
      <w:szCs w:val="24"/>
      <w:lang w:eastAsia="zh-CN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incstrkz"/>
    <w:next w:val="Normal"/>
    <w:qFormat/>
    <w:pPr/>
    <w:rPr>
      <w:b/>
      <w:color w:val="23B9BE"/>
      <w:sz w:val="86"/>
      <w:szCs w:val="8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Times New Roman" w:hAnsi="Times New Roman"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Lato;Calibri" w:hAnsi="Lato;Calibri" w:eastAsia="Calibri" w:cs="Lato;Calibri"/>
      <w:color w:val="auto"/>
      <w:sz w:val="22"/>
      <w:szCs w:val="22"/>
      <w:lang w:val="hu-HU" w:bidi="ar-SA" w:eastAsia="zh-CN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lang w:eastAsia="zh-CN"/>
    </w:rPr>
  </w:style>
  <w:style w:type="paragraph" w:styleId="Kpalrs1">
    <w:name w:val="Képaláírá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Szvegtrzs22">
    <w:name w:val="Szövegtörzs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44:00Z</dcterms:created>
  <dc:creator>jegyzoititkarsag</dc:creator>
  <dc:description/>
  <cp:keywords/>
  <dc:language>en-US</dc:language>
  <cp:lastModifiedBy>Boráros Barbara</cp:lastModifiedBy>
  <cp:lastPrinted>2021-05-14T08:42:00Z</cp:lastPrinted>
  <dcterms:modified xsi:type="dcterms:W3CDTF">2021-05-17T14:18:00Z</dcterms:modified>
  <cp:revision>7</cp:revision>
  <dc:subject/>
  <dc:title>M E G B Í Z Ó L E V É L</dc:title>
</cp:coreProperties>
</file>