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Komárom Város Önkormányzat Képviselő-testület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 Komáromi Építési Szabályzatról szóló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/2010. (II.19.) önkormányzati rendelet módosítás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2. számú rendezési terv módosítás egy mezőgazdasági mintatelep kiépítéséhez szükséges feltételek megteremtése miatt történik. A tervezett beruházás keretében a tehenészeti telep bővítése, korszerűsítése, új istállók és fejőház építése, valamint Bartusekpusztán takarmánykeverő üzem építése várható. A módosítást a terület tulajdonosai kérelmezték, azonban nemcsak az ő érdekeiket szolgálja. Több megyei szervezettel együttműködésben a megye népességmegtartó erejének növelése mellett az agrárszakképzésben való részvételt, valamint az ott végzett fiatal szakemberek munkaerőpiacon történő elhelyezkedését is célozza a beruhá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  <w:t>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zési terv módosításának költségét a </w:t>
      </w:r>
      <w:r>
        <w:rPr>
          <w:bCs/>
        </w:rPr>
        <w:t>Solum Mezőgazdasági Ipari és Kereskedelmi Zrt.</w:t>
      </w:r>
      <w:r>
        <w:rPr/>
        <w:t xml:space="preserve"> viseli. A tervezett beruházás megvalósítása hozzájárul a térség gazdasági fejlődéséhez, várhatóan magasabb helyi iparűzési adóbevételben jelentkezik ennek h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  <w:tab/>
        <w:t>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épített környezetére a rendezési terv módosítása nincs hatással, a területen jelenleg is szarvasmarhatelep működik, gazdálkodás zajlik. A módosításnak egészségügyi következménye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  <w:tab/>
        <w:t>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j szabályozás alkalmazása során minimálisan megnövekedhet a Főépítészi Csoport munkája, de a többlet teher nem jelentő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  <w:tab/>
        <w:t>A jogszabály módosításának szükségessége, a módosítás elmaradásának várható következ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lmezők építési szándéka indokolta az eljárás lefolytatását. A módosítás nélkül a tervezett beruházás nem tud megvalósu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, szervezeti, tárgyi és pénzügyi feltételek a Polgármesteri Hivatalban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  <w:tab/>
        <w:t>Adatvédelm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ben foglaltak végrehajtásának adatvédelmi hatása ninc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30:00Z</dcterms:created>
  <dc:creator>musiczaniko</dc:creator>
  <dc:description/>
  <cp:keywords/>
  <dc:language>en-US</dc:language>
  <cp:lastModifiedBy>Boráros Barbara</cp:lastModifiedBy>
  <cp:lastPrinted>2021-06-08T13:18:00Z</cp:lastPrinted>
  <dcterms:modified xsi:type="dcterms:W3CDTF">2021-06-09T12:30:00Z</dcterms:modified>
  <cp:revision>2</cp:revision>
  <dc:subject/>
  <dc:title>158 1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383</vt:lpwstr>
  </property>
  <property fmtid="{D5CDD505-2E9C-101B-9397-08002B2CF9AE}" pid="5" name="Testületi ülés">
    <vt:lpwstr>138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