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márom Város Polgármesteri Hiva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zgazdasági és Pénzügyi osztá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Komár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abadság tér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tézményünk részére 2007 IV. n.évben az alábbi saját hatáskörű előirányzat módosítást engedélyezni szíveskedje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 e v é t e l</w:t>
      </w:r>
    </w:p>
    <w:tbl>
      <w:tblPr>
        <w:tblW w:w="9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418"/>
        <w:gridCol w:w="1559"/>
        <w:gridCol w:w="1277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gneve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redet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félévi mód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5"/>
              <w:rPr/>
            </w:pPr>
            <w:r>
              <w:rPr/>
              <w:t>Önkormányza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III.n.évi mó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évi mó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irány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ódosítot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irányzat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B. finanszírozá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5 7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51 48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7 187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űködési bevét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1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 64 4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677</w:t>
            </w:r>
          </w:p>
        </w:tc>
      </w:tr>
      <w:tr>
        <w:trPr>
          <w:trHeight w:val="5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nzmaradvá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727</w:t>
            </w:r>
          </w:p>
        </w:tc>
      </w:tr>
      <w:tr>
        <w:trPr>
          <w:trHeight w:val="5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nk. tám. működés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 7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 6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6 410 </w:t>
            </w:r>
          </w:p>
        </w:tc>
      </w:tr>
      <w:tr>
        <w:trPr>
          <w:trHeight w:val="5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nk. tám. beruház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6</w:t>
            </w:r>
          </w:p>
        </w:tc>
      </w:tr>
      <w:tr>
        <w:trPr>
          <w:trHeight w:val="5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 s s z e s e n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083 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7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2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12 9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5 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K i a d á s </w:t>
      </w:r>
    </w:p>
    <w:tbl>
      <w:tblPr>
        <w:tblW w:w="9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418"/>
        <w:gridCol w:w="1417"/>
        <w:gridCol w:w="1417"/>
        <w:gridCol w:w="1417"/>
      </w:tblGrid>
      <w:tr>
        <w:trPr>
          <w:trHeight w:val="400" w:hRule="exac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i jut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 555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 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 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 205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kaadói t.já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0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 7 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 463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ogi  kiad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 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 7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9 6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 969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vétel saját hatás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84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újítás  saját ha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0 </w:t>
            </w:r>
          </w:p>
        </w:tc>
      </w:tr>
      <w:tr>
        <w:trPr>
          <w:trHeight w:val="4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ruh. saját hat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6</w:t>
            </w:r>
          </w:p>
        </w:tc>
      </w:tr>
      <w:tr>
        <w:trPr>
          <w:trHeight w:val="500" w:hRule="exact"/>
        </w:trPr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adás összes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083 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7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12 9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5 627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árom, 2008. január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 é m e d i  Józsefné</w:t>
        <w:tab/>
        <w:tab/>
        <w:t>S z a b ó  Károly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azdasági igazgató</w:t>
        <w:tab/>
        <w:tab/>
        <w:t>pénzügyi oszt.v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24" w:right="1418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5:00Z</dcterms:created>
  <dc:creator>Selye János Kórház</dc:creator>
  <dc:description/>
  <dc:language>en-US</dc:language>
  <cp:lastModifiedBy>Kórház</cp:lastModifiedBy>
  <cp:lastPrinted>2008-01-24T09:13:00Z</cp:lastPrinted>
  <dcterms:modified xsi:type="dcterms:W3CDTF">2008-01-24T09:25:00Z</dcterms:modified>
  <cp:revision>2</cp:revision>
  <dc:subject/>
  <dc:title>Komárom Város Polgármesteri Hivatal</dc:title>
</cp:coreProperties>
</file>