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>12.b.sz.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5/2008. (VI. 26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évi költségvetés II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8. évi költségvetésének II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a Képviselő-testülete a Komáromi Cigány Kisebbségi Önkormányzat 2008. évi költségvetésének II. negyedévi módosításána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863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863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08. évi költségvetésének II. negyedévi módosításána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555 E Ft.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működési célú pénzeszköz átvét:</w:t>
        <w:tab/>
        <w:t>157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előző évi pénzmaradvány: </w:t>
        <w:tab/>
        <w:tab/>
        <w:t>151 E F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a 2008. évi költségvetésének II. negyedévi módosításána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863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8. évi költségvetésének II. negyedévi módosításának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8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8. június 2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07:00Z</dcterms:created>
  <dc:creator>TOKODI TIBOR  (informatikus)</dc:creator>
  <dc:description/>
  <dc:language>en-US</dc:language>
  <cp:lastModifiedBy>hokne</cp:lastModifiedBy>
  <cp:lastPrinted>2008-05-28T09:34:00Z</cp:lastPrinted>
  <dcterms:modified xsi:type="dcterms:W3CDTF">2008-07-31T13:06:00Z</dcterms:modified>
  <cp:revision>12</cp:revision>
  <dc:subject/>
  <dc:title>14</dc:title>
</cp:coreProperties>
</file>