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12/a.sz.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4/2008. (VIII. 21.) számú határozata a helyi kisebbségi Önkormányzat </w:t>
      </w:r>
    </w:p>
    <w:p>
      <w:pPr>
        <w:pStyle w:val="Normal"/>
        <w:jc w:val="center"/>
        <w:rPr/>
      </w:pPr>
      <w:r>
        <w:rPr>
          <w:b/>
        </w:rPr>
        <w:t>2008. évi költségvetés I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8. évi költségvetésének III. negyedéves módosításáról 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08. évi költségvetésének III. negyedévi módosításán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999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999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08. évi költségvetésének III. negyedévi módosításának bevételeit forrásonkénti,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ab/>
        <w:t>555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működési célú pénzeszköz átvét:</w:t>
        <w:tab/>
        <w:tab/>
        <w:t>250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felhalmozási célú pénzeszköz átvétel             190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előző évi pénzmaradvány:</w:t>
        <w:tab/>
        <w:tab/>
        <w:tab/>
        <w:t xml:space="preserve">    4 E Ft.</w:t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08. évi költségvetésének III. negyedévi módosításának működési é felhalmozá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 xml:space="preserve">            809 E Ft</w:t>
      </w:r>
    </w:p>
    <w:p>
      <w:pPr>
        <w:pStyle w:val="Normal"/>
        <w:jc w:val="both"/>
        <w:rPr/>
      </w:pPr>
      <w:r>
        <w:rPr/>
        <w:tab/>
        <w:t xml:space="preserve">         - beruházási kiadások (program vásárlás)</w:t>
        <w:tab/>
        <w:t>190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8. évi költségvetésének III. negyedévi módosításának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8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8. augusztus 21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8:00Z</dcterms:created>
  <dc:creator>TOKODI TIBOR  (informatikus)</dc:creator>
  <dc:description/>
  <dc:language>en-US</dc:language>
  <cp:lastModifiedBy>hokne</cp:lastModifiedBy>
  <cp:lastPrinted>2008-05-28T09:40:00Z</cp:lastPrinted>
  <dcterms:modified xsi:type="dcterms:W3CDTF">2008-08-21T09:12:00Z</dcterms:modified>
  <cp:revision>10</cp:revision>
  <dc:subject/>
  <dc:title>14</dc:title>
</cp:coreProperties>
</file>