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9. számú függelé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Önkormányzati részesedéssel bíró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önkormányzati gazdasági társaságokról, közhasznú társaságok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>Saxum Kft.</w:t>
        <w:tab/>
        <w:tab/>
        <w:tab/>
        <w:tab/>
        <w:t>Komárom, Marek J. u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Távhő Kft. </w:t>
        <w:tab/>
        <w:tab/>
        <w:tab/>
        <w:tab/>
        <w:t>Komárom, Csokonai u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Komárom Városi Televízió Kht.</w:t>
        <w:tab/>
        <w:t>Komárom, Szabadság té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Komthermál Kft.</w:t>
        <w:tab/>
        <w:tab/>
        <w:tab/>
        <w:t>Komárom, Táncsics M. u. 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Komturist-Komárom Kft.</w:t>
        <w:tab/>
        <w:tab/>
        <w:t>Komárom, Táncsics M. u. 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Vizák Kft.</w:t>
        <w:tab/>
        <w:tab/>
        <w:tab/>
        <w:tab/>
        <w:t>Komárom, Sport u. 3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7:00Z</dcterms:created>
  <dc:creator>borsosne</dc:creator>
  <dc:description/>
  <dc:language>en-US</dc:language>
  <cp:lastModifiedBy>borsosne</cp:lastModifiedBy>
  <dcterms:modified xsi:type="dcterms:W3CDTF">2009-01-08T13:17:00Z</dcterms:modified>
  <cp:revision>2</cp:revision>
  <dc:subject/>
  <dc:title>9</dc:title>
</cp:coreProperties>
</file>