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8. számú függelék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árom Város Önkormányzat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által fenntartott intézmények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368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4500"/>
            </w:tblGrid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ivárvány Óvod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Kelemen L. u. 36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istáltos Óvod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Czuczor G. u. 9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esztenyés Óvod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Igmándi út 38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psugár Óvod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3 Komárom, Koppányvezér út 61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óparti Óvod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Tópart ltp. 4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ínes Óvod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21 Komárom, Kossuth L. u. 9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sillag Óvod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Csillag ltp. 14.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ozsik József Általános Iskol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21 Komárom, Magtár u. 2.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ózsa György Általános Iskol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3 Komárom, Koppányvezér u. 59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szty Árpád Általános Iskol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Csillag ltp. 16.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tőfi Sándor Általános Iskol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Szabadság tér 2.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Jókai Mór Gimnázium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. Komárom, Táncsics M. u. 32.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gressy Béni Alapfokú Művészetoktatási Intézmény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Klapka Gy. u. 54.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Önkormányzati Intézmények Gazdasági Hivatal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Szabadság tér 1.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omárom Város Gondozási Központj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Kelemen L. u.2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dősek Otthona és Idősek Otthonház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Árpád u. 4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omárom Város Bölcsődéje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Kállai T. u. 2.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sokonai Művelődési Központ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arom, Kelemen L. u.7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Jókai Mór Városi Könyvtár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Táncsics M. u.10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lye János Kórház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21 Komárom, Széchenyi u.2.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omárom Város Egészségügyi Alapellátási Szolgálata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Jedlik Á. u. 8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árosi Sportiroda és Sportcsarnok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Czuczor G. u. 62.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saládsegítő és Gyermekjóléti Szolgálat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900 Komárom, Jedlik Á. u. 8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19:00Z</dcterms:created>
  <dc:creator>thomabela</dc:creator>
  <dc:description/>
  <dc:language>en-US</dc:language>
  <cp:lastModifiedBy>borsosne</cp:lastModifiedBy>
  <cp:lastPrinted>2009-01-08T14:23:00Z</cp:lastPrinted>
  <dcterms:modified xsi:type="dcterms:W3CDTF">2009-01-08T13:55:00Z</dcterms:modified>
  <cp:revision>5</cp:revision>
  <dc:subject/>
  <dc:title>4</dc:title>
</cp:coreProperties>
</file>