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7. számú függelé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.,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márom Város Képviselő-testülete tagja, polgármestere, a képviselő-testület bizottsága külsős tagja ESKÜ – szöveg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Én, </w:t>
      </w:r>
      <w:r>
        <w:rPr>
          <w:b/>
          <w:i/>
          <w:sz w:val="28"/>
          <w:szCs w:val="28"/>
        </w:rPr>
        <w:t xml:space="preserve">………………….. </w:t>
      </w:r>
      <w:r>
        <w:rPr>
          <w:sz w:val="28"/>
          <w:szCs w:val="28"/>
        </w:rPr>
        <w:t>esküszöm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ogy hazámhoz, a Magyar Köztársasághoz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nak népéhez hű leszek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az Alkotmányt és az alkotmányos jogszabályokat megtartatom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z állami és szolgálati titkot megőrzöm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egbízatásomhoz híven, pártatlanul, lelkiismeretesen járok el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és a legjobb tudásom szerint, minden igyekezetemmel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 o m á r o m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város javát szolgálom. </w:t>
      </w:r>
    </w:p>
    <w:p>
      <w:pPr>
        <w:pStyle w:val="Normal"/>
        <w:jc w:val="both"/>
        <w:rPr/>
      </w:pPr>
      <w:r>
        <w:rPr/>
        <w:t>(Az esküt tévő meggyőződése szerint): Isten engem úgy segéljen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.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omárom Város Koppánymonostor (Szőny) településrészi önkormányzata külső tagja ESKÜ – szövege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Én, </w:t>
      </w:r>
      <w:r>
        <w:rPr>
          <w:b/>
          <w:i/>
          <w:sz w:val="28"/>
          <w:szCs w:val="28"/>
        </w:rPr>
        <w:t xml:space="preserve">………………….. </w:t>
      </w:r>
      <w:r>
        <w:rPr>
          <w:b/>
          <w:sz w:val="28"/>
          <w:szCs w:val="28"/>
        </w:rPr>
        <w:t>Komárom Város Koppánymonostor (Szőny)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települési önkormányzata tagja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esküszöm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hogy hazámhoz, a Magyar Köztársasághoz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nak népéhez hű leszek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z Alkotmányt és az alkotmányos jogszabályokat megtartatom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z állami és szolgálati titkot megőrzöm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egbízatásomhoz híven, pártatlanul, lelkiismeretesen járok el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és a legjobb tudásom szerint, minden igyekezetemmel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„</w:t>
      </w:r>
      <w:r>
        <w:rPr>
          <w:rFonts w:cs="Comic Sans MS" w:ascii="Comic Sans MS" w:hAnsi="Comic Sans MS"/>
          <w:sz w:val="32"/>
          <w:szCs w:val="32"/>
        </w:rPr>
        <w:t>Komárom – Koppánymonostor”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„</w:t>
      </w:r>
      <w:r>
        <w:rPr>
          <w:rFonts w:cs="Comic Sans MS" w:ascii="Comic Sans MS" w:hAnsi="Comic Sans MS"/>
          <w:sz w:val="32"/>
          <w:szCs w:val="32"/>
        </w:rPr>
        <w:t>Komárom  - Szőny”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város javát szolgálom. </w:t>
      </w:r>
    </w:p>
    <w:p>
      <w:pPr>
        <w:pStyle w:val="Normal"/>
        <w:jc w:val="both"/>
        <w:rPr/>
      </w:pPr>
      <w:r>
        <w:rPr/>
        <w:t>(Az esküt tévő meggyőződése szerint): Isten engem úgy segéljen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3:11:00Z</dcterms:created>
  <dc:creator>borsosne</dc:creator>
  <dc:description/>
  <dc:language>en-US</dc:language>
  <cp:lastModifiedBy>borsosne</cp:lastModifiedBy>
  <dcterms:modified xsi:type="dcterms:W3CDTF">2009-01-08T13:11:00Z</dcterms:modified>
  <cp:revision>2</cp:revision>
  <dc:subject/>
  <dc:title>2008</dc:title>
</cp:coreProperties>
</file>