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02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0320" cy="5486400"/>
                          <a:chOff x="0" y="0"/>
                          <a:chExt cx="922032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2032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1800" y="457200"/>
                            <a:ext cx="1524600" cy="83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árosfejlesztési, Vagyongazdálkodási és Építési Osztály (23 fő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Osztály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143000"/>
                            <a:ext cx="1447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Városfejlesztési titká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1952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5640" y="2057400"/>
                            <a:ext cx="1946880" cy="16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Körzeti Építéshatósági csopor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(6 fő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 Vezető építés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unkatársak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Építéshatóság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Építéshatóság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Építéshatóság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Építéshatóság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Ügykezelő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2057400"/>
                            <a:ext cx="2617560" cy="262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Beruházási, városüzemeltetési, közbeszerzési és pályázati csoport (10 fő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 Csoportvezető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unkatársak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Beruházási, városfejlesztési és közbeszerzési titkár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űszaki ügyintéző (magasépítés)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űszaki ügyintéző (magasépítés)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ommunális ügyintéző (mélyépítés)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ommunális ügyintéző (nfrastruktúra/közlekedés/játszóterek)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ommunális ügyintéző (1 fő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özbeszerzési referens 2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Pályázati referens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árosi-kistérségi  energetikus 1 fő (megbízási szerződésse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360" y="2057400"/>
                            <a:ext cx="1781280" cy="18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örnyezetvédelmi és Zöldterület Felügyeleti Csoport (3 fő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 Környezetvédelmi csoportvezető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unkatársak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árosgondnok (Szőny)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árosgondnok (Koppánymonostor)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árosi főkertész 1 fő (megbízási szerződésse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9400" y="2056680"/>
                            <a:ext cx="1526040" cy="173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agyongazdálkodási csoport (2 fő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 Vagyongazdálkodási csoportvezető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unkatársak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agyongazdálkodási referens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agyongazdálkodási szakértő 1 fő (megbízási szerződésse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705000" y="205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303760" y="205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53680" y="205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39080" y="205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pt;height:432pt" coordorigin="0,0" coordsize="14520,8640">
                <v:rect id="shape_0" stroked="f" o:allowincell="f" style="position:absolute;left:0;top:0;width:1451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39;top:720;width:2400;height:1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árosfejlesztési, Vagyongazdálkodási és Építési Osztály (23 fő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Osztály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60;top:1800;width:22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Városfejlesztési titká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40;top:1800;width:0;height:0;rotation:90;mso-position-horizontal-relative:char" type="_x0000_t33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48;top:3240;width:3065;height:2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Körzeti Építéshatósági csopor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(6 fő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 Vezető építész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unkatársak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Építéshatóság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Építéshatóság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Építéshatóság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Építéshatóság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Ügykezelő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80;top:3240;width:4121;height:4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Beruházási, városüzemeltetési, közbeszerzési és pályázati csoport (10 fő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 Csoportvezető 1 f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unkatársak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Beruházási, városfejlesztési és közbeszerzési titkár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űszaki ügyintéző (magasépítés)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űszaki ügyintéző (magasépítés)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ommunális ügyintéző (mélyépítés)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ommunális ügyintéző (nfrastruktúra/közlekedés/játszóterek)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ommunális ügyintéző (1 fő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özbeszerzési referens 2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Pályázati referens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árosi-kistérségi  energetikus 1 fő (megbízási szerződéssel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88;top:3240;width:2804;height:28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örnyezetvédelmi és Zöldterület Felügyeleti Csoport (3 fő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 Környezetvédelmi csoportvezető 1 f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unkatársak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árosgondnok (Szőny)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árosgondnok (Koppánymonostor)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árosi főkertész 1 fő (megbízási szerződéssel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999;top:3239;width:2402;height:27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agyongazdálkodási csoport (2 fő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 Vagyongazdálkodási csoportvezető 1 f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unkatársak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agyongazdálkodási referens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agyongazdálkodási szakértő 1 fő (megbízási szerződéssel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559;top:32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077;top:32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41;top:32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81;top:32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2005</wp:posOffset>
                </wp:positionH>
                <wp:positionV relativeFrom="paragraph">
                  <wp:posOffset>635</wp:posOffset>
                </wp:positionV>
                <wp:extent cx="51816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Városfejlesztési, Vagyongazdálkodási és Építési Osztály felépíté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24pt;mso-wrap-distance-left:9.05pt;mso-wrap-distance-right:9.05pt;mso-wrap-distance-top:0pt;mso-wrap-distance-bottom:0pt;margin-top:0pt;mso-position-vertical-relative:text;margin-left:1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Városfejlesztési, Vagyongazdálkodási és Építési Osztály felép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0200" cy="5486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0320" cy="5486400"/>
                          <a:chOff x="0" y="0"/>
                          <a:chExt cx="9220320" cy="548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22032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5120" y="76320"/>
                            <a:ext cx="4419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özgazdasági és Pénzügyi Osztály felépít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57200"/>
                            <a:ext cx="15220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özgazdasági és Pénzügyi Osztály (18 fő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Osztály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1447920"/>
                            <a:ext cx="19810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öltségvetési és gazdálkodási csoport (9 fő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: Főkönyvel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unkatársak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Főkönyvelő-helyettes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Pénzügy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Pénzügyi ügyintéző 1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Pénzügyi ügyintéző 1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Pénzügy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Pénzügyi ügyintéző 1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Pénzügyi ügyintéző 1 fő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Főpénztáros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447920"/>
                            <a:ext cx="175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Adóhivatal (8 fő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 Adócsoport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unkatársak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Adóügyi előadó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Adóügyi előadó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Adóügyi előadó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Adóügyi előadó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Adóügyi előadó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Adóügyi behajtó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Adóügyi behajtó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438280" y="1447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19840" y="1447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pt;height:432pt" coordorigin="0,0" coordsize="14520,8640">
                <v:rect id="shape_0" stroked="f" o:allowincell="f" style="position:absolute;left:0;top:0;width:1451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559;top:120;width:695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özgazdasági és Pénzügyi Osztály felépíté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120;top:720;width:239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özgazdasági és Pénzügyi Osztály (18 fő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Osztály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1;top:2280;width:31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öltségvetési és gazdálkodási csoport (9 fő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: Főkönyvel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unkatársak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Főkönyvelő-helyettes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Pénzügy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Pénzügyi ügyintéző 1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Pénzügyi ügyintéző 1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Pénzügy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Pénzügyi ügyintéző 1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Pénzügyi ügyintéző 1 fő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Főpénztáros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2280;width:2760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Adóhivatal (8 fő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 Adócsoport 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unkatársak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Adóügyi előadó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Adóügyi előadó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Adóügyi előadó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Adóügyi előadó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Adóügyi előadó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Adóügyi behajtó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Adóügyi behajtó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40;top:22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40;top:22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0200" cy="5486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0320" cy="5486400"/>
                          <a:chOff x="0" y="0"/>
                          <a:chExt cx="9220320" cy="5486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22032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2320" y="76320"/>
                            <a:ext cx="4568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Humán Közszolgáltatások Osztályának felépít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533520"/>
                            <a:ext cx="16758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Humán Közszolgáltatások Osztálya (9 fő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Osztály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720" y="1676520"/>
                            <a:ext cx="152280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Ifjúsági és civil refere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720" y="2209680"/>
                            <a:ext cx="152280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Idegenforgalmi refer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720" y="2773080"/>
                            <a:ext cx="152280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Egészségügyi és szociális refer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676520"/>
                            <a:ext cx="15228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Tanügyigazgatási és intézményigazgatási refer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2514600"/>
                            <a:ext cx="152280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Területfejlesztési és oktatási referens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562720" y="1866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2720" y="2400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2720" y="293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6160" y="20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278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7320" y="3225960"/>
                            <a:ext cx="15228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Intézményfelügyeleti és kisebbségi ügyintéző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60120" y="3454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01960" y="3548520"/>
                            <a:ext cx="152280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Humán pályázati refer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01960" y="3814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7320" y="3871080"/>
                            <a:ext cx="152280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Személyzeti és intézményigazgatási refer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60120" y="419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pt;height:432pt" coordorigin="0,0" coordsize="14520,8640">
                <v:rect id="shape_0" stroked="f" o:allowincell="f" style="position:absolute;left:0;top:0;width:1451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720;top:120;width:719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Humán Közszolgáltatások Osztályának felépíté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999;top:840;width:26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Humán Közszolgáltatások Osztálya (9 fő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Osztály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2640;width:2397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Ifjúsági és civil referen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3480;width:2397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Idegenforgalmi refere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4367;width:2397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Egészségügyi és szociális refere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60;top:2640;width:239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Tanügyigazgatási és intézményigazgatási refere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62;top:3960;width:2397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Területfejlesztési és oktatási referens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29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60;top:37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60;top:46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58;top:31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60;top:43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66;top:5080;width:23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Intézményfelügyeleti és kisebbségi ügyintéző 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64;top:54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22;top:5588;width:2397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Humán pályázati refere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2;top:600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66;top:6096;width:2397;height:10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Személyzeti és intézményigazgatási refere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64;top:660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0200" cy="5486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0320" cy="5486400"/>
                          <a:chOff x="0" y="0"/>
                          <a:chExt cx="9220320" cy="5486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22032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920" y="76320"/>
                            <a:ext cx="4567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Közigazgatási és Szociális Osztály felépítés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380880"/>
                            <a:ext cx="1675800" cy="60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özigazgatási és Népjóléti Osztály (22 fő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Aljegy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523880"/>
                            <a:ext cx="1981080" cy="105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Igazgatási és lakosságszolgálati cso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Szabálysértés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Gyámügy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Lakosságszolgálati ügyintéző 2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1257480"/>
                            <a:ext cx="213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Közérdekű bejelentések, panaszok   Fogyasztóvédelem 1 fő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Kereskedelmi igazgatás, adatvédelem  1fő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7120" y="2286000"/>
                            <a:ext cx="21337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Anyakönyvi Hivat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Anyakönyvvezető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3429000"/>
                            <a:ext cx="228528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omárom Város Jegyzői Okmányir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Okmányiroda Vezető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unkatársak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Okmányiroda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Okmányiroda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Okmányiroda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Okmányiroda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Okmányiroda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Okmányiroda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Okmányiroda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Okmányirodai ügyintéz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Okmányirodai ügyintéző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037320"/>
                            <a:ext cx="1981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Szociális és családvédelmi cso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Szociális ügyintéző 1 fő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Szociális ügyintéző 1 fő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Szociális ügyintéző 1 fő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Szociális ügyintéző 1 fő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478200" y="1523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477120" y="2552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66520" y="205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66880" y="3200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47600" y="342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914400"/>
                            <a:ext cx="1675800" cy="3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 fő assziszt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4320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pt;height:432pt" coordorigin="0,0" coordsize="14520,8640">
                <v:rect id="shape_0" stroked="f" o:allowincell="f" style="position:absolute;left:0;top:0;width:1451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839;top:120;width:7192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Közigazgatási és Szociális Osztály felépítés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99;top:600;width:2638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özigazgatási és Népjóléti Osztály (22 fő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Aljegyz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2400;width:3119;height:1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Igazgatási és lakosságszolgálati cso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Szabálysértés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Gyámügy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Lakosságszolgálati ügyintéző 2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0;top:1980;width:33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Közérdekű bejelentések, panaszok   Fogyasztóvédelem 1 fő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Kereskedelmi igazgatás, adatvédelem  1fő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3600;width:335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Anyakönyvi Hivat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Anyakönyvvezető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9;top:5400;width:3598;height:3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omárom Város Jegyzői Okmányiro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Okmányiroda Vezető 1 f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unkatársak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Okmányiroda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Okmányiroda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Okmányiroda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Okmányiroda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Okmányiroda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Okmányiroda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Okmányiroda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Okmányirodai ügyintéz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Okmányirodai ügyintéző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4783;width:31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Szociális és családvédelmi cso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Szociális ügyintéző 1 fő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Szociális ügyintéző 1 fő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Szociális ügyintéző 1 fő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Szociális ügyintéző 1 fő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202;top:24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200;top:40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99;top:32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00;top:50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19;top:54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99;top:1440;width:2638;height:5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 fő assziszten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1440;width:0;height:0;rotation:90;mso-position-horizontal-relative:char" type="_x0000_t33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28:00Z</dcterms:created>
  <dc:creator>borsosne</dc:creator>
  <dc:description/>
  <dc:language>en-US</dc:language>
  <cp:lastModifiedBy>borsosne</cp:lastModifiedBy>
  <dcterms:modified xsi:type="dcterms:W3CDTF">2009-01-12T10:30:00Z</dcterms:modified>
  <cp:revision>2</cp:revision>
  <dc:subject/>
  <dc:title> </dc:title>
</cp:coreProperties>
</file>