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93 -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zámú mellékl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Önként vállalt feladato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. Szociális igazgatás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ént vállalt felada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gszabályhely megjelölése feladatellátás alapjá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adatellátás mód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ós bentlakásos intézmé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. évi III. t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 Otthona és Otthonház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jjeli menedékhely és hajléktalan személyek átmeneti száll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. évi III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ozási Közpo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tájékoztató 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. évi III. tv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LXXXI. tv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LXXX. tv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LXXXIII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igazgatási és Népjóléti Osztál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Csoport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lzőrendszeres házi segítségnyújtá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ozási Közpo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ósságkezelési szolgáltatá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segítő és Gyermekjóléti Szolgála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I. Egészségügyi ellátá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óbeteg szakellátás, fekvőbeteg szakellátá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CLIV. t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ye János Kórház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III. Alapfokú nevelés és oktatá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fokú művészeti oktatá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. évi LXXIX. tv. 86. § (3) b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 61. § (5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ressy Béni Alapfokú Művészetoktatási Intézmén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V. Gyermekvédelm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védelmi szolgálta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97. évi XXXI. tv. 94. §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segítő és Gyermekjóléti Szolgál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napközbeni ellátá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nyári napköz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XXXI. tv. 41. §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ák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t>-94</w:t>
      </w:r>
      <w:r>
        <w:rPr>
          <w:rFonts w:cs="Arial" w:ascii="Arial" w:hAnsi="Arial"/>
        </w:rPr>
        <w:t xml:space="preserve"> 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ént vállalt felada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gszabályhely megjelölése feladatellátás alapjá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adatellátás módj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V. Közterület – felügye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területi rend és tisztaság védel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. évi LXIII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a Közterület – felügyele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VI. Fogyasztóvédele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yasztóvédelmi Tanácsadó 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97. évi CLV. tv 44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igazgatási és Népjóléti Osztál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eskedelmi Igazgatási és Fogyasztóvédelmi Csoportj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VII. Közművelődési, közgyűjteményi feladatok, történeti iratok gyűjtése, őrzése, tudományos feldolgoz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úzeumi feladatok keretében tematikus, régészeti besorolású múzeum fenntartás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lapka György Múzeum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CXL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– Esztergom Megyei Önkormányzati Múzeumi Szervezettel kötött megállapodá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– Múzeum szakfelad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óklevéltár működtetése és fenntartá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. évi LXVI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– Esztergom Megyei Önkormányzati Levéltárral kötött megállapodás alapjá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ális örökségvédelmi, műemlékvédelmi tevékenysé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. évi LXIV. tv. 5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nostori Erőd Hadkultúra Központ Nonprofit Kft. –val kötött közhasznúsági szerződés útjá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- 95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ént vállalt felada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gszabályhely megjelölése feladatellátás alapjá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adatellátás módj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VIII. Idegenforgalom, turizmu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ztikai információs iroda fenntartá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. évi LXV. tv. 6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– Utazásszervezés szakfelad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urinform  Iroda Komár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vérvárosi kapcsolatok szervezése, együttműködés  kialakítása, programok, rendezvények, látogatások szervezése, civil szervezetekkel való külkapcsolatok fenntartá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. évi LXV. tv. 10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 f) pont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önálló referen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z idegenforgalom helyi fejlesztésének összehangolása, az idegenforgalom alakulásának elemzése, értékel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. évi XX. tv. 66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önálló referen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 nagyrendezvények, Komáromi Napok szervezése, lebonyolítá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máromi Napok városturizmus szervezé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önálló referens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IX. Helyi sajtó, méd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 televízió fenntartása a lakosság széleskörű tájékoztatása érdekéb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áromi Televízió Kht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 újság kiadása Komáromi Újság elnevezéss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i szakfeladat vállalkozói szerződés útjá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- 96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ént vállalt felada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gszabályhely megjelölése feladatellátás alapjá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adatellátás módj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. Kistérségi Munkaszervezet működteté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– Bábolna Többcélú Kistérségi Társulás Munkaszervezete feladatainak ellátá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. évi CVII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I. Civil szervezetek támoga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észetes személyek, jogi személyek, jogi személyiséggel nem rendelkező egyéb szervezetek céljellegű támogatá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. évi XXXVIII. tv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7. évi CLVI. tv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. évi CLXXXI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döntése ált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bizottságok döntése ált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 döntése ált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II. Sporttevékenység támoga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zövetségek, sportegyesületek, sportrendezvények támoga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. évi I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és/vagy Közművelődési és Sport Bizottság döntése ált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XIII. Növényvédelm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02"/>
        <w:gridCol w:w="3102"/>
      </w:tblGrid>
      <w:tr>
        <w:trPr>
          <w:trHeight w:val="227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dgesztenyefák permetezése aknázómoly ellen a károsítók elleni hatékony védekezés céljábó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. évi XXXV. tv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szakfeladat Saxum Kft. által</w:t>
            </w:r>
          </w:p>
        </w:tc>
      </w:tr>
      <w:tr>
        <w:trPr>
          <w:trHeight w:val="196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övőlepke ellen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tezés a károsítók elleni hatékony védekezés céljábó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0. évi XXXV. tv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szakfeladat Saxum Kft. által</w:t>
            </w:r>
          </w:p>
        </w:tc>
      </w:tr>
      <w:tr>
        <w:trPr>
          <w:trHeight w:val="31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únyoggyérítés, kullancsirtás, patkányirtás és más egészségügyi kártevők elleni védekezés lakossági célokra történő elvégzése vegyszeres rovar – és rágcsálóirtás balesetelhárító és egészségvédő óvórendszabályának kiadásáról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/1972. (V. 9.) EüM rendelet valamint a 18/1998. (VI. 3.) NM rendelet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szakfeladat Saxum Kft. ált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 xml:space="preserve">XIV. Logopédiai szolgálat és gyógytestnevelés biztosítás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pédiai szolgálat és gyógytestnevelés bizt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. évi LXXIX. tv. 86. § (3) bek. f) po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– Bábolna Többcélú Kistérségi Társulá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V. Iparosított technológiával épült lakóépületek felújí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vétel az iparosított technológiával épült lakóépületek felújításával kapcsolatos pályázatokba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/1999. (X. 8.) Korm. határoz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01. (I. 31.) Korm. rendel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döntése alapjá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VI. Építésügy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rvtanács működtet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LXXVIII. tv. 6. § (7) be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döntése álta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VII. Kisebbségi Önkormányzatok támoga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i Önkormányzatok támogatás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 8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döntése alapjá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13:00Z</dcterms:created>
  <dc:creator>dunarzs</dc:creator>
  <dc:description/>
  <dc:language>en-US</dc:language>
  <cp:lastModifiedBy>borsosne</cp:lastModifiedBy>
  <cp:lastPrinted>2007-03-07T13:49:00Z</cp:lastPrinted>
  <dcterms:modified xsi:type="dcterms:W3CDTF">2009-02-06T11:00:00Z</dcterms:modified>
  <cp:revision>14</cp:revision>
  <dc:subject/>
  <dc:title>Önként vállalt feladatok</dc:title>
</cp:coreProperties>
</file>