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12.c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9. (I. 3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8. évi költségvetésének IV. negyedévi módosítás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3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34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8. évi költségvetésének IV. negyedévi módosításána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ab/>
        <w:t>55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egyéb működési célú támogatás</w:t>
        <w:tab/>
        <w:tab/>
        <w:t>168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előző évi pénzmaradvány:</w:t>
        <w:tab/>
        <w:tab/>
        <w:tab/>
        <w:t>211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8. évi költségvetésének IV. negyedévi módosításána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934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ének IV. negyedévi módosításának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9. január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5:00Z</dcterms:created>
  <dc:creator>TOKODI TIBOR  (informatikus)</dc:creator>
  <dc:description/>
  <dc:language>en-US</dc:language>
  <cp:lastModifiedBy>hokne</cp:lastModifiedBy>
  <cp:lastPrinted>2008-11-12T10:23:00Z</cp:lastPrinted>
  <dcterms:modified xsi:type="dcterms:W3CDTF">2009-02-23T07:41:00Z</dcterms:modified>
  <cp:revision>5</cp:revision>
  <dc:subject/>
  <dc:title>14</dc:title>
</cp:coreProperties>
</file>