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9/2009. (IX.18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I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nek I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09. évi módosított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 83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 83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9. évi módosított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 </w:t>
        <w:tab/>
        <w:tab/>
        <w:tab/>
        <w:t>713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>123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09. évi módosított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836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módosított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9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szeptember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34:00Z</dcterms:created>
  <dc:creator>TOKODI TIBOR  (informatikus)</dc:creator>
  <dc:description/>
  <dc:language>en-US</dc:language>
  <cp:lastModifiedBy>arvaikarin</cp:lastModifiedBy>
  <cp:lastPrinted>2006-02-01T07:59:00Z</cp:lastPrinted>
  <dcterms:modified xsi:type="dcterms:W3CDTF">2009-09-18T08:45:00Z</dcterms:modified>
  <cp:revision>12</cp:revision>
  <dc:subject/>
  <dc:title>14</dc:title>
</cp:coreProperties>
</file>