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/>
        </w:rPr>
        <w:tab/>
        <w:tab/>
        <w:tab/>
        <w:tab/>
      </w:r>
      <w:r>
        <w:rPr/>
        <w:tab/>
        <w:tab/>
        <w:tab/>
        <w:tab/>
        <w:tab/>
        <w:tab/>
        <w:t>12.b sz. mell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 Komáromi Cigány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1/2010. (I.25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9. évi költségvetésének IV. negyedéves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Cigány Kisebbségi Önkormányzat Képviselő-testület az Államháztartásról szóló – többször módosított – 1992. évi XXXVIII. törvény 65.§.-a alapján – figyelembe véve ezen jogszabály és az államháztartás működési rendjéről szóló többször módosított 217/1998. (XII.30.) Kormányrendeletben leírtak – valamint a kisebbségi önkormányzatok költségvetésének, gazdálkodásának, vagyonjuttatásának egyes kérdéseiről szóló 20/1995. (III.03.) Korm. rendelet alapján a 2009. évi IV. negyedéves módosított költségvetésérő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Cigány Kisebbségi Önkormányzat költségvetési határozata a helyi cigány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Cigány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Cigány Kisebbségi Önkormányzata Képviselő-testülete a Komáromi Cigány Kisebbségi Önkormányzat 2009. évi módosított költségvetésén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894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894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Cigány Kisebbségi Önkormányzat 2009. évi módosított költségvetésének bevételeit forrásonkénti, illetve működési cél szerinti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>- állami támogatás</w:t>
        <w:tab/>
        <w:tab/>
        <w:tab/>
        <w:t>629 E Ft</w:t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>- pénzmaradvány</w:t>
        <w:tab/>
        <w:tab/>
        <w:tab/>
        <w:t>135 E Ft</w:t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>- működési célú pénzeszköz átvétel</w:t>
        <w:tab/>
        <w:t>130 E Ft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Cigány Kisebbségi Önkormányzat a 2009. évi módosított költségvetésének működési célú kiadásait a Képviselő-testület a következő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- dologi és folyó jellegű kiadások</w:t>
        <w:tab/>
        <w:t>889 E Ft</w:t>
      </w:r>
    </w:p>
    <w:p>
      <w:pPr>
        <w:pStyle w:val="Normal"/>
        <w:jc w:val="both"/>
        <w:rPr/>
      </w:pPr>
      <w:r>
        <w:rPr/>
        <w:tab/>
        <w:t xml:space="preserve">         - pénzeszköz átadás</w:t>
        <w:tab/>
        <w:tab/>
        <w:tab/>
        <w:t xml:space="preserve">    5 E Ft</w:t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09. évi módosított költségvetési működési és felhalmozási célú bevételének és kiadásának mérlegét tájékoztató jelleggel az 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. A helyi kisebbségi önkormányzat bevételi és kiadási előirányzatai év közben megváltoztathat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 helyi kisebbségi önkormányzat Képviselő-testülete hatáskörében tartozik a költségvetési határozat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10. január 2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>Kolompár Gábor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sk.</w:t>
      </w:r>
    </w:p>
    <w:sectPr>
      <w:type w:val="nextPage"/>
      <w:pgSz w:w="11906" w:h="16838"/>
      <w:pgMar w:left="1418" w:right="1418" w:gutter="0" w:header="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9:07:00Z</dcterms:created>
  <dc:creator>TOKODI TIBOR  (informatikus)</dc:creator>
  <dc:description/>
  <dc:language>en-US</dc:language>
  <cp:lastModifiedBy>arvaikarin</cp:lastModifiedBy>
  <cp:lastPrinted>2006-02-01T07:59:00Z</cp:lastPrinted>
  <dcterms:modified xsi:type="dcterms:W3CDTF">2010-01-28T07:23:00Z</dcterms:modified>
  <cp:revision>17</cp:revision>
  <dc:subject/>
  <dc:title>14</dc:title>
</cp:coreProperties>
</file>