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12.a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Ukrán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1/2010. (I.25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nek IV. negyedéves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Ukrán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költségvetésének IV. negyedéves módosításáró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Ukrán Kisebbségi Önkormányzat költségvetési határozata a helyi ukrán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Ukrán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Ukrán Kisebbségi Önkormányzat Képviselő-testülete a Komáromi Ukrán Kisebbségi Önkormányzat 2009. évi módosított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930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930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Ukrán Kisebbségi Önkormányzat 2009. évi módosított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: </w:t>
        <w:tab/>
        <w:tab/>
        <w:tab/>
        <w:t>715 E Ft.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maradvány</w:t>
        <w:tab/>
        <w:tab/>
        <w:tab/>
        <w:t xml:space="preserve">  15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működési célú pénzeszköz átvétel      200 E Ft 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Ukrán Kisebbségi Önkormányzat a 2009. évi módosított költségve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912 E Ft</w:t>
      </w:r>
    </w:p>
    <w:p>
      <w:pPr>
        <w:pStyle w:val="Normal"/>
        <w:jc w:val="both"/>
        <w:rPr/>
      </w:pPr>
      <w:r>
        <w:rPr/>
        <w:tab/>
        <w:t xml:space="preserve">         - pénzeszköz átadás</w:t>
        <w:tab/>
        <w:t xml:space="preserve">                          18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módosított költségvetési működési és felhalmozási célú bevételének és kiadásának mérleg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január 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ravcsenko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28:00Z</dcterms:created>
  <dc:creator>TOKODI TIBOR  (informatikus)</dc:creator>
  <dc:description/>
  <dc:language>en-US</dc:language>
  <cp:lastModifiedBy>arvaikarin</cp:lastModifiedBy>
  <cp:lastPrinted>2010-01-28T08:07:00Z</cp:lastPrinted>
  <dcterms:modified xsi:type="dcterms:W3CDTF">2010-01-28T07:10:00Z</dcterms:modified>
  <cp:revision>13</cp:revision>
  <dc:subject/>
  <dc:title>14</dc:title>
</cp:coreProperties>
</file>