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12.a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/2010. (II. 1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10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10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566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566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10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66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10. évi költségvetésének működési célú kiadásait a Képviselő-testület a következők szerint határozza meg: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személyi juttatások</w:t>
        <w:tab/>
        <w:t xml:space="preserve">                       246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320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10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február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8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10-02-25T09:54:00Z</dcterms:modified>
  <cp:revision>7</cp:revision>
  <dc:subject/>
  <dc:title>14</dc:title>
</cp:coreProperties>
</file>