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11. (I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nek IV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e az Államháztartásról szóló – többször módosított – 1992. évi XXXVIII. törvény 65.§.-a alapján – figyelembe véve ezen jogszabály és az államháztartás működési rendjéről szóló 292/2009. (XII.19.) Kormányrendeletben leírtak – valamint a kisebbségi önkormányzatok költségvetésének, gazdálkodásának, vagyonjuttatásának egyes kérdéseiről szóló 20/1995. (III.03.) Korm. rendelet - alapján a 2010. évi költségvetés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1.02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1.024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16 E Ft.</w:t>
      </w:r>
    </w:p>
    <w:p>
      <w:pPr>
        <w:pStyle w:val="Normal"/>
        <w:ind w:left="1135" w:hanging="0"/>
        <w:jc w:val="both"/>
        <w:rPr/>
      </w:pPr>
      <w:r>
        <w:rPr/>
        <w:t>- pénzmaradvány</w:t>
        <w:tab/>
        <w:t xml:space="preserve">                                   308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10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munkaadókat terhelő járulékok               1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 xml:space="preserve"> 1.01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január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07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1-28T09:54:00Z</dcterms:modified>
  <cp:revision>16</cp:revision>
  <dc:subject/>
  <dc:title>14</dc:title>
</cp:coreProperties>
</file>