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12.c sz. mell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A Komáromi Német Kisebbségi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/2012. (II.   .) számú határozata a helyi kisebbségi Önkormány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. évi költségvetés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Komáromi Német Kisebbségi Önkormányzat Képviselő-testület az Államháztartásról szóló – többször módosított – 1992. évi XXXVIII. törvény 65.§.-a alapján – figyelembe véve ezen jogszabály és az államháztartás működési rendjéről szóló többször módosított 292/2009. (XII.19.) Kormányrendeletben leírtak – valamint a kisebbségi önkormányzatok költségvetésének, gazdálkodásának, vagyonjuttatásának egyes kérdéseiről szóló 20/1995. (III.03.) Korm. rendelet alapján a 2011. évi költségvetésének IV. negyedéves módosításáról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Komáromi Német Kisebbségi Önkormányzat költségvetési határozata a helyi német kisebbségi önkormány</w:t>
        <w:softHyphen/>
        <w:t>zatra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omáromi Német Kisebbségi Önkormányzat a költségvetésből finanszírozza és látja el a nemzeti és etnikai kisebbségek jogairól szóló és más törvényben meghatározott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A Komáromi Német  Kisebbségi Önkormányzat Képviselő-testülete a Komáromi Német Kisebbségi Önkormányzat 2011. évi költségvetésén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adási főösszegét  1.962 E Ft-ba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vételi főösszegét 1.962 E Ft-ban állapítja meg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. A költségvetési bevételek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708" w:hanging="0"/>
        <w:rPr/>
      </w:pPr>
      <w:r>
        <w:rPr/>
        <w:tab/>
        <w:t>1. A Komáromi Német Kisebbségi Önkormányzat 2011. évi költségvetésének bevételeit forrásonkénti, illetve működési cél szerinti részletezését az alábbiak szerint határozza meg: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 xml:space="preserve">- állami támogatás, működési célú pe.átvétel </w:t>
        <w:tab/>
        <w:tab/>
        <w:tab/>
        <w:t>1.962 E Ft.</w:t>
      </w:r>
    </w:p>
    <w:p>
      <w:pPr>
        <w:pStyle w:val="Normal"/>
        <w:ind w:left="1135" w:hanging="0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. A költségvetési kiadások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>1. A Komáromi Német Kisebbségi Önkormányzat a 2011. évi költségvetésének működési célú kiadásait a Képviselő-testület a következők szerint határo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- dologi és folyó jellegű kiadások</w:t>
        <w:tab/>
        <w:t>1.833 E Ft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- beruházási kiadások                              129 E Ft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III. A költségvetési kiadások és bevételek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1. 2011. évi költségvetési működési és felhalmozási célú bevételének és kiadásának mérlegét tájékoztató jelleggel az 1. számú melléklet adja meg.</w:t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V. A költségvetés végrehajtására vonatkozó szabályok</w:t>
      </w:r>
      <w:r>
        <w:rPr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1. A helyi kisebbségi önkormányzat bevételi és kiadási előirányzatai év közben megváltoztatható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 helyi kisebbségi önkormányzat Képviselő-testülete hatáskörében tartozik a költségvetési határozat mód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Ezen határozat rendelkezéseit 2011. január 01. napjától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márom, 2012. február 16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2832" w:firstLine="708"/>
        <w:rPr/>
      </w:pPr>
      <w:r>
        <w:rPr/>
        <w:tab/>
        <w:t>Kocsis Tiborné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ab/>
        <w:t xml:space="preserve">                      elnök sk.</w:t>
      </w:r>
    </w:p>
    <w:sectPr>
      <w:type w:val="nextPage"/>
      <w:pgSz w:w="11906" w:h="16838"/>
      <w:pgMar w:left="1418" w:right="1418" w:gutter="0" w:header="0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8:34:00Z</dcterms:created>
  <dc:creator>TOKODI TIBOR  (informatikus)</dc:creator>
  <dc:description/>
  <cp:keywords/>
  <dc:language>en-US</dc:language>
  <cp:lastModifiedBy>feketeeva</cp:lastModifiedBy>
  <cp:lastPrinted>2006-02-01T07:59:00Z</cp:lastPrinted>
  <dcterms:modified xsi:type="dcterms:W3CDTF">2012-02-16T16:05:00Z</dcterms:modified>
  <cp:revision>14</cp:revision>
  <dc:subject/>
  <dc:title>14</dc:title>
</cp:coreProperties>
</file>