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Komárom Város Polgármesteri Hivatal</w:t>
      </w:r>
    </w:p>
    <w:p>
      <w:pPr>
        <w:pStyle w:val="Normal"/>
        <w:jc w:val="both"/>
        <w:rPr>
          <w:b/>
          <w:b/>
        </w:rPr>
      </w:pPr>
      <w:r>
        <w:rPr>
          <w:b/>
        </w:rPr>
        <w:t>Komárom, Szabadság tér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.: 14/2012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E L Ő T E R J E S Z T É S</w:t>
        <w:tab/>
        <w:tab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ab/>
        <w:t xml:space="preserve">                    a</w:t>
        <w:tab/>
        <w:t>Képviselő-testület 2012. június 29. -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árgy: Rendelet-tervezet Komárom Város 2012. évi költségvetésének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lőterjesztő: Dr. Molnár Attila polgármester</w:t>
      </w:r>
    </w:p>
    <w:p>
      <w:pPr>
        <w:pStyle w:val="Normal"/>
        <w:jc w:val="both"/>
        <w:rPr/>
      </w:pPr>
      <w:r>
        <w:rPr>
          <w:b/>
        </w:rPr>
        <w:tab/>
        <w:t xml:space="preserve">           Molnárné Dr. Taár Izabella jegyző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őterjesztést készítette: Fekete Éva főkönyvelő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 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 Város költségvetéséről szóló 2/2012.(III.9.) számú önkormányzati rendelet 18-19.§-ban kapott felhatalmazás alapján terjesztjük Önök elé Komárom Város 2012. évi költségvetésének június havi módosításáról szóló rendelet-terv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bevételek és kiadások főösszege 247 195 E Ft-tal csökkent, így a 2012. évi költségvetési előirányzatunk a módosítással 6 859 587 E Ft-ra változo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/>
        <w:t>Módosító javaslatunk a Képviselő-testületi határozatokban foglaltakat, valamint az ismertté vált előirányzat növekedéseket és csökkenéseket tartalmazz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Bevételek csökkenése</w:t>
      </w:r>
      <w:r>
        <w:rPr>
          <w:b/>
        </w:rPr>
        <w:t xml:space="preserve">  247 195 E Ft</w:t>
      </w:r>
      <w:r>
        <w:rPr/>
        <w:t xml:space="preserve"> az alábbi bevételi előirányzat változások miat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a normatív kötött felhasználású támogatásokra igénylés alapján kapott </w:t>
      </w:r>
      <w:r>
        <w:rPr>
          <w:b/>
        </w:rPr>
        <w:t>38 512 E Ft-</w:t>
      </w:r>
      <w:r>
        <w:rPr/>
        <w:t>ból az alábbiak szerint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Időskorúak járadéka                                      947 E Ft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ndszeres szociális segély</w:t>
        <w:tab/>
        <w:tab/>
        <w:t xml:space="preserve">         5 401 E Ft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Lakásfenntartási támogatás</w:t>
        <w:tab/>
        <w:t xml:space="preserve">                     7 245 E Ft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Foglalkoztatást helyettesítő támogatás     18 139 E Ft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Ápolási díj</w:t>
        <w:tab/>
        <w:tab/>
        <w:tab/>
        <w:tab/>
        <w:t xml:space="preserve">          5 090 E Ft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dósságkezelési szolgáltatás                      1 690 E Ft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egyéb központi támogatás címen </w:t>
      </w:r>
      <w:r>
        <w:rPr>
          <w:b/>
        </w:rPr>
        <w:t>28 719 E Ft</w:t>
      </w:r>
      <w:r>
        <w:rPr/>
        <w:t xml:space="preserve">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bérkompenzáció                                         28 719 E Ft 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özpontosított előirányzatokra </w:t>
      </w:r>
      <w:r>
        <w:rPr>
          <w:b/>
        </w:rPr>
        <w:t>2 288</w:t>
      </w:r>
      <w:r>
        <w:rPr/>
        <w:t xml:space="preserve"> </w:t>
      </w:r>
      <w:r>
        <w:rPr>
          <w:b/>
        </w:rPr>
        <w:t>E Ft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határátkelőhelyek fenntartására                   2  288 E F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az átvett pénzeszközök növekedése felhalmozási célra </w:t>
      </w:r>
      <w:r>
        <w:rPr>
          <w:b/>
        </w:rPr>
        <w:t xml:space="preserve">607 E Ft </w:t>
      </w:r>
    </w:p>
    <w:p>
      <w:pPr>
        <w:pStyle w:val="Normal"/>
        <w:numPr>
          <w:ilvl w:val="1"/>
          <w:numId w:val="28"/>
        </w:numPr>
        <w:jc w:val="both"/>
        <w:rPr/>
      </w:pPr>
      <w:r>
        <w:rPr/>
        <w:t xml:space="preserve">Madách úti csatornázás részletfizetése miatti felhalmozási célú pénzeszköz     </w:t>
      </w:r>
    </w:p>
    <w:p>
      <w:pPr>
        <w:pStyle w:val="Normal"/>
        <w:ind w:left="720" w:hanging="0"/>
        <w:jc w:val="both"/>
        <w:rPr/>
      </w:pPr>
      <w:r>
        <w:rPr/>
        <w:t xml:space="preserve">             </w:t>
      </w:r>
      <w:r>
        <w:rPr/>
        <w:t>átvétel lakosságtól 607 E F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támogatásértékű bevételek </w:t>
      </w:r>
      <w:r>
        <w:rPr>
          <w:b/>
        </w:rPr>
        <w:t>-462 134 E Ft</w:t>
      </w:r>
      <w:r>
        <w:rPr/>
        <w:t xml:space="preserve"> ebből működési bevétel </w:t>
      </w:r>
      <w:r>
        <w:rPr>
          <w:b/>
        </w:rPr>
        <w:t>-464 498 E Ft</w:t>
      </w:r>
      <w:r>
        <w:rPr/>
        <w:t xml:space="preserve">, felhalmozási bevétel </w:t>
      </w:r>
      <w:r>
        <w:rPr>
          <w:b/>
        </w:rPr>
        <w:t>2 364 E Ft</w:t>
      </w:r>
      <w:r>
        <w:rPr/>
        <w:t xml:space="preserve"> az alábbiak szerint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mozgáskorlátozottak közlekedési támogatása 77 E Ft</w:t>
      </w:r>
    </w:p>
    <w:p>
      <w:pPr>
        <w:pStyle w:val="Normal"/>
        <w:numPr>
          <w:ilvl w:val="1"/>
          <w:numId w:val="45"/>
        </w:numPr>
        <w:jc w:val="both"/>
        <w:rPr/>
      </w:pPr>
      <w:r>
        <w:rPr/>
        <w:t>otthonteremtési támogatás 2 364 E Ft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iskolatej 1 251 E Ft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özcélú munkavégzés 448 E Ft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Ács Város Önkormányzatától vasúttisztasági programra 227 E Ft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Kormányhivataltól vasúttisztasági programra 6 740 E Ft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elye János Kórház fenntartó változás miatti OEP támogatás zárolása                - 473 241 E Ft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Intézményi működési bevételek előirányzat változása </w:t>
      </w:r>
      <w:r>
        <w:rPr>
          <w:b/>
        </w:rPr>
        <w:t>-38 870 E Ft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 xml:space="preserve">Selye János Kórház fenntartó változás miatti előirányzat módosítás, zárolás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-31 186 E Ft</w:t>
      </w:r>
    </w:p>
    <w:p>
      <w:pPr>
        <w:pStyle w:val="Normal"/>
        <w:numPr>
          <w:ilvl w:val="2"/>
          <w:numId w:val="41"/>
        </w:numPr>
        <w:jc w:val="both"/>
        <w:rPr/>
      </w:pPr>
      <w:r>
        <w:rPr/>
        <w:t>áru és készletértékesítés -55 E Ft</w:t>
      </w:r>
    </w:p>
    <w:p>
      <w:pPr>
        <w:pStyle w:val="Normal"/>
        <w:numPr>
          <w:ilvl w:val="2"/>
          <w:numId w:val="41"/>
        </w:numPr>
        <w:jc w:val="both"/>
        <w:rPr/>
      </w:pPr>
      <w:r>
        <w:rPr/>
        <w:t>szolgáltatások ellenértéke -6 784 E Ft</w:t>
      </w:r>
    </w:p>
    <w:p>
      <w:pPr>
        <w:pStyle w:val="Normal"/>
        <w:numPr>
          <w:ilvl w:val="2"/>
          <w:numId w:val="41"/>
        </w:numPr>
        <w:jc w:val="both"/>
        <w:rPr/>
      </w:pPr>
      <w:r>
        <w:rPr/>
        <w:t>egyéb sajátos bevétel -6 761 E Ft</w:t>
      </w:r>
    </w:p>
    <w:p>
      <w:pPr>
        <w:pStyle w:val="Normal"/>
        <w:numPr>
          <w:ilvl w:val="2"/>
          <w:numId w:val="41"/>
        </w:numPr>
        <w:jc w:val="both"/>
        <w:rPr/>
      </w:pPr>
      <w:r>
        <w:rPr/>
        <w:t>bérleti és lízingbevételek -3 337 E Ft</w:t>
      </w:r>
    </w:p>
    <w:p>
      <w:pPr>
        <w:pStyle w:val="Normal"/>
        <w:numPr>
          <w:ilvl w:val="2"/>
          <w:numId w:val="41"/>
        </w:numPr>
        <w:jc w:val="both"/>
        <w:rPr/>
      </w:pPr>
      <w:r>
        <w:rPr/>
        <w:t>továbbszámlázott szolgáltatás -1 504 E Ft</w:t>
      </w:r>
    </w:p>
    <w:p>
      <w:pPr>
        <w:pStyle w:val="Normal"/>
        <w:numPr>
          <w:ilvl w:val="2"/>
          <w:numId w:val="41"/>
        </w:numPr>
        <w:jc w:val="both"/>
        <w:rPr/>
      </w:pPr>
      <w:r>
        <w:rPr/>
        <w:t>intézményi ellátási díj -3 991 E Ft</w:t>
      </w:r>
    </w:p>
    <w:p>
      <w:pPr>
        <w:pStyle w:val="Normal"/>
        <w:numPr>
          <w:ilvl w:val="2"/>
          <w:numId w:val="41"/>
        </w:numPr>
        <w:jc w:val="both"/>
        <w:rPr/>
      </w:pPr>
      <w:r>
        <w:rPr/>
        <w:t>alkalmazottak térítése -5 227 E Ft</w:t>
      </w:r>
    </w:p>
    <w:p>
      <w:pPr>
        <w:pStyle w:val="Normal"/>
        <w:numPr>
          <w:ilvl w:val="2"/>
          <w:numId w:val="41"/>
        </w:numPr>
        <w:jc w:val="both"/>
        <w:rPr/>
      </w:pPr>
      <w:r>
        <w:rPr/>
        <w:t>kártérítés 30</w:t>
      </w:r>
    </w:p>
    <w:p>
      <w:pPr>
        <w:pStyle w:val="Normal"/>
        <w:numPr>
          <w:ilvl w:val="2"/>
          <w:numId w:val="41"/>
        </w:numPr>
        <w:jc w:val="both"/>
        <w:rPr/>
      </w:pPr>
      <w:r>
        <w:rPr/>
        <w:t>befolyt áfa -3 842 E Ft</w:t>
      </w:r>
    </w:p>
    <w:p>
      <w:pPr>
        <w:pStyle w:val="Normal"/>
        <w:numPr>
          <w:ilvl w:val="2"/>
          <w:numId w:val="41"/>
        </w:numPr>
        <w:jc w:val="both"/>
        <w:rPr/>
      </w:pPr>
      <w:r>
        <w:rPr/>
        <w:t>kamatbevételek 285 E Ft</w:t>
      </w:r>
    </w:p>
    <w:p>
      <w:pPr>
        <w:pStyle w:val="Normal"/>
        <w:numPr>
          <w:ilvl w:val="1"/>
          <w:numId w:val="41"/>
        </w:numPr>
        <w:jc w:val="both"/>
        <w:rPr/>
      </w:pPr>
      <w:r>
        <w:rPr/>
        <w:t>Intézményi bevételek előirányzat módosítása -7 684 E Ft</w:t>
      </w:r>
    </w:p>
    <w:p>
      <w:pPr>
        <w:pStyle w:val="Normal"/>
        <w:numPr>
          <w:ilvl w:val="2"/>
          <w:numId w:val="41"/>
        </w:numPr>
        <w:jc w:val="both"/>
        <w:rPr/>
      </w:pPr>
      <w:r>
        <w:rPr/>
        <w:t>szolgáltatások ellenértéke önállóan működő intézményekről -77 E Ft Polgármesteri Hivatalra  77 E Ft</w:t>
      </w:r>
    </w:p>
    <w:p>
      <w:pPr>
        <w:pStyle w:val="Normal"/>
        <w:numPr>
          <w:ilvl w:val="2"/>
          <w:numId w:val="41"/>
        </w:numPr>
        <w:jc w:val="both"/>
        <w:rPr/>
      </w:pPr>
      <w:r>
        <w:rPr/>
        <w:t>egyéb sajátos bevétel önállóan működő intézményekről -33 E Ft Polgármesteri Hivatalra  33 E Ft</w:t>
      </w:r>
    </w:p>
    <w:p>
      <w:pPr>
        <w:pStyle w:val="Normal"/>
        <w:numPr>
          <w:ilvl w:val="2"/>
          <w:numId w:val="41"/>
        </w:numPr>
        <w:jc w:val="both"/>
        <w:rPr/>
      </w:pPr>
      <w:r>
        <w:rPr/>
        <w:t xml:space="preserve">intézményi ellátási díjak önállóan működő intézményekről </w:t>
      </w:r>
    </w:p>
    <w:p>
      <w:pPr>
        <w:pStyle w:val="Normal"/>
        <w:ind w:left="2160" w:hanging="0"/>
        <w:jc w:val="both"/>
        <w:rPr/>
      </w:pPr>
      <w:r>
        <w:rPr/>
        <w:t xml:space="preserve">-158 634 E Ft Polgármesteri Hivatalra  28 001 E Ft, Önkormányzatra    </w:t>
      </w:r>
    </w:p>
    <w:p>
      <w:pPr>
        <w:pStyle w:val="Normal"/>
        <w:ind w:left="1800" w:hanging="0"/>
        <w:jc w:val="both"/>
        <w:rPr/>
      </w:pPr>
      <w:r>
        <w:rPr/>
        <w:t xml:space="preserve">      </w:t>
      </w:r>
      <w:r>
        <w:rPr/>
        <w:t>130 633 E Ft</w:t>
      </w:r>
    </w:p>
    <w:p>
      <w:pPr>
        <w:pStyle w:val="Normal"/>
        <w:numPr>
          <w:ilvl w:val="2"/>
          <w:numId w:val="41"/>
        </w:numPr>
        <w:jc w:val="both"/>
        <w:rPr/>
      </w:pPr>
      <w:r>
        <w:rPr/>
        <w:t>alkalmazottak térítése önállóan működő intézményekről -3 191 E Ft Polgármesteri Hivatalra  440 E Ft</w:t>
      </w:r>
    </w:p>
    <w:p>
      <w:pPr>
        <w:pStyle w:val="Normal"/>
        <w:numPr>
          <w:ilvl w:val="2"/>
          <w:numId w:val="41"/>
        </w:numPr>
        <w:jc w:val="both"/>
        <w:rPr/>
      </w:pPr>
      <w:r>
        <w:rPr/>
        <w:t>kártérítés önállóan működő intézményekről -2 512 E Ft</w:t>
      </w:r>
    </w:p>
    <w:p>
      <w:pPr>
        <w:pStyle w:val="Normal"/>
        <w:numPr>
          <w:ilvl w:val="2"/>
          <w:numId w:val="41"/>
        </w:numPr>
        <w:jc w:val="both"/>
        <w:rPr/>
      </w:pPr>
      <w:r>
        <w:rPr/>
        <w:t>befolyt áfa önállóan működő intézményekről -19 606 E Ft Polgármesteri Hivatalra  3 692 E Ft, Önkormányzatra 14 364 E Ft</w:t>
      </w:r>
    </w:p>
    <w:p>
      <w:pPr>
        <w:pStyle w:val="Normal"/>
        <w:numPr>
          <w:ilvl w:val="2"/>
          <w:numId w:val="41"/>
        </w:numPr>
        <w:jc w:val="both"/>
        <w:rPr/>
      </w:pPr>
      <w:r>
        <w:rPr/>
        <w:t>vendég étkeztetés önállóan működő intézményekről -1 034 E Ft Polgármesteri Hivatalra  163 E Ft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 xml:space="preserve">Pénzügyi befektetések bevételei </w:t>
      </w:r>
      <w:r>
        <w:rPr>
          <w:b/>
        </w:rPr>
        <w:t xml:space="preserve">3 410 E Ft </w:t>
      </w:r>
      <w:r>
        <w:rPr/>
        <w:t xml:space="preserve">Selye János Kórház 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tartós részesedés értékesítése 3 350 E Ft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tartós részesedés árfolyamnyeresége 60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Pénzmaradvány felhasználás </w:t>
      </w:r>
      <w:r>
        <w:rPr>
          <w:b/>
        </w:rPr>
        <w:t>180 273 E Ft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elye János Kórház pénzmaradvány felhasználása 59 643 E Ft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gészségügyi Alapellátás pénzmaradvány felhasználása 8 117 E Ft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Önkormányzat pénzmaradvány felhasználása 112 513 E Ft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Kiadások csökkenése</w:t>
      </w:r>
      <w:r>
        <w:rPr>
          <w:b/>
        </w:rPr>
        <w:t xml:space="preserve"> 247 195 E Ft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Személyi juttatások </w:t>
      </w:r>
      <w:r>
        <w:rPr/>
        <w:t xml:space="preserve">előirányzata </w:t>
      </w:r>
      <w:r>
        <w:rPr>
          <w:b/>
        </w:rPr>
        <w:t>359 202 E</w:t>
      </w:r>
      <w:r>
        <w:rPr/>
        <w:t xml:space="preserve"> </w:t>
      </w:r>
      <w:r>
        <w:rPr>
          <w:b/>
        </w:rPr>
        <w:t>Ft</w:t>
      </w:r>
      <w:r>
        <w:rPr/>
        <w:t>-tal csökkent.</w:t>
      </w:r>
    </w:p>
    <w:p>
      <w:pPr>
        <w:pStyle w:val="Normal"/>
        <w:jc w:val="both"/>
        <w:rPr/>
      </w:pPr>
      <w:r>
        <w:rPr/>
        <w:t>Az előirányzat csökkenés ok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egyéb központi támogatás terhére a bérkompenzáció összege 19 621 E Ft 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 xml:space="preserve">közcélú foglalkoztatásra átvett pénzeszközből 353 E Ft a személyi juttatás 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közmunka programra átvett pénzeszköz 5 486 E Ft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Selye János Kórház fenntartó változás miatti előirányzat csökkenés -392 900 E F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terület felügyelet személyi juttatásai önkormányzatról -31 622 E Ft Polgármesteri Hivatalra 31 622 E Ft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edagógus napi ajándékok nyugdíjba vonulók részére 240 E F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őnyi Bozsik József Általános Iskola rendszergazda bére 300 E Ft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Petőfi Sándor Általános Iskola négy fő jubileumi jutalma 4 179 E Ft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Dózsa György Általános Iskola egy fő jubileumi jutalma 944 E Ft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omáromi Aprótalpak Bölcsőde 2012. július 1-től üres álláshely betöltése 540 E Ft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Komárom Város Jókai Mór Gimnázium sí tábor megbízási díja 144 E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aldorf Óvoda dolgozóinak bérkiadása július-augusztus hóra 1 145 E Ft (költségvetésben júliusig tervezve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Jókai Mór Városi Könyvtár tavalyi évben nyugdíjba vonuló dolgozója helyett új dolgozó felvétele 746 E Ft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Idősek Otthona megszűnés miatt előirányzat zárolás -60 625 E Ft, Gondozási Központ megszűnés miatt előirányzat zárolás -41 468 E Ft, Egyesített Szociális Intézmény előirányzat növekedés 102 093 E F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unkaadókat terhelő járulékok</w:t>
      </w:r>
      <w:r>
        <w:rPr/>
        <w:t xml:space="preserve"> előirányzat csökkenése </w:t>
      </w:r>
      <w:r>
        <w:rPr>
          <w:b/>
        </w:rPr>
        <w:t xml:space="preserve">91 716 E Ft, </w:t>
      </w:r>
      <w:r>
        <w:rPr/>
        <w:t>ok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egyéb központi támogatás terhére a bérkompenzáció járuléka 5 299 E Ft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a visszaigényelt ápolási díjak járuléka 496 E Ft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 xml:space="preserve">közcélú foglalkoztatásra átvett pénzeszközből 95 E Ft 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közmunka programra átvett pénzeszközből 1 481 E Ft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Selye János Kórház fenntartó változás miatti előirányzat csökkenés -103 834  E Ft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Selye János kórház pénzmaradvány felhasználása 2 511 E F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terület felügyelet járulékainak átvezetése önkormányzatról -8 332 E Ft Polgármesteri Hivatalra 8 332 E Ft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edagógus napi ajándékok nyugdíjba vonulók részére járulék 77 E F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őnyi Bozsik József Általános Iskola rendszergazda bér járuléka 81 E Ft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Petőfi Sándor Általános Iskola négy fő jubileumi jutalom járuléka 1 128  E Ft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Dózsa György Általános Iskola egy fő jubileumi jutalom járuléka 255 E Ft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Komáromi Aprótalpak Bölcsőde 2012. július 1-től üres álláshely betöltés járuléka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146 E Ft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Komárom Város Jókai Mór Gimnázium sí tábor megbízási díj járuléka 39 E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aldorf Óvoda dolgozóinak bérkiadás járuléka július-augusztus hóra 309 E Ft (költségvetésben júliusig tervezve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Jókai Mór Városi Könyvtár tavalyi évben nyugdíjba vonuló dolgozója helyett új dolgozó bérének járuléka 201 E Ft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Idősek Otthona megszűnés miatt előirányzat zárolás -15 589 E Ft, Gondozási Központ megszűnés miatt előirányzat zárolás -10 940 E Ft, Egyesített Szociális Intézmény előirányzat növekedés 26 529 E F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Dologi kiadások </w:t>
      </w:r>
      <w:r>
        <w:rPr/>
        <w:t xml:space="preserve">előirányzat növekedése </w:t>
      </w:r>
      <w:r>
        <w:rPr>
          <w:b/>
        </w:rPr>
        <w:t>23 338 E Ft</w:t>
      </w:r>
      <w:r>
        <w:rPr/>
        <w:t>.</w:t>
      </w:r>
    </w:p>
    <w:p>
      <w:pPr>
        <w:pStyle w:val="Normal"/>
        <w:jc w:val="both"/>
        <w:rPr/>
      </w:pPr>
      <w:r>
        <w:rPr/>
        <w:t>Az előirányzat növekedés ok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atárátkelőhelyek fenntartására 2 288 E F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elye János Kórház pénzmaradvány felhasználása 5 527 E F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gészségügyi Alapellátás pénzmaradvány felhasználása 4 117 E F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özterület felügyelet dologi kiadásainak átvezetése önkormányzatról -8 040 E Ft Polgármesteri Hivatalra 8 040 E F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ókai Mór Gimnázium támogatása Polgármesteri keretből 500 E F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ózsa György Általános Iskola támogatása Polgármesteri keretből 60 E F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eszty Árpád Általános Iskolának határon túli kirándulásra 700 E F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ókai Mór Gimnázium határon túli kirándulásra 350 E F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ivárvány Óvoda rendezvények szervezésére 150 E F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istáltos Óvoda rendezvények szervezésére 20 E F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esztenyés Óvoda rendezvények szervezésére 100 E F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psugár Óvoda rendezvények szervezésére 100 E F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óparti Óvoda rendezvények szervezésére 100 E F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ínes Óvoda rendezvények szervezésére 130 E F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sillag Óvoda rendezvények szervezésére 100 E F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ózsa György Általános Iskola rendezvények szervezésére 145 E F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ozsik József Általános Iskola rendezvények szervezésére 450 E F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eszty Árpád Általános Iskola rendezvények szervezésére 350 E F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etőfi Sándor Általános Iskola rendezvények szervezésére 300 E F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gressy Béni Zeneiskola rendezvények szervezésére 250 E F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edagógus napi ajándékok kifizetői adója 45 E F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012. I. negyedévi hulladékszállítás díjkompenzáció 2 156 E F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özmunka során keletkezett hulladék elszállítása 3 048 E F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lőirányzat átcsoportosítás monitoring kutak vizsgálatáról -1 016 E Ft MOL városrész villamos ellátás műszaki ellenőrzésére 1 016 E Ft, közkút üzemeltetés víz és csatornadíjáról -762 E Ft forgalomtechnika nyilvántartás felülvizsgálatára 762 E F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kossági bejelentés alapján történő munkák előirányzata -100 E F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omáromi Napok terembérletre 508 E Ft a Polgármesteri Hivatal dologi kiadásaiból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508 E Ft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Polgármesteri Hivatal egyéb készletbeszerzése -233 E Ft szoftver beszerzésre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Jelzőrendszeres házi segítségnyújtás elszámolása során visszafizetendő összeg 67 E Ft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Napsugár Óvoda vegyszerről -30 E Ft irodaszerre 30 E Ft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WEB kamera üzemeltetésre Polgármesteri Hivatalról -1 118 E Ft város és községgazdálkodásra 1 118 E Ft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orvosi rendelő bérleti díjára Polgármesteri Hivatalról -550 E Ft város és községgazdálkodásra 550 E Ft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Jókai Könyvtár internet hozzáférésre 114 E Ft Polgármesteri Hivatalról -114 E Ft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Petőfi Sándor Általános Iskola egyéb szolgáltatásról -100 E Ft szállítási szolgáltatásra 100 E Ft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Feszty Árpád Általános Iskola szakmai anyagokról -30 E Ft postai szolgáltatási díjakra 30 E Ft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oktatási intézmények foci nevezési díjára 35 E Ft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Színes Óvoda rehabilitációs hozzájárulásra 822 E Ft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Bozsik József Általános Iskola továbbtanuló belföldi kiküldetésére 51 E Ft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Egressy Béni Zeneiskola rehabilitációs hozzájárulásra 904 E Ft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intézményi étkeztetés előirányzat átvezetése az intézményekről -342 692 E Ft Polgármesteri Hivatalra 35 645 E Ft, Önkormányzatra 307 047 E Ft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Idősek Otthona megszűnés miatt előirányzat zárolás -52 424 E Ft, Gondozási Központ megszűnés miatt előirányzat zárolás -23 257 E Ft, Egyesített Szociális Intézmény előirányzat növekedés 72 752 E Ft, Idősek Otthona Polgármesteri Hivatalon elszámolt dologi kiadásokra 1 503 E Ft, Gondozási Központ Polgármesteri Hivatalon elszámolt dologi kiadásokra 1 426 E Ft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bírósági végzés alapján játszótér karbantartásra 4 200 E Ft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komplex úszás oktatásra 1 025 E Ft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Selye János Kórház fenntartó változás miatti előirányzat csökkenés -4 283  E Ft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Egészségügyi Alapellátás dologi kiadásaiból laptopra -136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űködési célra átadott pénzeszközök növekedése 84 419 E Ft.</w:t>
      </w:r>
    </w:p>
    <w:p>
      <w:pPr>
        <w:pStyle w:val="Normal"/>
        <w:jc w:val="both"/>
        <w:rPr/>
      </w:pPr>
      <w:r>
        <w:rPr/>
        <w:t>Az előirányzat növekedés ok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Selye János Kórház részére fenntartó változás miatt májusi bérkompenzáció átutalása</w:t>
      </w:r>
    </w:p>
    <w:p>
      <w:pPr>
        <w:pStyle w:val="Normal"/>
        <w:ind w:left="720" w:hanging="0"/>
        <w:jc w:val="both"/>
        <w:rPr/>
      </w:pPr>
      <w:r>
        <w:rPr/>
        <w:t>támogatásértékű működési kiadásként 3 721E Ft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határon túli kirándulásokra és oktatási intézmények rendezvényszervezésére a komáromi, nem városi fenntartású iskolák részére 1 288 E Ft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Szellő Szárnyán Közhasznú Egyesület támogatása 3 000 Ft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Polgármesteri keret felhasználása 6 410 E Ft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civil szervezetek támogatási alapjának felhasználása 70 000 E Ft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Felhalmozási célra átadott pénzeszközök növekedése 2 364 E Ft.</w:t>
      </w:r>
    </w:p>
    <w:p>
      <w:pPr>
        <w:pStyle w:val="Normal"/>
        <w:jc w:val="both"/>
        <w:rPr/>
      </w:pPr>
      <w:r>
        <w:rPr/>
        <w:t>Az előirányzat növekedés ok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otthonteremtési támogatás 2 364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Önkormányzat által folyósított ellátások</w:t>
      </w:r>
      <w:r>
        <w:rPr/>
        <w:t xml:space="preserve"> előirányzat növekedése </w:t>
      </w:r>
      <w:r>
        <w:rPr>
          <w:b/>
        </w:rPr>
        <w:t>39 344 E Ft</w:t>
      </w:r>
      <w:r>
        <w:rPr/>
        <w:t>.</w:t>
      </w:r>
    </w:p>
    <w:p>
      <w:pPr>
        <w:pStyle w:val="Normal"/>
        <w:jc w:val="both"/>
        <w:rPr/>
      </w:pPr>
      <w:r>
        <w:rPr/>
        <w:t>ebből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időskorúak járadéka 947 E Ft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rendszeres szociális segély 5 401 E Ft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lakásfenntartási támogatás 7 245 E Ft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foglalkoztatást helyettesítő támogatás 18 139 E Ft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ápolási díj 4 594 E Ft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adósságkezelési szolgáltatás 1 690 E Ft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mozgáskorlátozottak közlekedési támogatása 77 E Ft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iskolatej 1 251 E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Felújítások előirányzatok</w:t>
      </w:r>
      <w:r>
        <w:rPr/>
        <w:t xml:space="preserve"> változása </w:t>
      </w:r>
      <w:r>
        <w:rPr>
          <w:b/>
        </w:rPr>
        <w:t>10 572 E Ft</w:t>
      </w:r>
      <w:r>
        <w:rPr/>
        <w:t>.</w:t>
      </w:r>
    </w:p>
    <w:p>
      <w:pPr>
        <w:pStyle w:val="Normal"/>
        <w:jc w:val="both"/>
        <w:rPr/>
      </w:pPr>
      <w:r>
        <w:rPr/>
        <w:t>Az előirányzat növekedés ok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gyermekorvosi, nőgyógyászati ultrahangos rendelő kialakítása 5 867 E Ft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Árpád úti Szociális Otthon átalakítás előkészítő munkák 3 950 E Ft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Jókai Mozi vizesblokk átalakítás 648 E Ft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Arany János út 17. lift kiegészítő munkák 107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eruházási előirányzatok</w:t>
      </w:r>
      <w:r>
        <w:rPr/>
        <w:t xml:space="preserve"> változása </w:t>
      </w:r>
      <w:r>
        <w:rPr>
          <w:b/>
        </w:rPr>
        <w:t xml:space="preserve"> 22 638 E Ft</w:t>
      </w:r>
      <w:r>
        <w:rPr/>
        <w:t>.</w:t>
      </w:r>
    </w:p>
    <w:p>
      <w:pPr>
        <w:pStyle w:val="Normal"/>
        <w:jc w:val="both"/>
        <w:rPr/>
      </w:pPr>
      <w:r>
        <w:rPr/>
        <w:t>Az előirányzat növekedés ok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kutyamenhely kialakítás 7 583 E Ft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lőtér kialakítás 9 525 E Ft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turul szobor bejelentési és kiviteli terv 1 397 E Ft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társadalmi munkás járdaépítés 100 E Ft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Egészségügyi Alapellátás dologi kiadásaiból laptopra 136 E Ft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WBS integrált térfigyelő rendszer 2 680 E Ft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Rákóczi rakpart kanyarodó sáv 984 E Ft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Polgármesteri Hivatal szoftver vásárlás 233 E F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lőző évi pénzmaradvány átadás, alulfinanszírozás 59 013 E Ft</w:t>
      </w:r>
      <w:r>
        <w:rPr/>
        <w:t>, ebből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elye János Kórház 51 605 E Ft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Egészségügyi Alapellátás 7 408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lőző évi pénzmaradvány átadás, elvonás 55 605 E Ft</w:t>
      </w:r>
      <w:r>
        <w:rPr/>
        <w:t>, ebből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Selye János Kórház 51 605 E Ft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Egészségügyi Alapellátás 4 000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űködési célú hitel visszatörlesztés</w:t>
      </w:r>
      <w:r>
        <w:rPr/>
        <w:t xml:space="preserve"> előző évi pénzmaradványból, pénzmaradvány elvonásból  </w:t>
      </w:r>
      <w:r>
        <w:rPr>
          <w:b/>
        </w:rPr>
        <w:t>53 500 E F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artalékok</w:t>
      </w:r>
      <w:r>
        <w:rPr/>
        <w:t xml:space="preserve">  </w:t>
      </w:r>
      <w:r>
        <w:rPr>
          <w:b/>
        </w:rPr>
        <w:t>előirányzata 147 070 E Ft-tal csökken</w:t>
      </w:r>
      <w:r>
        <w:rPr/>
        <w:t>.</w:t>
      </w:r>
    </w:p>
    <w:p>
      <w:pPr>
        <w:pStyle w:val="Normal"/>
        <w:jc w:val="both"/>
        <w:rPr/>
      </w:pPr>
      <w:r>
        <w:rPr/>
        <w:t>A tartalékokról a kimutatást a 4. e. számú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Általános tartalék csökkenése 60 236</w:t>
      </w:r>
      <w:r>
        <w:rPr/>
        <w:t xml:space="preserve"> e Ft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dách úti csatornázás lakossági törlesztése 607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űzoltó parancsnokság december havi bérkompenzáció elszámolás 78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42/2012. (IV.19.) Kt határozat 2012. I. névi hulladékszállítás díjkompenzáció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2 156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44/2012. (IV.19.) Kt határozat kutyamenhely kialakítás  -7 583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44/2012. (IV.19.) Kt határozat közmunka során keletkezett hulladék elszállítás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3 048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44/2012. (IV.19.) Kt határozat lőtér kialakítás -5 715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53/2012. (IV.19.) Kt határozat lőtér kialakítás -3 810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66/2012. (IV.27.) Kt határozat gyermekorvosi, nőgyógyászati ultrahangos rendelő kialakítása -5 867 E F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87/2012. (V.23.) Kt határozat Szellő Szárnyán Közhasznú Egyesület támogatása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3 000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18/2012. (III.8.) Kt határozat Komárom Város komplex úszásoktatására -1 025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40/2012. (III.30.) Kt határozat WBS integrált térfigyelő rendszer -2 680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urul szobor bejelentési és kiviteli terv -1 397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lzőrendszeres házi segítségnyújtás elszámolási különbözet megfizetése -67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ínes Óvoda rehabilitációs hozzájárulás -822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ozsik József általános Iskola rendszergazda bér és járulék -381 E Ft, belföldi kiküldetés -51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etőfi Sándor Általános Iskola jubileumi jutalmak és járulékai -5 307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ózsa György Általános Iskola jubileumi jutalom és járuléka -1 199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gressy Béni Zeneiskola rehabilitációs hozzájárulás -904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prótalpak Bölcsőde üres álláshely betöltése -686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ókai Mór Gimnázium sí tábor megbízási díja -183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aldorf Óvoda 07-08. havi bér és járuléka -1 454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ókai Mór Városi Könyvtár üres álláshely betöltése -947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tézményeknél tervezett alkalmazotti és vendég étkezők, kártérítés befizetések címen tervezett, de várhatóan nem térülő összege -7 684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írósági végzés alapján játszótér karbantartásra -4 200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ókai Mozi vizesblokk átalakítás -648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rany János út 17. lift kiegészítő munkák -107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talános tartalék keretből elkülönítésre kerül a Feszty Árpád Általános Iskola, Bozsik József Általános Iskola, Dózsa György Általános Iskola és a Jókai Mór Gimnázium gázszerződésire szükséges fedezet 8 344 E Ft összeg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űködési céltartalék előirányzat csökkenése 81 900 E Ft</w:t>
      </w:r>
      <w:r>
        <w:rPr/>
        <w:t xml:space="preserve"> az alábbiak szerint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olgármesteri keret felhasználás -6 970 E Ft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civil szervezetek támogatási alapjának felhasználása -70 000 E Ft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ktatási alap felhasználása -4 930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elhalmozási céltartalék előirányzat csökkenése -4 934 E Ft</w:t>
      </w:r>
      <w:r>
        <w:rPr/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Árpád úti Szociális Otthon átalakítás előkészítő munkáira -3 950 E F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ákóczi rakpart kanyarodó sáv -984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gyéb előirányzat módosítások:</w:t>
      </w:r>
    </w:p>
    <w:p>
      <w:pPr>
        <w:pStyle w:val="Normal"/>
        <w:jc w:val="both"/>
        <w:rPr/>
      </w:pPr>
      <w:r>
        <w:rPr/>
        <w:t>A 2012. évi költségvetésben elfogadásra került az Idősek Szociális Otthona és Otthonháza és a Gondozási Központ költségvetése a 4. f melléklet szerint. Az intézmények költségvetésének felülvizsgálata során intézményen belül az alábbi szakfeladatok közötti előirányzat átvezetésre van szükség:</w:t>
      </w:r>
    </w:p>
    <w:p>
      <w:pPr>
        <w:pStyle w:val="Normal"/>
        <w:jc w:val="both"/>
        <w:rPr/>
      </w:pPr>
      <w:r>
        <w:rPr/>
        <w:t>Idősek Szociális Otthona és Otthonháza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bevételek: 873019 szakfeladatról 873011 szakfeladatra14 054 E Ft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kiadások: 873019 szakfeladatról -37 923 E Ft 873011 szakfeladatra 36 550 E Ft, 873013 szakfeladatra 1 373 E Ft</w:t>
      </w:r>
    </w:p>
    <w:p>
      <w:pPr>
        <w:pStyle w:val="Normal"/>
        <w:jc w:val="both"/>
        <w:rPr/>
      </w:pPr>
      <w:r>
        <w:rPr/>
        <w:t>Gondozási Központ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873012 szakfeladatról -3 308 E Ft 879033 szakfeladatra 5 881 E Ft, 879034 szakfeladatra 358 E Ft, 881011 szakfeladatra 225 E Ft, 889913 szakfeladatról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-4 262 E Ft, 889921 szakfeladatról -24 641 E Ft, 889922 szakfeladatra 7 212 E Ft,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811000 szakfeladatra 18 535 E Ft.</w:t>
      </w:r>
    </w:p>
    <w:p>
      <w:pPr>
        <w:pStyle w:val="Normal"/>
        <w:ind w:left="360" w:hanging="0"/>
        <w:jc w:val="both"/>
        <w:rPr/>
      </w:pPr>
      <w:r>
        <w:rPr/>
        <w:t xml:space="preserve">Az előirányzat módosítás a kiemelt előirányzatok összegét nem érinti. </w:t>
      </w:r>
    </w:p>
    <w:p>
      <w:pPr>
        <w:pStyle w:val="Normal"/>
        <w:jc w:val="both"/>
        <w:rPr/>
      </w:pPr>
      <w:r>
        <w:rPr/>
        <w:t>Komárom Város Önkormányzat irányítása alatt álló költségvetési szervek 2012. évi létszámadat változásait a 7. számú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irányzat módosítással az Önkormányzat bevételi-kiadási főösszege az alábbiak szerint alakul:</w:t>
      </w:r>
    </w:p>
    <w:p>
      <w:pPr>
        <w:pStyle w:val="Normal"/>
        <w:jc w:val="both"/>
        <w:rPr/>
      </w:pPr>
      <w:r>
        <w:rPr/>
      </w:r>
    </w:p>
    <w:tbl>
      <w:tblPr>
        <w:tblW w:w="85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939"/>
        <w:gridCol w:w="314"/>
        <w:gridCol w:w="1198"/>
        <w:gridCol w:w="1010"/>
      </w:tblGrid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 Ft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98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edeti előirányzat 2/2012.( III.9.) Önk. rendelet</w:t>
            </w:r>
          </w:p>
        </w:tc>
        <w:tc>
          <w:tcPr>
            <w:tcW w:w="3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 106 78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98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012. júniusi módosítás </w:t>
            </w:r>
          </w:p>
        </w:tc>
        <w:tc>
          <w:tcPr>
            <w:tcW w:w="3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 19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031" w:type="dxa"/>
            <w:gridSpan w:val="3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vétel-kiadás főösszege: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 859 58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érjük a Tisztelt Képviselő-testületet, hogy fentiek szerinti javaslatunk alapján a 2012. évi költségvetés módosításáról szóló önkormányzati rendelet-tervezetünket jóváhagyni, megalkotni szíveskedje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fenti rendelet-tervezeten felül az alábbi </w:t>
      </w:r>
      <w:r>
        <w:rPr>
          <w:b/>
        </w:rPr>
        <w:t>határozati javaslatot</w:t>
      </w:r>
      <w:r>
        <w:rPr/>
        <w:t xml:space="preserve"> is szíveskedjenek elfogadni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both"/>
        <w:rPr/>
      </w:pPr>
      <w:r>
        <w:rPr/>
        <w:t>1.  Komárom Város Képviselő-testülete 80 000 Ft-tal, azaz Nyolcvanezer    Forinttal     támogatja a Kultsár István Szakközépiskola és Szakiskola lány kézilabda csapatának a Makarska Kupán való részvételét az oktatási alap terhére.</w:t>
      </w:r>
    </w:p>
    <w:p>
      <w:pPr>
        <w:pStyle w:val="Normal"/>
        <w:rPr/>
      </w:pPr>
      <w:r>
        <w:rPr/>
      </w:r>
    </w:p>
    <w:p>
      <w:pPr>
        <w:pStyle w:val="Normal"/>
        <w:ind w:left="600" w:hanging="0"/>
        <w:rPr/>
      </w:pPr>
      <w:r>
        <w:rPr/>
        <w:t xml:space="preserve">2. Komárom Város Képviselő-testülete a Városi Diáktanács 2012. évi      </w:t>
      </w:r>
    </w:p>
    <w:p>
      <w:pPr>
        <w:pStyle w:val="Normal"/>
        <w:ind w:left="600" w:hanging="0"/>
        <w:rPr/>
      </w:pPr>
      <w:r>
        <w:rPr/>
        <w:t>programjának megvalósítását 700 000 Ft-tal, azaz hétszázezer forinttal támogatja az oktatási alap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3. Komárom Város Önkormányzat Képviselő-testülete a Kecskés László Társaság Alapítvány (székhely: 2900. Komárom, Beöthy Zsolt u. 32., elnök: Nemes Andrásné) részére a polgármesteri keretből 3 670 e Ft támogatás kifizetését engedélyezi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4. Komárom Város Önkormányzat Képviselő-testülete a 41/2012.(III. 30.) Kt határozatában döntött a Komáromi Atlétikai Club 2 500 E Ft összegű támogatásáról.  Komárom Város Önkormányzat Képviselő-testülete hozzájárul, hogy a Komárom Városi Sportegyesületbe beolvadó Komáromi Atlétikai Club 2 500 E Ft megítélt támogatását a KVSE, mint jogutód egyesület kapja meg a Komáromi Atlétikai Club 2012. május 31.-én fennálló tartozásainak kiegyenlítésé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, 2012. június 2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         </w:t>
      </w:r>
      <w:r>
        <w:rPr/>
        <w:t>Molnárné Dr. Taár Izabella</w:t>
        <w:tab/>
        <w:tab/>
        <w:t xml:space="preserve">                 Dr. Molnár Attila</w:t>
      </w:r>
    </w:p>
    <w:p>
      <w:pPr>
        <w:pStyle w:val="Normal"/>
        <w:jc w:val="both"/>
        <w:rPr/>
      </w:pPr>
      <w:r>
        <w:rPr>
          <w:b/>
        </w:rPr>
        <w:tab/>
        <w:tab/>
        <w:t xml:space="preserve">              </w:t>
      </w:r>
      <w:r>
        <w:rPr/>
        <w:t>jegyző</w:t>
        <w:tab/>
        <w:tab/>
        <w:tab/>
        <w:t xml:space="preserve">                      polgármester</w:t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jc w:val="cen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2400"/>
        </w:tabs>
        <w:ind w:left="24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7:00Z</dcterms:created>
  <dc:creator>csaszar</dc:creator>
  <dc:description/>
  <cp:keywords/>
  <dc:language>en-US</dc:language>
  <cp:lastModifiedBy>feketeeva</cp:lastModifiedBy>
  <cp:lastPrinted>2012-06-20T13:30:00Z</cp:lastPrinted>
  <dcterms:modified xsi:type="dcterms:W3CDTF">2012-07-02T08:39:00Z</dcterms:modified>
  <cp:revision>6</cp:revision>
  <dc:subject/>
  <dc:title>Komárom Város Polgármesteri Hivatal</dc:title>
</cp:coreProperties>
</file>