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omárom Város Polgármesteri 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Szabadsá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:</w:t>
      </w:r>
      <w:r>
        <w:rPr/>
        <w:t xml:space="preserve">      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ELŐTERJESZTÉS</w:t>
      </w:r>
    </w:p>
    <w:p>
      <w:pPr>
        <w:pStyle w:val="Normal"/>
        <w:jc w:val="both"/>
        <w:rPr/>
      </w:pPr>
      <w:r>
        <w:rPr>
          <w:b/>
        </w:rPr>
        <w:tab/>
        <w:tab/>
        <w:t>a Képviselő-testület 2013. február 27-i 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  <w:tab/>
        <w:t>Komárom Város 2013. évi költségvetésének tárgyalása II. fordu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alja: </w:t>
        <w:tab/>
        <w:t>Pénzügyi és Városfejlesztési Ügyrend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őterjesztő: </w:t>
        <w:tab/>
        <w:tab/>
        <w:tab/>
        <w:tab/>
        <w:tab/>
        <w:t>Dr. Molnár Attila polgármester</w:t>
      </w:r>
    </w:p>
    <w:p>
      <w:pPr>
        <w:pStyle w:val="Normal"/>
        <w:jc w:val="both"/>
        <w:rPr/>
      </w:pPr>
      <w:r>
        <w:rPr>
          <w:b/>
        </w:rPr>
        <w:t xml:space="preserve">Előterjesztést készítette:  </w:t>
        <w:tab/>
        <w:tab/>
        <w:tab/>
        <w:t>Dr. Ströcker Renáta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örvény 111. § (6) bekezdése értelmében a 2013. évre vonatkozó költségvetési rendeletet február 15-ig kellett a Képviselő-testület elé beterjeszteni. Komárom Város Önkormányzata Képviselő-testületének 2013. február 15-i döntésének megfelelően ezennel Önök elé terjesztem Komárom Város 2013. évi költségvetését meghatározó rendelet-tervezetet, annak II. fordulóban történő megtárgyalása céljábó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2013. évi költségvetés tervezését a koncepció Képviselő-testületi elfogadását követően alapos és részletes előkészítő munka előzt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3. évi költségvetés meghatározása érdekében a képviselő-testület tagjaival, a szakmai kollégiumokkal, az intézmények vezetőivel, a hivatal dolgozóival folytatott egyeztetés után terjesztjük Önök elé Komárom Város 2013. évi költségvetési számait, a költségvetési rendelet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költségvetésének bevételi és kiadási főösszege az önkormányzat, a polgármesteri hivatal, az önkormányzat intézményei bevételei és ki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LTSÉGVETÉSI  BEVÉTEL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/ Költségvetési pénzforgalmi bevételek összesen</w:t>
      </w:r>
      <w:r>
        <w:rPr/>
        <w:t>:</w:t>
        <w:tab/>
        <w:tab/>
        <w:t xml:space="preserve">             </w:t>
      </w:r>
      <w:r>
        <w:rPr>
          <w:b/>
        </w:rPr>
        <w:t>4 842 569 E F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./  Finanszírozási bevételek összesen:</w:t>
        <w:tab/>
        <w:tab/>
        <w:tab/>
        <w:tab/>
        <w:tab/>
        <w:t xml:space="preserve">         9 127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/ Előző évi pénzmaradvány felhasználás:                                                     40 604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/  Bevételi főösszeg</w:t>
        <w:tab/>
        <w:tab/>
        <w:tab/>
        <w:tab/>
        <w:tab/>
        <w:tab/>
        <w:tab/>
        <w:t xml:space="preserve">             4 892 300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ködési célú költségvetési bevételek, költségvetési támogatás</w:t>
      </w:r>
    </w:p>
    <w:p>
      <w:pPr>
        <w:pStyle w:val="Normal"/>
        <w:jc w:val="both"/>
        <w:rPr/>
      </w:pPr>
      <w:r>
        <w:rPr/>
        <w:t>Helyi önkormányzatok 2013. évi forrásszabályozásában alapvető változás következett be, a finanszírozási rendszer is alapjaiban változott meg. A normatív jellegű állami támogatást a feladatalapú támogatás váltotta fel.  Komárom Város Önkormányzatát 2013. évben az általános működési és ágazati feladatok támogatására 652 253 E Ft, központosított előirányzatként 16 930 E Ft támogatás illeti meg. A gépjárműadó bevételekből a települési önkormányzatot a beszedett adó 40%-a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Intézményi működési bevételek tekintetében a reálisan tervezhető adatokból indult ki a tervezés, figyelembe véve az előző évi tény adatokat i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Felhalmozási célú bevételek</w:t>
      </w:r>
    </w:p>
    <w:p>
      <w:pPr>
        <w:pStyle w:val="Normal"/>
        <w:jc w:val="both"/>
        <w:rPr/>
      </w:pPr>
      <w:r>
        <w:rPr/>
        <w:t>A felhalmozási bevételek között a tárgyi eszköz értékesítések szerepelnek 605 063  E Ft,  és az osztalékbevételek 30 000 E Ft értékbe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Támogatásértékű bevételek</w:t>
      </w:r>
    </w:p>
    <w:p>
      <w:pPr>
        <w:pStyle w:val="Normal"/>
        <w:jc w:val="both"/>
        <w:rPr/>
      </w:pPr>
      <w:r>
        <w:rPr/>
        <w:t>Itt szerepeltetjük az Alapellátási Szolgálat részére az Országos Egészségbiztosítási Pénztártól kapott támogatást, mely 2013-ban 105 908 E Ft, a Nemzeti Rehabilitációs és Szociális Hivataltól a jelzőrendszeres házi segítségnyújtás működtetésére, valamint  Komárom –Bábolna Többcélú Kistérségi Társulástól  szintén a jelzőrendszeres házi segítségnyújtás működtetésére  átvett pénzeszköz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Kölcsönök bevételei</w:t>
      </w:r>
    </w:p>
    <w:p>
      <w:pPr>
        <w:pStyle w:val="Normal"/>
        <w:jc w:val="both"/>
        <w:rPr/>
      </w:pPr>
      <w:r>
        <w:rPr/>
        <w:t>Munkavállalóknak adott kölcsönök, Komturist Kft tagi kölcsön, gázátadó állomás felhalmozási célú kölcsön megtérülése került betervezésre ezen a jogcímen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>
          <w:b/>
          <w:u w:val="single"/>
        </w:rPr>
        <w:t>Pénzforgalom nélküli bevételek</w:t>
      </w:r>
    </w:p>
    <w:p>
      <w:pPr>
        <w:pStyle w:val="Normal"/>
        <w:jc w:val="both"/>
        <w:rPr/>
      </w:pPr>
      <w:r>
        <w:rPr/>
        <w:t>2012. évi várható pénzmaradvány összegét tervezzük. A 2012. évi pénzmaradvány pontos összege a zárszámadás elkészítésekor kerül megállapításra.</w:t>
      </w:r>
    </w:p>
    <w:p>
      <w:pPr>
        <w:pStyle w:val="Normal"/>
        <w:ind w:hanging="36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KÖLTSÉGVETÉSI KIADÁSOK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/ Költségvetési pénzforgalmi kiadások összesen</w:t>
      </w:r>
      <w:r>
        <w:rPr/>
        <w:t>:</w:t>
        <w:tab/>
        <w:tab/>
        <w:t xml:space="preserve">             </w:t>
      </w:r>
      <w:r>
        <w:rPr>
          <w:b/>
        </w:rPr>
        <w:t>4 892 300 E F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360" w:hanging="360"/>
        <w:jc w:val="both"/>
        <w:rPr/>
      </w:pPr>
      <w:r>
        <w:rPr>
          <w:b/>
        </w:rPr>
        <w:t>2./  Kiadási főösszeg</w:t>
        <w:tab/>
        <w:tab/>
        <w:tab/>
        <w:tab/>
        <w:tab/>
        <w:tab/>
        <w:tab/>
        <w:t xml:space="preserve">             4 892 300 E Ft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Személyi juttatások</w:t>
      </w:r>
      <w:r>
        <w:rPr/>
        <w:t>: bérnövekedés csak a soros előlépésekből kerül engedélyezésre. Természetbeni juttatás tekintetében a közalkalmazottak részére nettó 5 000 Ft/hó étkezési utalvány a köztisztviselők esetében cafetéria juttatásként a jogszabályban meghatározott mértékű kerülhetett tervezésre. A természetbeni juttatások maximális mértékéről a Magyarország 2013. évi költségvetéséről szóló 2012. évi CCIV. törvény 53. § (2) bekezdése rendelkezi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ologi kiadások:</w:t>
      </w:r>
      <w:r>
        <w:rPr/>
        <w:t xml:space="preserve"> a tavalyi évhez képest automatikus növekedéssel nem számolunk, az infláció miatti kiadásnövekedést az intézményeknek, illetve az önkormányzatnak kell kigazdálk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látottak pénzbeni juttatása:</w:t>
      </w:r>
      <w:r>
        <w:rPr/>
        <w:t xml:space="preserve"> soron a rászoruló családok természetbeni támogatását és a helyettes szülői díjat terveztü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éb működési kiadások</w:t>
      </w:r>
    </w:p>
    <w:p>
      <w:pPr>
        <w:pStyle w:val="Normal"/>
        <w:jc w:val="both"/>
        <w:rPr/>
      </w:pPr>
      <w:r>
        <w:rPr>
          <w:i/>
        </w:rPr>
        <w:t>A támogatásértékű működési kiadások és a véglegesen átadott pénzeszközök</w:t>
      </w:r>
      <w:r>
        <w:rPr/>
        <w:t xml:space="preserve"> tervezett kiadásait részletesen a 10. számú tábla tartalmazza.</w:t>
      </w:r>
    </w:p>
    <w:p>
      <w:pPr>
        <w:pStyle w:val="Normal"/>
        <w:jc w:val="both"/>
        <w:rPr/>
      </w:pPr>
      <w:r>
        <w:rPr>
          <w:i/>
        </w:rPr>
        <w:t xml:space="preserve">Az Önkormányzat által folyósított ellátások </w:t>
      </w:r>
      <w:r>
        <w:rPr/>
        <w:t>között</w:t>
      </w:r>
      <w:r>
        <w:rPr>
          <w:i/>
        </w:rPr>
        <w:t xml:space="preserve"> </w:t>
      </w:r>
      <w:r>
        <w:rPr/>
        <w:t>a kiutalt segélyek, szemétdíj támogatás, iskolatej támogatása, stb. szerep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eruházások és felújítások soron</w:t>
      </w:r>
      <w:r>
        <w:rPr/>
        <w:t xml:space="preserve"> a tervezett beruházási kiadásokat feladatonként a 8. számú melléklet, a felújítási kiadásokat célonként a 7. számú melléklet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gyéb felhalmozási kiadásokat</w:t>
      </w:r>
      <w:r>
        <w:rPr/>
        <w:t xml:space="preserve"> a 9. számú melléklet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ékok</w:t>
      </w:r>
      <w:r>
        <w:rPr/>
        <w:t xml:space="preserve"> jogcímen a 2013. évi gazdálkodásunk biztonságát megalapozó általános tartalékot, és az egyéb feladatokra elkülönített működési és felhalmozási célú tartalékokat terveztük.</w:t>
      </w:r>
    </w:p>
    <w:p>
      <w:pPr>
        <w:pStyle w:val="Normal"/>
        <w:jc w:val="both"/>
        <w:rPr/>
      </w:pPr>
      <w:r>
        <w:rPr/>
        <w:t>Az önkormányzat 590 062 E Ft összegű tartalékának feladatonkénti bontását a 1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előirányzat felhasználási tervét az előterjesztés 1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bbéves kihatással járó döntések számszerűségét az előterjesztés 2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vetett támogatásokat tartalmazó kimutatást az előterjesztés 3. számú melléklete tartalmazza.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/>
        <w:t>A 2013. évi költségvetési bevételek és kiadások egyenlege nu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 a 2013. évi költségvetési tervezet megvitatását, a költségvetési rendele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3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tröcker Renáta</w:t>
        <w:tab/>
        <w:tab/>
        <w:tab/>
        <w:t xml:space="preserve">        Dr. Molnár Attila</w:t>
      </w:r>
    </w:p>
    <w:p>
      <w:pPr>
        <w:pStyle w:val="Normal"/>
        <w:jc w:val="both"/>
        <w:rPr/>
      </w:pPr>
      <w:r>
        <w:rPr/>
        <w:tab/>
        <w:tab/>
        <w:t xml:space="preserve">            jegyző</w:t>
        <w:tab/>
        <w:tab/>
        <w:tab/>
        <w:t xml:space="preserve">        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28:00Z</dcterms:created>
  <dc:creator>csaszar</dc:creator>
  <dc:description/>
  <cp:keywords/>
  <dc:language>en-US</dc:language>
  <cp:lastModifiedBy>feketeeva</cp:lastModifiedBy>
  <cp:lastPrinted>2012-02-02T17:12:00Z</cp:lastPrinted>
  <dcterms:modified xsi:type="dcterms:W3CDTF">2013-02-26T10:14:00Z</dcterms:modified>
  <cp:revision>11</cp:revision>
  <dc:subject/>
  <dc:title>Komárom Város Polgármesteri Hivatal</dc:title>
</cp:coreProperties>
</file>