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1. melléklet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  <w:bCs/>
        </w:rPr>
      </w:pPr>
      <w:r>
        <w:rPr>
          <w:b/>
          <w:bCs/>
        </w:rPr>
        <w:t>Komárom Város Önkormányzata Képviselő-testületének a helyi jelentőségű természeti értékek védelméről szóló  15/2015. (X.22) önkormányzati rendelet 5. § (2) bekezdéséhez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) Helyileg védett természetvédelmi területek</w:t>
      </w:r>
      <w:r>
        <w:rPr/>
        <w:t xml:space="preserve"> </w:t>
      </w:r>
      <w:r>
        <w:rPr>
          <w:b/>
          <w:bCs/>
        </w:rPr>
        <w:t>általános ismertet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Csillag erőd és környéke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9835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á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8712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árárok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, vizes élőhely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Magyar Állam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Városligeti Ingatlanfejlesztő Zrt.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b/>
        </w:rPr>
        <w:t>Védetté nyilvánítás indoka:</w:t>
      </w:r>
      <w:r>
        <w:rPr/>
        <w:t xml:space="preserve"> </w:t>
      </w:r>
      <w:r>
        <w:rPr>
          <w:i/>
          <w:iCs/>
          <w:color w:val="000000"/>
        </w:rPr>
        <w:t xml:space="preserve">a terület természeti értékeinek hosszú távú megóvása. Csillag erődöt széles és mély vizes árok veszi körül, mely bár a száraz években sekély vizű vagy kiszáradó nádas, de átlagos csapadékú években stabil vizes élőhelynek számít. A Csillag Erőd szárazabb élőhelyet nyújtó földművei és az ezeket körbeölelő vizek révén speciális, változatos természeti területnek számít, gazdag a kétéltű, hüllő és madárvilága. 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275" cy="40500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5003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Igmándi erőd és környék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7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827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rőd, múze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5328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lephel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1171 hrsz-ú ingatlan: Magyar Állam</w:t>
        <w:tab/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Monostori Erőd Hadkultúra Központ Műemlék-helyreállító, Ingatlanfenntartó és hasznosító Nonprofit Kft. </w:t>
      </w:r>
    </w:p>
    <w:p>
      <w:pPr>
        <w:pStyle w:val="Normal"/>
        <w:spacing w:before="120" w:after="120"/>
        <w:jc w:val="both"/>
        <w:rPr/>
      </w:pPr>
      <w:r>
        <w:rPr/>
        <w:t>1169 hrsz-ú ingatlan tulajdonosa: Komárom Város Önkormányzata</w:t>
      </w:r>
    </w:p>
    <w:p>
      <w:pPr>
        <w:pStyle w:val="Normal"/>
        <w:spacing w:before="120" w:after="120"/>
        <w:jc w:val="both"/>
        <w:rPr>
          <w:i/>
          <w:i/>
          <w:iCs/>
          <w:color w:val="000000"/>
        </w:rPr>
      </w:pPr>
      <w:r>
        <w:rPr>
          <w:b/>
        </w:rPr>
        <w:t>Védetté nyilvánítás indoka:</w:t>
      </w:r>
      <w:r>
        <w:rPr/>
        <w:t xml:space="preserve"> </w:t>
      </w:r>
      <w:r>
        <w:rPr>
          <w:i/>
          <w:iCs/>
          <w:color w:val="000000"/>
        </w:rPr>
        <w:t xml:space="preserve">a terület természeti értékeinek hosszú távú megóvása, megőrzése. Az erőd sáncain, építményein számos gyógynövényfaj figyelhető meg, a városi környezet ellenére számos állatfajnak is viszonylag nyugodt élőhelyet nyújt az erőd, fészkelő- és táplálkozó területet biztosít számos lepkének, hüllőnek, madárnak és emlősnek. Egy kis kőfülkében évek óta költ egy vörös vércse pár (Falco tinnunculus), a külső földsáncokban egyes években a gyurgyalag (Merops apiaster) is fészkel, a római kori kőfaragványok között vízi, kockás- és erdei siklók láthatók, fürge és zöld gyíkok találhatók, de a házi rozsdafarkú, barázdabillegető és cigánycsuk is itt költ. A földművek alatt kanyargó sötét folyosók és termek szellőző kürtőiben rendszeresen telelnek denevérek is. </w:t>
      </w:r>
    </w:p>
    <w:p>
      <w:pPr>
        <w:pStyle w:val="Normal"/>
        <w:spacing w:before="120" w:after="1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756275" cy="40487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4876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bCs/>
        </w:rPr>
      </w:pPr>
      <w:r>
        <w:rPr>
          <w:b/>
          <w:bCs/>
        </w:rPr>
        <w:t>Rüdiger tó környéke</w:t>
      </w:r>
    </w:p>
    <w:p>
      <w:pPr>
        <w:pStyle w:val="Normal"/>
        <w:spacing w:before="12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130/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4,5118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közpar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115/1</w:t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,6865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116/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94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közpar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, vizes élőhely, tájképi szempontból védett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Kezelő: </w:t>
      </w:r>
      <w:r>
        <w:rPr>
          <w:bCs/>
        </w:rPr>
        <w:t>Komáromi Horgász Egyesület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indoka:</w:t>
      </w:r>
      <w:r>
        <w:rPr/>
        <w:t xml:space="preserve"> Jelentős vizes élőhely, a terület természeti értékeinek hosszú távú megóvása, megőrzése.</w:t>
      </w:r>
    </w:p>
    <w:p>
      <w:pPr>
        <w:pStyle w:val="Normal"/>
        <w:spacing w:before="120" w:after="1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 területét koros platánsorok (Platanus x acerifolia), illetve szomorú fűzek (Salix sp.) tarkítják. A Rüdiger tó jelentős vízi madár látogatottsága mellett, a náddal benőtt szigetei költőhelyként is szolgálnak. A szigetek gyakori látogatója a szintén védett vidra is (Lutra lutra). 2014-ben a hódok is megjelentek a területen, melyek áttelepítéséről gondoskodnunk kellett. . 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22620" cy="330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3096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bCs/>
        </w:rPr>
      </w:pPr>
      <w:r>
        <w:rPr>
          <w:b/>
          <w:bCs/>
        </w:rPr>
        <w:t>Jókai liget</w:t>
      </w:r>
    </w:p>
    <w:p>
      <w:pPr>
        <w:pStyle w:val="Normal"/>
        <w:spacing w:before="12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6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2,1471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közpark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b/>
        </w:rPr>
        <w:t>Védetté nyilvánítás indoka:</w:t>
      </w:r>
      <w:r>
        <w:rPr/>
        <w:t xml:space="preserve"> </w:t>
      </w:r>
      <w:r>
        <w:rPr>
          <w:i/>
          <w:iCs/>
        </w:rPr>
        <w:t>Értékes faegyedek helyi védelem alá helyezése.</w:t>
      </w:r>
      <w:r>
        <w:rPr/>
        <w:t xml:space="preserve">  </w:t>
      </w:r>
      <w:r>
        <w:rPr>
          <w:i/>
        </w:rPr>
        <w:t xml:space="preserve">A </w:t>
      </w:r>
      <w:r>
        <w:rPr>
          <w:i/>
          <w:color w:val="000000"/>
        </w:rPr>
        <w:t>belváros egyik régi, rendszeresen gondozott, burkolt sétautakkal ellátott közparkja, ahol idős kocsányos tölgy (Quercus robur) egyedek, virágos kőris (Fraxinus ornus) példányok és császárfa (Paulownia tomentosa), juharlevelű platánok (Platanus x acerifolia), vadgesztenyefák (Aesculus hippocastanum) és korai juharok (Acer platanoides) nagy számban láthatók.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4060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06082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12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Kórház kert</w:t>
      </w:r>
    </w:p>
    <w:p>
      <w:pPr>
        <w:pStyle w:val="Normal"/>
        <w:spacing w:before="12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45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6,4291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kórház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Magyar Állam 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Selye János Kórház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indoka</w:t>
      </w:r>
      <w:r>
        <w:rPr/>
        <w:t xml:space="preserve">: </w:t>
      </w:r>
      <w:r>
        <w:rPr>
          <w:rStyle w:val="Normal1"/>
          <w:i/>
        </w:rPr>
        <w:t>Értékes növényvilágának megőrzése fontos. Az egykori kastélyt különleges fákkal és bokrokkal beültetett csaknem 7 hektáros park öleli körül</w:t>
      </w:r>
      <w:r>
        <w:rPr>
          <w:i/>
        </w:rPr>
        <w:t>. Évszázados kőris (Fraxinus sp.), bükk (Fagus sylvatica), vadgesztenye (Aesculus hippocastanum), kocsánytalan tölgy (Quercus petraea</w:t>
      </w:r>
      <w:r>
        <w:rPr>
          <w:i/>
          <w:iCs/>
        </w:rPr>
        <w:t xml:space="preserve">), </w:t>
      </w:r>
      <w:r>
        <w:rPr>
          <w:i/>
        </w:rPr>
        <w:t xml:space="preserve">páfrányfenyő (Ginkgo biloba), platán (Platanus x hybrida), fekete fenyő (Pinus nigra), </w:t>
      </w:r>
      <w:hyperlink r:id="rId6">
        <w:r>
          <w:rPr>
            <w:rStyle w:val="InternetLink"/>
            <w:i/>
          </w:rPr>
          <w:t>közönséges gyertyán</w:t>
        </w:r>
      </w:hyperlink>
      <w:r>
        <w:rPr>
          <w:i/>
        </w:rPr>
        <w:t xml:space="preserve"> (Carpinus betulus) és hársfák (Tilia sp.) némelyikének körmérete az 5 métert is eléri. Árnyékukban odvas keltike (Corydalis cava), hóvirág (Galanthus nivalis), erdei tulipán (Tulipa sylvestris) és téltemető (Eranthis hyemalis) is virágzik. itt. Az idős fákon és a sűrű cserjeszintben számos madárfaj költ.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756275" cy="40316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3161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120" w:after="120"/>
        <w:ind w:left="2160" w:hanging="1980"/>
        <w:jc w:val="both"/>
        <w:rPr>
          <w:b/>
          <w:b/>
          <w:bCs/>
        </w:rPr>
      </w:pPr>
      <w:r>
        <w:rPr>
          <w:b/>
          <w:bCs/>
        </w:rPr>
        <w:t>Szőnyi horgásztó és környé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0411/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8,9526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legelő, út, horgásztó, gyep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, vizes élőhely</w:t>
      </w:r>
    </w:p>
    <w:p>
      <w:pPr>
        <w:pStyle w:val="Normal"/>
        <w:spacing w:before="120" w:after="120"/>
        <w:jc w:val="both"/>
        <w:rPr/>
      </w:pPr>
      <w:r>
        <w:rPr>
          <w:b/>
        </w:rPr>
        <w:t>Művelési ága:</w:t>
      </w:r>
      <w:r>
        <w:rPr/>
        <w:t xml:space="preserve"> gyep (legelő) 67.354 m</w:t>
      </w:r>
      <w:r>
        <w:rPr>
          <w:vertAlign w:val="superscript"/>
        </w:rPr>
        <w:t>2</w:t>
      </w:r>
    </w:p>
    <w:p>
      <w:pPr>
        <w:pStyle w:val="Normal"/>
        <w:spacing w:before="120" w:after="120"/>
        <w:jc w:val="both"/>
        <w:rPr/>
      </w:pPr>
      <w:r>
        <w:rPr/>
        <w:tab/>
        <w:tab/>
        <w:t xml:space="preserve"> kivett út 3.381 m</w:t>
      </w:r>
      <w:r>
        <w:rPr>
          <w:vertAlign w:val="superscript"/>
        </w:rPr>
        <w:t>2</w:t>
      </w:r>
    </w:p>
    <w:p>
      <w:pPr>
        <w:pStyle w:val="Normal"/>
        <w:spacing w:before="120" w:after="120"/>
        <w:jc w:val="both"/>
        <w:rPr/>
      </w:pPr>
      <w:r>
        <w:rPr/>
        <w:tab/>
        <w:tab/>
        <w:t xml:space="preserve"> gyep (legelő) 1.694 m</w:t>
      </w:r>
      <w:r>
        <w:rPr>
          <w:vertAlign w:val="superscript"/>
        </w:rPr>
        <w:t>2</w:t>
      </w:r>
    </w:p>
    <w:p>
      <w:pPr>
        <w:pStyle w:val="Normal"/>
        <w:spacing w:before="120" w:after="120"/>
        <w:jc w:val="both"/>
        <w:rPr/>
      </w:pPr>
      <w:r>
        <w:rPr/>
        <w:tab/>
        <w:tab/>
        <w:t xml:space="preserve"> gyep (legelő) 824 m</w:t>
      </w:r>
      <w:r>
        <w:rPr>
          <w:vertAlign w:val="superscript"/>
        </w:rPr>
        <w:t>2</w:t>
      </w:r>
    </w:p>
    <w:p>
      <w:pPr>
        <w:pStyle w:val="Normal"/>
        <w:spacing w:before="120" w:after="120"/>
        <w:jc w:val="both"/>
        <w:rPr/>
      </w:pPr>
      <w:r>
        <w:rPr/>
        <w:tab/>
        <w:tab/>
        <w:t xml:space="preserve"> kivett horgásztó 16.273 m</w:t>
      </w:r>
      <w:r>
        <w:rPr>
          <w:vertAlign w:val="superscript"/>
        </w:rPr>
        <w:t>2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Szőnyi Dolgozók Sporthorgász Egyesülete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b/>
          <w:bCs/>
        </w:rPr>
        <w:t>Védetté nyilvánítás indoka</w:t>
      </w:r>
      <w:r>
        <w:rPr/>
        <w:t>: J</w:t>
      </w:r>
      <w:r>
        <w:rPr>
          <w:i/>
          <w:iCs/>
        </w:rPr>
        <w:t xml:space="preserve">elentős vizes élőhely. </w:t>
      </w:r>
      <w:r>
        <w:rPr>
          <w:i/>
          <w:color w:val="000000"/>
          <w:shd w:fill="FFFFFF" w:val="clear"/>
        </w:rPr>
        <w:t>A halastórendszer két kisebb tóból áll. Egykor jóval több fehérnyár (Populus alba) és fehér fűz (Salix alba) szegélyezte, természet közeli élőhelyek, nádasok inkább a tavaktól nyugatra folytatódó völgyszakaszon láthatók.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839460" cy="18992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89928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120" w:after="120"/>
        <w:ind w:left="2160" w:hanging="1620"/>
        <w:jc w:val="both"/>
        <w:rPr>
          <w:b/>
          <w:b/>
          <w:bCs/>
        </w:rPr>
      </w:pPr>
      <w:r>
        <w:rPr>
          <w:b/>
          <w:bCs/>
        </w:rPr>
        <w:t>Posta rét</w:t>
      </w:r>
    </w:p>
    <w:p>
      <w:pPr>
        <w:pStyle w:val="Normal"/>
        <w:spacing w:before="12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r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űvelési ág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6,3764 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rét (legelő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, vizes élőhely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indoka:</w:t>
      </w:r>
      <w:r>
        <w:rPr/>
        <w:t xml:space="preserve"> </w:t>
      </w:r>
      <w:r>
        <w:rPr>
          <w:i/>
        </w:rPr>
        <w:t>Legelőként hasznosítottak már évszázadokkal korábban. Részese a Duna partján végig húzódó Natura 2000 hálózatának. A legelőt rendszeresen kaszálják, a Posta rét ad otthont a Ligeti csillagvirág (</w:t>
      </w:r>
      <w:hyperlink r:id="rId9">
        <w:r>
          <w:rPr>
            <w:rStyle w:val="InternetLink"/>
            <w:i/>
          </w:rPr>
          <w:t>Scilla vindobonensis</w:t>
        </w:r>
      </w:hyperlink>
      <w:r>
        <w:rPr>
          <w:i/>
        </w:rPr>
        <w:t>) növényritkaságnak.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756275" cy="39700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700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120" w:after="120"/>
        <w:ind w:left="720" w:hanging="360"/>
        <w:jc w:val="both"/>
        <w:rPr>
          <w:b/>
          <w:b/>
          <w:bCs/>
        </w:rPr>
      </w:pPr>
      <w:r>
        <w:rPr>
          <w:b/>
          <w:bCs/>
        </w:rPr>
        <w:t>Rukken tó környéke</w:t>
      </w:r>
    </w:p>
    <w:p>
      <w:pPr>
        <w:pStyle w:val="Normal"/>
        <w:spacing w:before="12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rs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űvelési ág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,7998 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erdő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Komárom Város Önkormányzata</w:t>
      </w:r>
    </w:p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, vizes élőhely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indoka:</w:t>
      </w:r>
      <w:r>
        <w:rPr/>
        <w:t xml:space="preserve"> </w:t>
      </w:r>
      <w:r>
        <w:rPr>
          <w:i/>
          <w:iCs/>
        </w:rPr>
        <w:t>a terület természeti értékeinek hosszú távú megóvása, megőrzése. Az időszakosan víz alatt lévő területet fás szárú növényzet veszi körül. Posta réttel együtt természet közeli, háborítatlan élőhelyet ad kétéltűeknek és a madárvilágnak.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610860" cy="49377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493776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b/>
          <w:bCs/>
        </w:rPr>
        <w:t>Monostori erőd</w:t>
      </w:r>
    </w:p>
    <w:p>
      <w:pPr>
        <w:pStyle w:val="Normal"/>
        <w:spacing w:before="12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9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66,5037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rőd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Magyar Állam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Monostori Erőd Hadkultúra Központ Műemlék-helyreállító, Ingatlanfenntartó és hasznosító Nonprofit Kft.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édetté nyilvánítás indoka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Kiemelt műemlék. A Monostori Erőd helyreállított környezetében ma is láthatók zavartalan, alapvetően homokpusztai gyeptársulások, száraz homoki élőhelyek, a Duna-parton pedig keskeny ártéri fűz-nyár ligeterdő, szép idős vadgesztenye fasorral. Kisebb-nagyobb tőszámmal megtalálható védett növények: Ligeti csillagvirág (Scilla vindobonensis), Nyári tőzike (Leucojum aestivum), Budai imola (Centaurea sadleriana), Pusztai árvalányhaj (Stipa pennata), Árlevelű len (Linum tenuifolium).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756275" cy="40328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3288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120" w:after="120"/>
        <w:ind w:left="720" w:hanging="360"/>
        <w:jc w:val="both"/>
        <w:rPr>
          <w:b/>
          <w:b/>
          <w:bCs/>
        </w:rPr>
      </w:pPr>
      <w:r>
        <w:rPr>
          <w:b/>
          <w:bCs/>
        </w:rPr>
        <w:t>Szúnyogvár környéke</w:t>
      </w:r>
    </w:p>
    <w:p>
      <w:pPr>
        <w:pStyle w:val="Normal"/>
        <w:spacing w:before="120" w:after="120"/>
        <w:ind w:left="18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2672/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434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kivett intézmény (</w:t>
            </w:r>
            <w:r>
              <w:rPr>
                <w:color w:val="000000"/>
              </w:rPr>
              <w:t>gyermekotthon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Tulajdonos: </w:t>
      </w:r>
      <w:r>
        <w:rPr>
          <w:bCs/>
        </w:rPr>
        <w:t>Magyar Állam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Kezelő: </w:t>
      </w:r>
      <w:r>
        <w:rPr>
          <w:bCs/>
        </w:rPr>
        <w:t>Komárom-Esztergom Megyei Intézményfenntartó Központ (Tatabánya Fő tér 4.)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indoka:</w:t>
      </w:r>
      <w:r>
        <w:rPr/>
        <w:t xml:space="preserve"> tájvédelmi érték</w:t>
      </w:r>
    </w:p>
    <w:p>
      <w:pPr>
        <w:pStyle w:val="Normal"/>
        <w:spacing w:before="120" w:after="120"/>
        <w:jc w:val="both"/>
        <w:rPr/>
      </w:pPr>
      <w:r>
        <w:rPr>
          <w:i/>
        </w:rPr>
        <w:t>A Szúnyogvár környéke, gyepes, kaszálóval tarkított terület, mely tájvédelmi szempontból kiemelkedő értékeket hordoz, területén idős nyárfák (Populus sp.) ligetes formát alkotnak. A kaszált, elkerített gyepterületen a tavaszi hérics (Adonis vernalis ) telepei figyelhetőek meg.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4279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27990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onostori kettőskanyar ter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31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6,1702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ivett közterület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</w:t>
      </w:r>
    </w:p>
    <w:p>
      <w:pPr>
        <w:pStyle w:val="Normal"/>
        <w:spacing w:before="120" w:after="120"/>
        <w:jc w:val="both"/>
        <w:rPr/>
      </w:pPr>
      <w:r>
        <w:rPr>
          <w:b/>
        </w:rPr>
        <w:t>Tulajdonos:</w:t>
      </w:r>
      <w:r>
        <w:rPr/>
        <w:t xml:space="preserve"> Komárom Város Önkormányzat</w:t>
      </w:r>
    </w:p>
    <w:p>
      <w:pPr>
        <w:pStyle w:val="Normal"/>
        <w:spacing w:before="120" w:after="120"/>
        <w:jc w:val="both"/>
        <w:rPr/>
      </w:pPr>
      <w:r>
        <w:rPr>
          <w:b/>
        </w:rPr>
        <w:t>Kezelő:</w:t>
      </w:r>
      <w:r>
        <w:rPr/>
        <w:t xml:space="preserve"> Komárom Város Önkormányzat</w:t>
      </w:r>
    </w:p>
    <w:p>
      <w:pPr>
        <w:pStyle w:val="Nincstrkz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édetté nyilvánítás indoka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Számos védett növény élőhelye, árvalányhaj és agárkosbor is megtalálható a területen.</w:t>
      </w:r>
    </w:p>
    <w:p>
      <w:pPr>
        <w:pStyle w:val="Normal"/>
        <w:spacing w:before="120" w:after="120"/>
        <w:jc w:val="both"/>
        <w:rPr/>
      </w:pPr>
      <w:r>
        <w:rPr>
          <w:b/>
        </w:rPr>
        <w:t>Védetté nyilvánítás éve:</w:t>
      </w:r>
      <w:r>
        <w:rPr/>
        <w:t>1992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1830" cy="307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7022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Szent Pál-sziget és az azt körülvevő Duna-ártér (Koppánymonostori ártéri tanösvény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4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üle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velési á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ulajdonosa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2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,2352 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ivett közterül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márom Város Önkormányz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11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özú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márom Város Önkormányz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06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1,3259 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rét, erdő, gyümölcsö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ánszemélye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,0998 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ocsá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 Állam, (kezelő: Észak-Dunántúli Vízügyi Igazgatóság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,1427 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erd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um Zr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töl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 Álla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,6356 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erd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árom Város Önkormányz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>Jellege:</w:t>
      </w:r>
      <w:r>
        <w:rPr/>
        <w:t xml:space="preserve"> növénytani, állattani, vizes élőhely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Védetté nyilvánítás indoka:</w:t>
      </w:r>
      <w:r>
        <w:rPr/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A Szent-Pál sziget igazi vadregényes dunai szigetvilág ártéri fűz-nyár ligeterdőkkel, gyümölcsösökkel, kiterjedt rétekkel. Több védett növényfaj megtalálható itt. például: nyári tőzike, ligeti csillagvirág, budai imola, réti iszalag, széleslevelű nőszőfű. Több tucat idős famatuzsálem található a területen, melyek törzskerülete meghaladja az 5-7 métert. A Szent Pál-sziget rengeteg denevér fajnak és odúlakó madárfajnak is otthont ad. Ezen a területen több, mint 160 madárfajt figyeltek meg. Különösen gazdag az idős ártéri erdőben élő madáregyüttes, élükön a különböző harkályokkal. Nyáron, fészkelési időszakban a következő madárfajok is megfigyelhetőek: fekete gólya, kis kócsag, jégmadár, énekes rigó, bakcsó. Ezen a területen 2015-ben létesült tanösvény az Erdő utca végén álló információs táblától indulva, a Duna mellékágát követve vezet a Szent –Pál szigetre. A tanösvény hossza 7,5 k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Védetté nyilvánítás éve: </w:t>
      </w:r>
      <w:r>
        <w:rPr/>
        <w:t>2015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63615" cy="2037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0370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  <w:t>2. melléklet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b/>
          <w:b/>
          <w:bCs/>
        </w:rPr>
      </w:pPr>
      <w:r>
        <w:rPr>
          <w:b/>
          <w:bCs/>
        </w:rPr>
        <w:t>Komárom Város Önkormányzata Képviselő-testületének a helyi jelentőségű természeti értékek védelméről szóló  15/2015. (X.22.) önkormányzati rendelet 6. § (2) bekezdéséhe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rányelvek a helyi jelentőségű természetvédelmi terület kezeléséhez (kezelési terv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észetvédelmi célkitű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helyi jelentőségű természetvédelmi területen meghatározott alapvető természetvédelmi cél a kiemelt zöldövezeti területek, növénytársulások, valamint védett állatfajok és egyedi természeti értékek megtartása, a biodiverzitás fenntartása. További cél a szennyezések megakadályozása, minimalizálása, a természeti és kulturális értékek megismerésére irányuló kutatás, oktatás, turizmus támogatás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észetvédelmi stratégi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ab/>
        <w:t>a.) Az agresszívan terjedő invazív növényzetet vissza kell szorítani, a tájidegen fákat folyamatosan hazai, tájban honos fafajokra (tölgy, kőris, stb.) kell cserélni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b.) A különlegesen ritka, védett, fokozottan védett növény- és állatfajok populációnak védelmét biztosítani kell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c.) Az értékek bármilyen szennyezését, rongálását meg kell akadályozni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.) A természetvédelmi szempontból értékes, kívánatos állapotot kell rögzíteni és fenntartani a beavatkozások minimalizál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észetvédelmi kezelési módok, korlátozások, tilalma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1. Terület és földhasználat, létesítmények elhelyez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.)</w:t>
      </w:r>
      <w:r>
        <w:rPr>
          <w:b/>
          <w:bCs/>
        </w:rPr>
        <w:t xml:space="preserve"> </w:t>
      </w:r>
      <w:r>
        <w:rPr/>
        <w:t>Tilos a védett természeti terület állapotát és jellegét a természetvédelmi célokkal ellentétesen megvált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b.) Erdő, rét, legelő művelési ágának megváltoztatásához csak kivételes esetben és csak a természetvédelem érdekeinek megfelelően szabad hozzájárul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260" w:hanging="709"/>
        <w:jc w:val="both"/>
        <w:rPr/>
      </w:pPr>
      <w:r>
        <w:rPr/>
        <w:tab/>
        <w:t>c.) A természetvédelmi területen tilos olyan épületet, építményt, nyomvonalas létesítményt, berendezést létesíteni vagy üzembe helyezni, amely annak jellegét és állapotát veszélyezteti, károsítja, vagy ott a tájképi egységet megbontja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1260" w:hanging="0"/>
        <w:jc w:val="both"/>
        <w:rPr/>
      </w:pPr>
      <w:r>
        <w:rPr/>
        <w:t>d.) A természetvédelmi területen fokozott figyelmet kell fordítani a hulladékok folyamatos eltávolítására, a rendszeres zöldterület kezelésre, amennyiben szükséges karbantartási ütemtervet kell készíteni a folyamatos fenntartás céljából.</w:t>
      </w:r>
    </w:p>
    <w:p>
      <w:pPr>
        <w:pStyle w:val="Normal"/>
        <w:autoSpaceDE w:val="false"/>
        <w:ind w:left="1260" w:hanging="0"/>
        <w:jc w:val="both"/>
        <w:rPr/>
      </w:pPr>
      <w:r>
        <w:rPr/>
      </w:r>
    </w:p>
    <w:p>
      <w:pPr>
        <w:pStyle w:val="Normal"/>
        <w:autoSpaceDE w:val="false"/>
        <w:ind w:left="1260" w:hanging="0"/>
        <w:jc w:val="both"/>
        <w:rPr/>
      </w:pPr>
      <w:r>
        <w:rPr/>
      </w:r>
    </w:p>
    <w:p>
      <w:pPr>
        <w:pStyle w:val="Normal"/>
        <w:autoSpaceDE w:val="false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2.A közleked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 xml:space="preserve">a.) Tilos a forgalom elől elzárt, útnak nem minősülő területekre gépjárművel behajtani. 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b.) Gépjárművel parkolni csak kijelölt helyeken szabad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c.) Az a.) pontban foglaltak nem vonatkoznak termelési, kezelési és hatósági feladatokat ellátó gépjárművek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3. Vízügyi előír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.) A területeken található tavak ökológiai rendszerének fenntartása, vízminőségének megőrzése elsődleges feladat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b.) Vízforgalom stabilizálása megfelelő minőségű víz bevezetésével történhet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c.) Fontos a feliszapolódás akadályozása, megfelelő vízmélység és szabad vízfelület biztosítása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d.) A kotrást csak szakaszolva, kíméletesen szabad végrehajtani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e.) A tavakban a használati megállapodás alapján a horgászat engedélyeze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4. Rétek, legelők, nádasok kez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.) A rétek és legelők művelési águknak megfelelően továbbra is hasznosí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b.) A réteket, legelőket feltörni nem szabad, beerdősíteni csak természetvédelmi érdekből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c.) Fontos a gyepek értékes életközösségeinek megőrzése aktív természetvédelmi kezeléssel, elsősorban a hagyományos területhasználati módok visszaállításával, a védett fajok életciklusához igazított kaszálással és legeltetéssel. 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d.) A gyepet évente legalább kétszer kell kaszálni a gyep típusától függően.  Gépi kaszálás esetén, a gépet vad riasztó eszközzel (vadriasztó lánc) kell ellátni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e.) A terület túllegeltetése tilos, a legeltetés a természetvédelmi hatóság engedélyéhez kötöt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estern"/>
        <w:ind w:left="1260" w:hanging="0"/>
        <w:jc w:val="both"/>
        <w:rPr>
          <w:color w:val="000000"/>
        </w:rPr>
      </w:pPr>
      <w:r>
        <w:rPr/>
        <w:t>f.) Az inváziós és termőhely idegen fajok megtelepedését és terjedését meg kell akadályozni, állományuk visszaszorításáról gondoskodni kell mechanikus védekezéssel vagy speciális növényvédőszer kijuttatással, ezen a technológián túl egyéb vegyszerhasználat tilos. Cserjeirtás csak szeptember 1. és február 28. közötti időszakban lehetséges, figyelembe véve az ott élő védett növény és állatfajok szaporodási tulajdonságait.</w:t>
      </w:r>
    </w:p>
    <w:p>
      <w:pPr>
        <w:pStyle w:val="Western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ind w:left="1260" w:hanging="0"/>
        <w:jc w:val="both"/>
        <w:rPr/>
      </w:pPr>
      <w:r>
        <w:rPr>
          <w:color w:val="000000"/>
        </w:rPr>
        <w:t>g.) Meg kell akadályozni a talaj, a csapadékvíz és felszín alatti vizek szennyeződés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0"/>
        <w:jc w:val="both"/>
        <w:rPr/>
      </w:pPr>
      <w:r>
        <w:rPr/>
        <w:t xml:space="preserve">h.) Ősgyep vagy természetes gyep esetén a felülvetés, műtrágyázás nem megengedet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i.) Ősgyep vagy természetes gyep esetén fogasolás, tárcsázás, hengerezés, gyepszellőztetés, szántás nem megengedet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j.) Felázott talajon mindennemű munkavégzés tilos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k.) Allergén gyomnövények terjedését meg kell akadályoz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l.)A honos cserjék megőrzésére törekedni kell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m.) A természetes gyepekben szórtan jelentkező őshonos méretes fák és a vadgyümölcsök megőrzése kötelező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n.) A vizes élőhelyekhez kapcsolódó nádasok védelme elsődleges, figyelembe véve a vízminőség-védelmi, élőhely megtartó funkcióit. A nád visszavágása természetvédelmi hatóság hozzájárulásához kötöt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5. Gyümölcsösök haszn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 természetvédelmi területen levő gyümölcsösök továbbra is művelési águknak megfelelően hasznosíthatók. Az itt végzett növényvédelmi munkák összhangban kell álljanak a természetvédelmi terület rendeltetésével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3.6.</w:t>
      </w:r>
      <w:r>
        <w:rPr>
          <w:b/>
          <w:color w:val="FF6600"/>
        </w:rPr>
        <w:t xml:space="preserve"> </w:t>
      </w:r>
      <w:r>
        <w:rPr>
          <w:b/>
          <w:bCs/>
        </w:rPr>
        <w:t>Fás vagy cserjés területek, fasorok kez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jc w:val="both"/>
        <w:rPr/>
      </w:pPr>
      <w:r>
        <w:rPr/>
        <w:t>a.) A fák kivágásához hozzájárulás csak a fák biológiai pusztulása esetén adható ki, valamint akkor, ha azok állapota balesetveszélyes, a környezetre károsodással járó veszélyt jelent. A kivágás indokoltságát szakvéleménnyel vagy más módon (fényképfelvétel) dokumentálni kell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b.) Fák kivágása építkezés miatt csak kivételes esetben engedélyezhető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c.) A védett fasorban lévő faegyed szükségessé vált kivágása után a pótlást a következő ültetési időszakban el kell végezni. A pótlásra kerülő egyed kizárólag a védett fasor fafajának megfelelő, előnevelt fa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d.) Védett fasorba a fasor fajától eltérő fajú faegyedet ültetni nem lehet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1260" w:hanging="0"/>
        <w:jc w:val="both"/>
        <w:rPr/>
      </w:pPr>
      <w:r>
        <w:rPr/>
        <w:t>e.) A természetvédelmi terület nem őshonos fafajú fáit folyamatosan meg kell kísérelni őshonos fafajokkal lecser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f.) A táj adottságait figyelembe véve meg kell hagyni az idős faállományokat. Óvni kell a nagyméretű különleges fajú vagy alakú fákat. 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g.) Az esetleg eltávolításra kerülő ágak levágása csonkok meghagyása nélkül, tő mellett történjen. A levágott ágak friss vágáslapját kezelni kell fertőzések ellen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7. Vadon élő állatok és növények véd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 xml:space="preserve">a.) A természetvédelmi terület vadon élő állatvilágának - a vadgazdálkodási törvényben szabályozott vadászható vadfajok kivételével - minden faja védett, azokat gyűjteni, elpusztítani, élettevékenységükben zavarni nem szab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b.) A természetvédelmi terület vadon termő növényeit (gumóját, gyöktörzsét, magját stb.) kiszedni, elpusztítani nem szab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c.) A természetvédelmi területre tájidegen állat és növényfajokat betelepíteni nem szabad. Ez alól felmentést a Természetvédelmi Hatóság adha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8. Vegyszerek alkalma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 xml:space="preserve">a.) A kártékony és túlszaporodott élő szervezetek elleni védekezést úgy kell végezni, hogy a természetes egyensúlyt, más vadon élő védett állat és növényfajt ne veszélyeztessen. A szükséges növényvédelmi munkákat a mindenkor érvényben lévő növényvédelmi és természetvédelmi előírások pontos betartásával kell végezni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b) Tilos a természetvédelmi területeket és emlékeket érintő útszakaszokon az út téli csúszásmentesítését a fákat károsító módon végezn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9. Tájvéd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.) Gondoskodni kell a természetvédelmi területben levő létesítmények, épületek, építmények, berendezések állagának megóvásáról és környezetük rendben tartásáról. Kiemelt figyelmet érdemelnek a kultúrtörténeti és építészeti értékek, emlék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b.) A táj természetes jellegét zavaró nem üzemeltetett létesítményeket meg kell szün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c.) A természetvédelmi területen hulladékot lerakni til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10. Tudományos kutatás, ok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 természetvédelmi területen zavartalan feltételeket kell biztosítani a természeti és kultúrtörténeti értékek feltárásához, valamint az oktatásban történő felhaszná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11. Látogatás, ismeretterjesztés, 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 xml:space="preserve">a.) A természetvédelmi területek látogathatóak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rStyle w:val="StrongEmphasis"/>
        </w:rPr>
      </w:pPr>
      <w:r>
        <w:rPr/>
        <w:t>b.) Ismeretterjesztési célból arra alkalmas helyeken tanösvényeket lehet létesíteni, ahol a természetvédelmi terület növénytani és állattani értékeiről szerezhetnek ismereteket a látogatók.</w:t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9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1980"/>
        </w:tabs>
        <w:ind w:left="1980" w:hanging="360"/>
      </w:pPr>
      <w:rPr/>
    </w:lvl>
    <w:lvl w:ilvl="2">
      <w:start w:val="5"/>
      <w:numFmt w:val="decimal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1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eastAsia="SimSun;ËÎĚĺ"/>
      <w:lang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hu.wikipedia.org/wiki/K&#246;z&#246;ns&#233;ges_gyerty&#225;n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botanikaiforum.com/t1087f124-Scilla-vindobonensis-Speta-Ligeti-csillagvir-aacute-g.html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35:00Z</dcterms:created>
  <dc:creator>jegyzoititkarsag</dc:creator>
  <dc:description/>
  <cp:keywords/>
  <dc:language>en-US</dc:language>
  <cp:lastModifiedBy>jegyzoititkarsag</cp:lastModifiedBy>
  <dcterms:modified xsi:type="dcterms:W3CDTF">2015-10-22T13:36:00Z</dcterms:modified>
  <cp:revision>1</cp:revision>
  <dc:subject/>
  <dc:title>1</dc:title>
</cp:coreProperties>
</file>