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lléklet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Komárom Város Önkormányzat Képviselő-testületének a Képviselő-testülte és szervei Szervezeti és Működési Szabályzatáról szóló 12/2020. (VII.17.) önkormányzati rendeletéhez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RMÁNYZATI FUNKCIÓ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1134"/>
        <w:gridCol w:w="6665"/>
        <w:gridCol w:w="442"/>
      </w:tblGrid>
      <w:tr>
        <w:trPr>
          <w:trHeight w:val="600" w:hRule="atLeast"/>
        </w:trPr>
        <w:tc>
          <w:tcPr>
            <w:tcW w:w="89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KOMÁROM VÁROS ÖNKORMÁNYZ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436" w:hRule="atLeast"/>
        </w:trPr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szágos és helyi nemzetiségi önkormányzatok igazgatási tevékenysé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3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mető-fenntartás és működtet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35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3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ai fejlesztések,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8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melt állami és önkormányzati rendezvény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a központi költségvetéssel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ponti költségvetési befizetés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mogatási célú finanszírozási művelet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i honvédelem ágazati feladatai, a lakosság felkészí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 rendjének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5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rendészeti, bűnüldözési tevékenység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űz- és katasztrófavédelmi tevékenység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1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talános gazdasági és kereskedelmi ügyek igaz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3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- munka program – Téli közfoglalkoz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3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szabb időtartamú közfoglalkoz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36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szágos közfoglalkoztatási progra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őgazdálkod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Egyéb energiaipar igazgatása és támogatás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t, autópálya épí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i és elővárosi közúti személyszállí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utak, hidak, alagutak üzemeltetése,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6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ékpárutak üzemeltetése,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arkoló, garázs üzemeltetése,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etékes műsorelosztás, városi és kábeltelevíziós rendszer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1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c üzemel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3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izmus igazgatása és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3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izmusfejlesztési támogatások és tevékenység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4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- és belvízvédelemmel összefüggő tevékenység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veszélyes (települési) hulladék összetevőinek válogatása, elkülönített begyűjtése, szállítása, átrak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veszélyes (települési) hulladék vegyes (ömlesztett) begyűjtése, szállítása, átrak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5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eszélyes hulladék begyűjtése, szállítása, átrak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nyvíz gyűjtése, tisztítása, elhelyez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8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nyvíz csatorna építése, fenntartása, üzemel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nyezetszennyezés csökkentésének igaz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 természeti területek és természeti értékek bemutatása, megőrzése és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hoz jutást segítő támog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ülésfejlesztés igaz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termelés, -kezelés, -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8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ellátással kapcsolatos közmű építése, fenntartása, üzemel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világí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öldterület-kezel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-, községgazdálkodási egyéb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11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ziorvosi alap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31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orvosi alap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31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orvosi ügyeleti 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4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t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4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ápiás célú gyógyfürdő- és kapcsolódó szolgáltatáso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1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Foglalkozás-egészségügyi alap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3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fjúság-egészségügyi gondoz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tőző megbetegedések megelőzése, járványügyi 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54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x egészségfejlesztő, prevenciós program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portlétesítmények, edzőtáborok működtetése és fejlesz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4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enysport- és utánpótlás-nevelési tevékenység és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4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adidősport- (rekreációs sport-) tevékenység és támog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6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adidős park, fürdő és strandszolgál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7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dülői szálláshely-szolgáltatás és étkeztet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ínházak tevékenysé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észeti tevékenységek (kivéve: színház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44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i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kiállítás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örténelmi hely, építmény, egyéb látványosság működtetése és megóv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9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művelődés- közösségi és társadalmi részvétel fejlesz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9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művelődés- hagyományos közösségi kulturális értékek gondoz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9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művelődés- egész életre kiterjedő tanulás, amatőr művésze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önyvkiad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kiadó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iségi közfeladatok ellátása és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3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 szervezetek működési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házak közösségi és hitéleti tevékenységének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Érdekképviseleti, szakszervezeti tevékenységek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iatalok társadalmi integrációját segítő struktúra, szakmai szolgáltatások fejlesztése, működ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on túli magyarok egyéb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kulturális együttműköd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9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zabadidős szolgál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2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llgatói és oktatói ösztöndíjak, egyéb juttatáso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nkaerőpiaci felnőttképzéshez kapcsolódó szakmai szolgáltatáso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602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helyi étkeztetés köznevelési intézményb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nevelési intézményben tanulók lakhatásának biztosí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nevelési intézményben tanulók kollégiumi externátusi nevel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ógiai szakszolgáltató tevékenység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5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azó gyógypedagógusi, utazó konduktori tevékenység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5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azó gyógypedagógusi, utazó konduktori tevékenység működ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2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yatékossággal élő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ogyatékossággal élők társadalmi integrációját és életminőségét segítő programok, támog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tartós bentlakásos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4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ens betegek tartós bentlakásos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e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ek átmenet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ek napközbeni ellátása családi bölcsőde, munkahelyi bölcsőde, napközbeni gyermekfelügyelet vagy alternatív napközbeni ellátás útj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mekek bölcsődében és mini bölcsődében történő ellátás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7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n kívüli gyermekétkeztet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4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 és gyermekjóléti közpo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5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védelmi pénzbeli és természetbeni ellá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40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 gyermekek, fiatalok és családok életminőségét javító programok (kivéve: tanod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akóingatlan szociális célú bérbeadása, üzemel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sal, lakhatással összefüggő ellá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léktalanok átmenet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léktalano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ociális foglalkoztatás, fejlesztő foglalkoztatás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tkeztetés népkonyh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tkeztetés szociális konyh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zi segítségnyúj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zőrendszeres házi segítségnyúj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zociális pénzbeli és természetbeni ellátások, támog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_Hlk100642405"/>
            <w:r>
              <w:rPr>
                <w:sz w:val="24"/>
                <w:szCs w:val="24"/>
              </w:rPr>
              <w:t>Menekültek, befogadottak, oltalmazottak ideiglenes ellátása és támogatása</w:t>
            </w:r>
            <w:bookmarkEnd w:id="0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funkcióra nem sorolható bevételei államháztartáson kívülről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gatási és befektetési célú finanszírozási műveletek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OMÁROMI POLGÁRMESTERI HIVATAL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-, vám- és jövedéki igazg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rszággyűlési, önkormányzati és európai parlamenti képviselő választásokhoz kapcsolódó tevékenység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szágos és helyi népszavazással kapcsolódó tevékenység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ampolgársági ügy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 rendjének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védelmi pénzbeli és természetbeni ellá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zociális pénzbeli és természetbeni ellátások, támog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szolgáltatások igazgatása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CSILLAG ÓVODA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KISTÁLTOS ÓVOD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5782028"/>
            <w:bookmarkStart w:id="2" w:name="_Hlk5782028"/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OMÁROMI NAPSUGÁR ÓVOD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GESZTENYÉS ÓVOD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TÓPARTI ÓVOD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SZŐNYI SZÍNES ÓVOD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>KOMÁROMI SZIVÁRVÁNY ÓVOD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>
          <w:trHeight w:val="7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OMÁROMI APRÓTALPAK BÖLCSŐD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0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ek bölcsődében és mini bölcsődében történő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bölcsődében, fogyatékosok nappali intézményében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KOMÁROM VÁROS EGYESÍTETT SZOCIÁLIS INTÉZMÉNY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rtőző betegségek megelőzése, járványügyi ellátás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x egészségfejlesztő, prevenciós program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tartós bentlakásos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ens betegek tartós bentlakásos ellátása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dőse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léktalanok átmenet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léktalano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70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Szociális étkeztetés népkonyh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tkeztetés szociális konyh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ázi segítségnyújtás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zőrendszeres házi segítségnyújtás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KOMÁROMI TÁM-PONT CSALÁD- ÉS GYERMEKJÓLÉTI INTÉZMÉN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740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x egészségfejlesztő, prevenciós program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 és gyermekjóléti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salád és gyermekjóléti közpo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1040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 gyermekek, fiatalok és családok életminőségét javító programok (kivéve: tanoda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JÓKAI MÓR VÁROSI KÖNYVTÁR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i állomány gyarapítása, nyilvá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nyvtári állomány feltárása, megőrzése, védelm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i szolgáltatások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OMÁROMI KLAPKA GYÖRGY MÚZEU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73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Turizmusfejlesztési támogatások és tevékenység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Művészeti tevékenységek (kivéve: színház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Könyvtári állomány gyarapítása, nyilvántartás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nyvtári állomány feltárása, megőrzése, védelm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nyvtári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gyűjtemény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tudományos feldolgozó és publikációs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kiállítás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közművelődési, közönségkapcsolat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7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örténelmi hely, építmény, egyéb látványosság működtetése és megóv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9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zművelődés- közösségi és társadalmi részvétel fejlesz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9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művelődés- hagyományos közösségi kulturális értékek gondoz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9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zművelődés- egész életre kiterjedő tanulás, amatőr művész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kiad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3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Egyéb kiadó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, térségi közösségi tér biztosítása, működ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kulturális együttműköd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9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zabadidős szolgál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olarendszeren kívüli egyéb oktatás, képz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dőskorúak társadalmi integrációját célzó programok</w:t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spacing w:before="0" w:after="1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Aptos Display">
    <w:charset w:val="00"/>
    <w:family w:val="swiss"/>
    <w:pitch w:val="variable"/>
  </w:font>
  <w:font w:name="CentSchoolb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Aptos" w:hAnsi="Aptos" w:eastAsia="Times New Roman" w:cs="Times New Roman"/>
      <w:color w:val="0F476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Aptos" w:hAnsi="Aptos" w:eastAsia="Times New Roman" w:cs="Times New Roman"/>
      <w:i/>
      <w:iCs/>
      <w:color w:val="59595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Aptos" w:hAnsi="Aptos" w:eastAsia="Times New Roman" w:cs="Times New Roman"/>
      <w:color w:val="595959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Aptos" w:hAnsi="Aptos" w:eastAsia="Times New Roman" w:cs="Times New Roman"/>
      <w:i/>
      <w:iCs/>
      <w:color w:val="272727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Aptos" w:hAnsi="Aptos" w:eastAsia="Times New Roman" w:cs="Times New Roman"/>
      <w:color w:val="272727"/>
      <w:sz w:val="22"/>
      <w:szCs w:val="22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Char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msor1Char">
    <w:name w:val="Címsor 1 Char"/>
    <w:qFormat/>
    <w:rPr>
      <w:rFonts w:cs="Arial"/>
      <w:b/>
      <w:bCs/>
      <w:kern w:val="2"/>
      <w:sz w:val="28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Szvegtrzs2Char">
    <w:name w:val="Szövegtörzs 2 Char"/>
    <w:qFormat/>
    <w:rPr/>
  </w:style>
  <w:style w:type="character" w:styleId="SzvegtrzsChar">
    <w:name w:val="Szövegtörzs Char"/>
    <w:qFormat/>
    <w:rPr/>
  </w:style>
  <w:style w:type="character" w:styleId="SzvegtrzsbehzssalChar">
    <w:name w:val="Szövegtörzs behúzással Char"/>
    <w:qFormat/>
    <w:rPr/>
  </w:style>
  <w:style w:type="character" w:styleId="Szvegtrzsbehzssal2Char">
    <w:name w:val="Szövegtörzs behúzással 2 Char"/>
    <w:qFormat/>
    <w:rPr/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/>
  </w:style>
  <w:style w:type="character" w:styleId="Cmsor5Char">
    <w:name w:val="Címsor 5 Char"/>
    <w:qFormat/>
    <w:rPr>
      <w:rFonts w:ascii="Aptos" w:hAnsi="Aptos" w:cs="Aptos"/>
      <w:color w:val="0F4761"/>
      <w:sz w:val="22"/>
      <w:szCs w:val="22"/>
    </w:rPr>
  </w:style>
  <w:style w:type="character" w:styleId="Cmsor6Char">
    <w:name w:val="Címsor 6 Char"/>
    <w:qFormat/>
    <w:rPr>
      <w:rFonts w:ascii="Aptos" w:hAnsi="Aptos" w:cs="Aptos"/>
      <w:i/>
      <w:iCs/>
      <w:color w:val="595959"/>
      <w:sz w:val="22"/>
      <w:szCs w:val="22"/>
    </w:rPr>
  </w:style>
  <w:style w:type="character" w:styleId="Cmsor7Char">
    <w:name w:val="Címsor 7 Char"/>
    <w:qFormat/>
    <w:rPr>
      <w:rFonts w:ascii="Aptos" w:hAnsi="Aptos" w:cs="Aptos"/>
      <w:color w:val="595959"/>
      <w:sz w:val="22"/>
      <w:szCs w:val="22"/>
    </w:rPr>
  </w:style>
  <w:style w:type="character" w:styleId="Cmsor8Char">
    <w:name w:val="Címsor 8 Char"/>
    <w:qFormat/>
    <w:rPr>
      <w:rFonts w:ascii="Aptos" w:hAnsi="Aptos" w:cs="Aptos"/>
      <w:i/>
      <w:iCs/>
      <w:color w:val="272727"/>
      <w:sz w:val="22"/>
      <w:szCs w:val="22"/>
    </w:rPr>
  </w:style>
  <w:style w:type="character" w:styleId="Cmsor9Char">
    <w:name w:val="Címsor 9 Char"/>
    <w:qFormat/>
    <w:rPr>
      <w:rFonts w:ascii="Aptos" w:hAnsi="Aptos" w:cs="Aptos"/>
      <w:color w:val="272727"/>
      <w:sz w:val="22"/>
      <w:szCs w:val="22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Char">
    <w:name w:val="Cím Char"/>
    <w:qFormat/>
    <w:rPr>
      <w:rFonts w:ascii="Aptos Display" w:hAnsi="Aptos Display" w:cs="Aptos Display"/>
      <w:spacing w:val="-10"/>
      <w:kern w:val="2"/>
      <w:sz w:val="56"/>
      <w:szCs w:val="56"/>
    </w:rPr>
  </w:style>
  <w:style w:type="character" w:styleId="AlcmChar">
    <w:name w:val="Alcím Char"/>
    <w:qFormat/>
    <w:rPr>
      <w:rFonts w:ascii="Aptos" w:hAnsi="Aptos" w:cs="Aptos"/>
      <w:color w:val="595959"/>
      <w:spacing w:val="15"/>
      <w:sz w:val="28"/>
      <w:szCs w:val="28"/>
    </w:rPr>
  </w:style>
  <w:style w:type="character" w:styleId="IdzetChar">
    <w:name w:val="Idézet Char"/>
    <w:qFormat/>
    <w:rPr>
      <w:rFonts w:ascii="Aptos" w:hAnsi="Aptos" w:eastAsia="Aptos" w:cs="Aptos"/>
      <w:i/>
      <w:iCs/>
      <w:color w:val="404040"/>
      <w:sz w:val="22"/>
      <w:szCs w:val="22"/>
    </w:rPr>
  </w:style>
  <w:style w:type="character" w:styleId="Erskiemels">
    <w:name w:val="Erős kiemelés"/>
    <w:qFormat/>
    <w:rPr>
      <w:i/>
      <w:iCs/>
      <w:color w:val="0F4761"/>
    </w:rPr>
  </w:style>
  <w:style w:type="character" w:styleId="KiemeltidzetChar">
    <w:name w:val="Kiemelt idézet Char"/>
    <w:qFormat/>
    <w:rPr>
      <w:rFonts w:ascii="Aptos" w:hAnsi="Aptos" w:eastAsia="Aptos" w:cs="Aptos"/>
      <w:i/>
      <w:iCs/>
      <w:color w:val="0F4761"/>
      <w:sz w:val="22"/>
      <w:szCs w:val="22"/>
    </w:rPr>
  </w:style>
  <w:style w:type="character" w:styleId="Ershivatkozs">
    <w:name w:val="Erős hivatkozás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lc">
    <w:name w:val="fejléc"/>
    <w:basedOn w:val="Normal"/>
    <w:next w:val="Normal"/>
    <w:qFormat/>
    <w:pPr>
      <w:tabs>
        <w:tab w:val="clear" w:pos="708"/>
        <w:tab w:val="center" w:pos="1980" w:leader="none"/>
        <w:tab w:val="left" w:pos="5760" w:leader="none"/>
      </w:tabs>
      <w:jc w:val="both"/>
    </w:pPr>
    <w:rPr>
      <w:rFonts w:ascii="CentSchoolb;Times New Roman" w:hAnsi="CentSchoolb;Times New Roman" w:cs="CentSchoolb;Times New Roman"/>
      <w:b/>
      <w:sz w:val="24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  <w:color w:val="000000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sz w:val="22"/>
      <w:szCs w:val="22"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20:00Z</dcterms:created>
  <dc:creator>jegyzoititkarsag</dc:creator>
  <dc:description/>
  <cp:keywords/>
  <dc:language>en-US</dc:language>
  <cp:lastModifiedBy>Boráros Barbara</cp:lastModifiedBy>
  <cp:lastPrinted>2025-03-17T14:26:00Z</cp:lastPrinted>
  <dcterms:modified xsi:type="dcterms:W3CDTF">2025-03-26T12:20:00Z</dcterms:modified>
  <cp:revision>3</cp:revision>
  <dc:subject/>
  <dc:title>Komárom Város Önkormányzat Képviselő-testületének</dc:title>
</cp:coreProperties>
</file>