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Kedves Kollégám!</w:t>
      </w:r>
    </w:p>
    <w:p>
      <w:pPr>
        <w:pStyle w:val="Szvegtrzs2"/>
        <w:spacing w:lineRule="exact" w:line="360" w:before="240" w:after="120"/>
        <w:jc w:val="both"/>
        <w:rPr/>
      </w:pPr>
      <w:r>
        <w:rPr>
          <w:rFonts w:cs="Verdana" w:ascii="Verdana" w:hAnsi="Verdana"/>
        </w:rPr>
        <w:t xml:space="preserve">A Polgármesteri Hivatal vezetése évek óta rendszeresen döntést hoz a belső folyamatok fejlesztésének javítására és tudatosan építi az ehhez szükséges szervezeti hátteret. Belső folyamataink még jobb megismerése miatt elengedhetetlen, hogy módszertanilag és gyakorlatban is értsük és használjuk a </w:t>
      </w:r>
      <w:r>
        <w:rPr>
          <w:rFonts w:cs="Verdana" w:ascii="Verdana" w:hAnsi="Verdana"/>
          <w:b/>
        </w:rPr>
        <w:t>Közös Értékelés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Keretrendszer</w:t>
      </w:r>
      <w:r>
        <w:rPr>
          <w:rFonts w:cs="Verdana" w:ascii="Verdana" w:hAnsi="Verdana"/>
        </w:rPr>
        <w:t xml:space="preserve"> tematikáját és a benne megfogalmazott követelményeket.</w:t>
      </w:r>
    </w:p>
    <w:p>
      <w:pPr>
        <w:pStyle w:val="Normal"/>
        <w:spacing w:lineRule="exact" w:line="360" w:before="240" w:after="0"/>
        <w:jc w:val="both"/>
        <w:rPr/>
      </w:pPr>
      <w:r>
        <w:rPr>
          <w:rFonts w:cs="Arial" w:ascii="Verdana" w:hAnsi="Verdana"/>
        </w:rPr>
        <w:t xml:space="preserve">A Magyar Köztársaság Kormánya határozatban írta elő a közigazgatás területén a CAF bevezetését és alkalmazását. A CAF elősegíti a közigazgatási szerveknél a teljesítmény- és hatékonyságorientált minőségfejlesztést a korszerű minőségmenedzsment technikák alkalmazásával. Ennek megfelelően közvetlen cél valamennyi munkatársunk minőségügyi ismeretekben való jártasságának megszerzése, a CAF rendszer működtetéséhez az első önértékelés elvégzése. </w:t>
      </w:r>
    </w:p>
    <w:p>
      <w:pPr>
        <w:pStyle w:val="Normal"/>
        <w:spacing w:lineRule="exact" w:line="360" w:before="24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kérdésjegyzék kidolgozásakor figyelembe vettük a szervezet specifikumait, a működés sajátosságait.</w:t>
      </w:r>
    </w:p>
    <w:p>
      <w:pPr>
        <w:pStyle w:val="Szvegtrzs3"/>
        <w:spacing w:lineRule="exact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8172" w:leader="none"/>
        </w:tabs>
        <w:spacing w:lineRule="exact" w:line="36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A CAF oktatás időpontja és helyszíne: 2010. február 23. 13 óra 30 perc, Polgármesteri Hivatal  Nagyterme.</w:t>
      </w:r>
    </w:p>
    <w:p>
      <w:pPr>
        <w:pStyle w:val="Normal"/>
        <w:tabs>
          <w:tab w:val="clear" w:pos="708"/>
          <w:tab w:val="left" w:pos="8172" w:leader="none"/>
        </w:tabs>
        <w:spacing w:lineRule="exact" w:line="36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Szvegtrzs3"/>
        <w:spacing w:lineRule="exact" w:line="360"/>
        <w:jc w:val="both"/>
        <w:rPr/>
      </w:pPr>
      <w:r>
        <w:rPr>
          <w:rFonts w:cs="Verdana" w:ascii="Verdana" w:hAnsi="Verdana"/>
          <w:sz w:val="24"/>
          <w:szCs w:val="24"/>
        </w:rPr>
        <w:t xml:space="preserve">Kérem Önt, </w:t>
      </w:r>
      <w:r>
        <w:rPr>
          <w:rFonts w:cs="Verdana" w:ascii="Verdana" w:hAnsi="Verdana"/>
          <w:b/>
          <w:bCs/>
          <w:sz w:val="24"/>
          <w:szCs w:val="24"/>
        </w:rPr>
        <w:t>2010. február 28. napjáig</w:t>
      </w:r>
      <w:r>
        <w:rPr>
          <w:rFonts w:cs="Verdana" w:ascii="Verdana" w:hAnsi="Verdana"/>
          <w:sz w:val="24"/>
          <w:szCs w:val="24"/>
        </w:rPr>
        <w:t xml:space="preserve"> a kérdőívet </w:t>
      </w:r>
      <w:r>
        <w:rPr>
          <w:rFonts w:cs="Verdana" w:ascii="Verdana" w:hAnsi="Verdana"/>
          <w:bCs/>
          <w:sz w:val="24"/>
          <w:szCs w:val="24"/>
        </w:rPr>
        <w:t>olvassa el</w:t>
      </w:r>
      <w:r>
        <w:rPr>
          <w:rFonts w:cs="Verdana" w:ascii="Verdana" w:hAnsi="Verdana"/>
          <w:sz w:val="24"/>
          <w:szCs w:val="24"/>
        </w:rPr>
        <w:t xml:space="preserve"> és az objektív véleményalkotás figyelembe vételével </w:t>
      </w:r>
      <w:r>
        <w:rPr>
          <w:rFonts w:cs="Verdana" w:ascii="Verdana" w:hAnsi="Verdana"/>
          <w:bCs/>
          <w:sz w:val="24"/>
          <w:szCs w:val="24"/>
        </w:rPr>
        <w:t>töltse ki.</w:t>
      </w:r>
      <w:r>
        <w:rPr>
          <w:rFonts w:cs="Verdana" w:ascii="Verdana" w:hAnsi="Verdana"/>
          <w:sz w:val="24"/>
          <w:szCs w:val="24"/>
        </w:rPr>
        <w:t xml:space="preserve"> A kitöltés név nélküli, de bízunk benne, hogy a tárgyilagos és felelősségteljes véleményalkotás után a feldolgozott eredmények és információk birtokában meghatározhatjuk azokat a lépéseket, amelyek elengedhetetlenül szükségesek hivatalunk további fejlesztéséhez. </w:t>
      </w:r>
    </w:p>
    <w:p>
      <w:pPr>
        <w:pStyle w:val="Normal"/>
        <w:tabs>
          <w:tab w:val="clear" w:pos="708"/>
          <w:tab w:val="left" w:pos="8172" w:leader="none"/>
        </w:tabs>
        <w:spacing w:lineRule="exact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exact" w:line="36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Köszönöm együttműködését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 xml:space="preserve">     Dr Szeidl Bernadett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70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954" w:hanging="0"/>
        <w:jc w:val="both"/>
        <w:rPr>
          <w:rFonts w:ascii="Arial" w:hAnsi="Arial" w:cs="Arial"/>
          <w:b/>
          <w:b/>
        </w:rPr>
      </w:pPr>
      <w:r>
        <w:rPr>
          <w:rFonts w:cs="Arial" w:ascii="Verdana" w:hAnsi="Verdana"/>
        </w:rPr>
        <w:t>Aljegyző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f" o:allowincell="f" style="position:absolute;margin-left:8.15pt;margin-top:7.7pt;width:443.95pt;height:101.95pt;mso-wrap-style:none;v-text-anchor:middle" type="_x0000_t136">
            <v:path textpathok="t"/>
            <v:textpath on="t" fitshape="t" string="Közös Értékelési&#10;Keretrendszer" style="font-family:&quot;Arial&quot;;font-size:12pt"/>
            <v:fill o:detectmouseclick="t" type="solid" color2="#999966"/>
            <v:stroke color="#3465a4" joinstyle="round" endcap="flat"/>
            <w10:wrap type="none"/>
          </v:shape>
        </w:pi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pict>
          <v:shape id="shape_0" fillcolor="#333399" stroked="f" o:allowincell="f" style="position:absolute;margin-left:56.15pt;margin-top:2.85pt;width:329.95pt;height:59.95pt;mso-wrap-style:none;v-text-anchor:middle" type="_x0000_t136">
            <v:path textpathok="t"/>
            <v:textpath on="t" fitshape="t" string="CAF - Common&#10;Assessment Framework" style="font-family:&quot;Arial&quot;;font-size:12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17905</wp:posOffset>
            </wp:positionH>
            <wp:positionV relativeFrom="paragraph">
              <wp:posOffset>85090</wp:posOffset>
            </wp:positionV>
            <wp:extent cx="3583305" cy="3575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010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18" w:right="1701" w:gutter="0" w:header="567" w:top="623" w:footer="567" w:bottom="623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val="hu-H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val="hu-HU"/>
        </w:rPr>
        <w:t>ÚTMUTATÓ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A KÖZÖS ÉRTÉKELÉSI KERETRENDSZER  (CAF)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2006-os verziójának kitöltéséhez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Adottságok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1. kritérium: Vezetés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2. kritérium: Stratégia és tervezés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3. kritérium: Munkatársak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4. kritérium: Együttműködés és erőforrások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5. kritérium: Folyamatok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pBdr>
          <w:top w:val="single" w:sz="4" w:space="1" w:color="000000"/>
        </w:pBdr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Válassza ki az ön szerint elért szintet és rendeljen hozzá a megadott intervallumon belül értéket: </w:t>
      </w:r>
      <w:r>
        <w:rPr>
          <w:rFonts w:cs="Arial Narrow" w:ascii="Arial Narrow" w:hAnsi="Arial Narrow"/>
          <w:b/>
          <w:color w:val="000000"/>
          <w:lang w:val="hu-HU"/>
        </w:rPr>
        <w:t>Tervezés</w:t>
      </w:r>
      <w:r>
        <w:rPr>
          <w:rFonts w:cs="Arial Narrow" w:ascii="Arial Narrow" w:hAnsi="Arial Narrow"/>
          <w:color w:val="000000"/>
          <w:lang w:val="hu-HU"/>
        </w:rPr>
        <w:t xml:space="preserve">, </w:t>
      </w:r>
      <w:r>
        <w:rPr>
          <w:rFonts w:cs="Arial Narrow" w:ascii="Arial Narrow" w:hAnsi="Arial Narrow"/>
          <w:b/>
          <w:color w:val="000000"/>
          <w:lang w:val="hu-HU"/>
        </w:rPr>
        <w:t>Megvalósítás</w:t>
      </w:r>
      <w:r>
        <w:rPr>
          <w:rFonts w:cs="Arial Narrow" w:ascii="Arial Narrow" w:hAnsi="Arial Narrow"/>
          <w:color w:val="000000"/>
          <w:lang w:val="hu-HU"/>
        </w:rPr>
        <w:t xml:space="preserve">, </w:t>
      </w:r>
      <w:r>
        <w:rPr>
          <w:rFonts w:cs="Arial Narrow" w:ascii="Arial Narrow" w:hAnsi="Arial Narrow"/>
          <w:b/>
          <w:color w:val="000000"/>
          <w:lang w:val="hu-HU"/>
        </w:rPr>
        <w:t>Ellenőrzés</w:t>
      </w:r>
      <w:r>
        <w:rPr>
          <w:rFonts w:cs="Arial Narrow" w:ascii="Arial Narrow" w:hAnsi="Arial Narrow"/>
          <w:color w:val="000000"/>
          <w:lang w:val="hu-HU"/>
        </w:rPr>
        <w:t xml:space="preserve"> vagy </w:t>
      </w:r>
      <w:r>
        <w:rPr>
          <w:rFonts w:cs="Arial Narrow" w:ascii="Arial Narrow" w:hAnsi="Arial Narrow"/>
          <w:b/>
          <w:color w:val="000000"/>
          <w:lang w:val="hu-HU"/>
        </w:rPr>
        <w:t>Beavatkozás</w:t>
      </w:r>
      <w:r>
        <w:rPr>
          <w:rFonts w:cs="Arial Narrow" w:ascii="Arial Narrow" w:hAnsi="Arial Narrow"/>
          <w:color w:val="000000"/>
          <w:lang w:val="hu-HU"/>
        </w:rPr>
        <w:t xml:space="preserve">. </w:t>
      </w:r>
      <w:r>
        <w:rPr>
          <w:rFonts w:cs="Arial Narrow" w:ascii="Arial Narrow" w:hAnsi="Arial Narrow"/>
          <w:i/>
          <w:color w:val="000000"/>
          <w:lang w:val="hu-HU"/>
        </w:rPr>
        <w:t xml:space="preserve">Ez az értékelési mód kumulatív: be kell fejezni az egyik fázist (pl. az ellenőrzést) a következő fázis elérése előtt (pl. a beavatkozás). </w:t>
      </w:r>
      <w:r>
        <w:rPr>
          <w:rFonts w:cs="Arial Narrow" w:ascii="Arial Narrow" w:hAnsi="Arial Narrow"/>
          <w:i/>
          <w:color w:val="000000"/>
        </w:rPr>
        <w:t>Az egyes fázisok egymásra épülten alkalmazandók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842"/>
        <w:gridCol w:w="85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Adottság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  <w:t>Nem vagyunk aktívak ezen a területen;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em rendelkezünk információva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 – 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P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Rendelkezünk a megfelelő intézkedésekre vonatkozó terv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gvalósítás (D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color w:val="000000"/>
              </w:rPr>
              <w:t>A megfelelő intézkedéseket végrehajtjuk/tesszü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C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avatkozás (A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DCA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91 –10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  <w:t>Keressen tényeket az erősségekre, gyengeségekre! Az értékelés illusztrálható néhány példával vagy bizonyítékk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Kiemelkedő eredmények (erősségek):</w:t>
              <w:tab/>
            </w:r>
            <w:r>
              <w:rPr>
                <w:rFonts w:cs="Arial" w:ascii="Arial" w:hAnsi="Arial"/>
                <w:b/>
                <w:color w:val="0000FF"/>
                <w:sz w:val="20"/>
                <w:lang w:val="de-DE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Tények, bizonyítékok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A szervezet rendelkezik stratégiai célkitűzésekke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Minőségpolitika</w:t>
            </w:r>
          </w:p>
          <w:p>
            <w:pPr>
              <w:pStyle w:val="Normal"/>
              <w:spacing w:lineRule="exact" w:line="288"/>
              <w:ind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Kiemelt célkitűzések</w:t>
            </w:r>
          </w:p>
          <w:p>
            <w:pPr>
              <w:pStyle w:val="Normal"/>
              <w:spacing w:lineRule="exact" w:line="288"/>
              <w:ind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Négy évre szóló gazdasági program</w:t>
            </w:r>
          </w:p>
          <w:p>
            <w:pPr>
              <w:pStyle w:val="Normal"/>
              <w:spacing w:lineRule="exact" w:line="288"/>
              <w:ind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Szakági koncepciók (oktatás, eü, stb.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 xml:space="preserve">Fejlesztendő területek (gyengeségek): </w:t>
              <w:tab/>
            </w:r>
            <w:r>
              <w:rPr>
                <w:rFonts w:cs="Arial" w:ascii="Arial" w:hAnsi="Arial"/>
                <w:b/>
                <w:color w:val="0000FF"/>
                <w:sz w:val="20"/>
                <w:lang w:val="de-DE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Véleménye szerint hogyan valósuljon meg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  <w:lang w:val="de-DE"/>
              </w:rPr>
            </w:pPr>
            <w:r>
              <w:rPr>
                <w:rFonts w:cs="Arial Narrow" w:ascii="Arial Narrow" w:hAnsi="Arial Narrow"/>
                <w:i/>
                <w:color w:val="0000FF"/>
                <w:lang w:val="de-DE"/>
              </w:rPr>
              <w:t>A hivatal munkatársainak aktivizálása és szélesebb körű bevonása a jövőkép kialakításáb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Fórum létrehozása döntéselőkészítési fázisban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u w:val="single"/>
          <w:lang w:val="hu-HU"/>
        </w:rPr>
      </w:pPr>
      <w:r>
        <w:rPr>
          <w:rFonts w:cs="Arial Narrow" w:ascii="Arial Narrow" w:hAnsi="Arial Narrow"/>
          <w:color w:val="000000"/>
          <w:u w:val="single"/>
          <w:lang w:val="hu-HU"/>
        </w:rPr>
        <w:t>A 6 – 9. kritériummal kérjük, hasonlóképpen járjon el: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Eredmények</w:t>
      </w:r>
      <w:r>
        <w:rPr>
          <w:rFonts w:cs="Arial Narrow" w:ascii="Arial Narrow" w:hAnsi="Arial Narrow"/>
          <w:color w:val="000000"/>
          <w:lang w:val="hu-HU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6. kritérium: Állampolgár/ügyfél-központú eredmények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7. kritérium: A munkatársakkal kapcsolatos eredmények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8. kritérium: A társadalmi környezetre gyakorolt hatásokkal kapcsolatos eredmények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9. kritérium: Az alapvető teljesítménycélokkal kapcsolatos eredmények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color w:val="000000"/>
          <w:lang w:val="hu-HU"/>
        </w:rPr>
        <w:t xml:space="preserve">Válassza ki az ön szerint elért szintet és rendeljen hozzá a megadott intervallumon belül értéket: </w:t>
      </w:r>
      <w:r>
        <w:rPr>
          <w:rFonts w:cs="Arial Narrow" w:ascii="Arial Narrow" w:hAnsi="Arial Narrow"/>
          <w:b/>
          <w:color w:val="000000"/>
          <w:lang w:val="hu-HU"/>
        </w:rPr>
        <w:t>Tervezés</w:t>
      </w:r>
      <w:r>
        <w:rPr>
          <w:rFonts w:cs="Arial Narrow" w:ascii="Arial Narrow" w:hAnsi="Arial Narrow"/>
          <w:color w:val="000000"/>
          <w:lang w:val="hu-HU"/>
        </w:rPr>
        <w:t xml:space="preserve">, </w:t>
      </w:r>
      <w:r>
        <w:rPr>
          <w:rFonts w:cs="Arial Narrow" w:ascii="Arial Narrow" w:hAnsi="Arial Narrow"/>
          <w:b/>
          <w:color w:val="000000"/>
          <w:lang w:val="hu-HU"/>
        </w:rPr>
        <w:t>Megvalósítás</w:t>
      </w:r>
      <w:r>
        <w:rPr>
          <w:rFonts w:cs="Arial Narrow" w:ascii="Arial Narrow" w:hAnsi="Arial Narrow"/>
          <w:color w:val="000000"/>
          <w:lang w:val="hu-HU"/>
        </w:rPr>
        <w:t xml:space="preserve">, </w:t>
      </w:r>
      <w:r>
        <w:rPr>
          <w:rFonts w:cs="Arial Narrow" w:ascii="Arial Narrow" w:hAnsi="Arial Narrow"/>
          <w:b/>
          <w:color w:val="000000"/>
          <w:lang w:val="hu-HU"/>
        </w:rPr>
        <w:t>Ellenőrzés</w:t>
      </w:r>
      <w:r>
        <w:rPr>
          <w:rFonts w:cs="Arial Narrow" w:ascii="Arial Narrow" w:hAnsi="Arial Narrow"/>
          <w:color w:val="000000"/>
          <w:lang w:val="hu-HU"/>
        </w:rPr>
        <w:t xml:space="preserve"> vagy </w:t>
      </w:r>
      <w:r>
        <w:rPr>
          <w:rFonts w:cs="Arial Narrow" w:ascii="Arial Narrow" w:hAnsi="Arial Narrow"/>
          <w:b/>
          <w:color w:val="000000"/>
          <w:lang w:val="hu-HU"/>
        </w:rPr>
        <w:t>Beavatkozás</w:t>
      </w:r>
      <w:r>
        <w:rPr>
          <w:rFonts w:cs="Arial Narrow" w:ascii="Arial Narrow" w:hAnsi="Arial Narrow"/>
          <w:color w:val="000000"/>
          <w:lang w:val="hu-HU"/>
        </w:rPr>
        <w:t xml:space="preserve">. </w:t>
      </w:r>
      <w:r>
        <w:rPr>
          <w:rFonts w:cs="Arial Narrow" w:ascii="Arial Narrow" w:hAnsi="Arial Narrow"/>
          <w:i/>
          <w:color w:val="000000"/>
          <w:lang w:val="hu-HU"/>
        </w:rPr>
        <w:t xml:space="preserve">Ez az értékelési mód kumulatív: be kell fejezni az egyik fázist (pl. az ellenőrzést) a következő fázis elérése előtt (pl. a beavatkozás). </w:t>
      </w:r>
      <w:r>
        <w:rPr>
          <w:rFonts w:cs="Arial Narrow" w:ascii="Arial Narrow" w:hAnsi="Arial Narrow"/>
          <w:i/>
          <w:color w:val="000000"/>
        </w:rPr>
        <w:t>Az egyes fázisok egymásra épülten alkalmazandók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842"/>
        <w:gridCol w:w="85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redmény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hu-HU"/>
              </w:rPr>
              <w:t>Nincsenek mérhető eredmények és/vagy nincs hozzáférhető informáci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 – 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P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color w:val="000000"/>
              </w:rPr>
              <w:t>Az eredmények mérhetőek és csökkenő tendenciákat mutatnak és/vagy az eredmények nem felelnek meg a kitűzött célokn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gvalósítás (D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color w:val="000000"/>
              </w:rPr>
              <w:t>Az eredmények stagnálnak és/vagy néhány kitűzött cél teljesü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C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color w:val="000000"/>
              </w:rPr>
              <w:t>Az eredmények javuló tendenciát mutatnak és/vagy a legtöbb kitűzött cél teljesü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eavatkozás (A)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hu-HU"/>
              </w:rPr>
              <w:t>Az eredmények lényeges javulást mutatnak, és/vagy minden kitűzött cél teljesü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DCA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Az eredmények kiválóak és folyamatosan szinten tartottak. Kiváló és folyamatos a jó eredmények elérése. Minden kitűzött cél teljesül. A fontos eredmények tekintetében más szervezetekkel történő összehasonlítás is pozitív eredményeket mut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91 –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eressen tényeket az erősségekre, gyengeségekre! Az értékelés illusztrálható néhány példával vagy bizonyítékk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 xml:space="preserve">Kiemelkedő eredmények (erősségek):               </w:t>
            </w:r>
            <w:r>
              <w:rPr>
                <w:rFonts w:cs="Arial" w:ascii="Arial" w:hAnsi="Arial"/>
                <w:b/>
                <w:color w:val="0000FF"/>
                <w:sz w:val="20"/>
                <w:lang w:val="de-DE"/>
              </w:rPr>
              <w:t xml:space="preserve">7.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Tények, bizonyítékok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A munkakörök definiáltak, felelősségek behatárolta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rPr/>
            </w:pPr>
            <w:r>
              <w:rPr>
                <w:rFonts w:cs="Arial Narrow" w:ascii="Arial Narrow" w:hAnsi="Arial Narrow"/>
                <w:i/>
                <w:color w:val="0000FF"/>
              </w:rPr>
              <w:t>Munkaköri leírások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Szociális segítségnyújtá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9" w:right="113" w:hanging="0"/>
              <w:jc w:val="both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Kamatmentes visszatérítendő támogatás a lakásépítéshez és felújításhoz.</w:t>
            </w:r>
          </w:p>
          <w:p>
            <w:pPr>
              <w:pStyle w:val="Normal"/>
              <w:spacing w:lineRule="exact" w:line="288"/>
              <w:ind w:left="9" w:right="113" w:hanging="0"/>
              <w:jc w:val="both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Iskolakezdési támogatás</w:t>
            </w:r>
          </w:p>
          <w:p>
            <w:pPr>
              <w:pStyle w:val="Normal"/>
              <w:spacing w:lineRule="exact" w:line="288"/>
              <w:ind w:left="9"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Kedvezményes üdülési lehetőség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Fejlesztendő területek (gyengeségek):</w:t>
              <w:tab/>
            </w:r>
            <w:r>
              <w:rPr>
                <w:rFonts w:cs="Arial" w:ascii="Arial" w:hAnsi="Arial"/>
                <w:b/>
                <w:color w:val="0000FF"/>
                <w:sz w:val="20"/>
                <w:lang w:val="de-DE"/>
              </w:rPr>
              <w:t>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Hogyan valósuljon meg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A számítógépes hálózat fejlesztése, bővítése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Az XY irodában min. 1 új számítógépre szükség lenne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Elismerés vagy egyéb nem anyagi jellegű motivációs eszközök bevezetése, és alkalmazás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Kedvezményes fitness bérlet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>Javaslatok figyelembe vétele</w:t>
            </w:r>
          </w:p>
        </w:tc>
      </w:tr>
    </w:tbl>
    <w:p>
      <w:pPr>
        <w:pStyle w:val="Normal"/>
        <w:spacing w:lineRule="exact" w:line="288"/>
        <w:ind w:right="113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Arial Narrow" w:hAnsi="Arial Narrow" w:cs="Arial Narrow"/>
          <w:b/>
          <w:b/>
          <w:lang w:val="hu-HU"/>
        </w:rPr>
      </w:pPr>
      <w:r>
        <w:rPr>
          <w:rFonts w:cs="Arial Narrow" w:ascii="Arial Narrow" w:hAnsi="Arial Narrow"/>
          <w:b/>
          <w:lang w:val="hu-HU"/>
        </w:rPr>
        <w:t>FONTOS!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hu-HU"/>
        </w:rPr>
        <w:t xml:space="preserve">Kérjük, hogy ha adott területről nem rendelkezik információval, minden esetben </w:t>
      </w:r>
      <w:r>
        <w:rPr>
          <w:rFonts w:cs="Arial Narrow" w:ascii="Arial Narrow" w:hAnsi="Arial Narrow"/>
          <w:b/>
          <w:sz w:val="44"/>
          <w:lang w:val="hu-HU"/>
        </w:rPr>
        <w:t>0</w:t>
      </w:r>
      <w:r>
        <w:rPr>
          <w:rFonts w:cs="Arial Narrow" w:ascii="Arial Narrow" w:hAnsi="Arial Narrow"/>
          <w:b/>
          <w:lang w:val="hu-HU"/>
        </w:rPr>
        <w:t xml:space="preserve"> értéket adjon az adott alkritérium esetében!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val="hu-H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val="hu-HU"/>
        </w:rPr>
        <w:t>KÉRDŐÍV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A KÖZÖS ÉRTÉKELÉSI KERETRENDSZER  (CAF)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2006-os verzió</w:t>
      </w:r>
    </w:p>
    <w:p>
      <w:pPr>
        <w:pStyle w:val="Normal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Heading1"/>
        <w:jc w:val="both"/>
        <w:rPr>
          <w:rFonts w:ascii="Arial Narrow" w:hAnsi="Arial Narrow" w:cs="Arial Narrow"/>
          <w:sz w:val="52"/>
          <w:szCs w:val="52"/>
          <w:lang w:val="hu-HU"/>
        </w:rPr>
      </w:pPr>
      <w:r>
        <w:rPr>
          <w:rFonts w:cs="Arial Narrow" w:ascii="Arial Narrow" w:hAnsi="Arial Narrow"/>
          <w:sz w:val="52"/>
          <w:szCs w:val="52"/>
          <w:lang w:val="hu-HU"/>
        </w:rPr>
        <w:t>Adottságok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Az 1- 5. kritérium a szervezetek adottságaival foglalkozik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Ezek határozzák meg azt, hogy a szervezet mit tesz és hogyan viszonyul a feladataihoz a kívánt eredmények elérése érdekében. Az adottságokkal kapcsolatos intézkedések értékelését az adottságok értékelési táblára kell alapozni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  <w:t xml:space="preserve">1. kritérium: Vezetés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Meghatározás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Egy szervezet vezetőinek magatartása elősegítheti a célok átláthatóságának és egységességének megteremtését, és olyan környezet kialakítását, amelyben a szervezet és annak emberei kiválóan teljesítenek. A vezetők irányítást adnak a szervezetnek. A vezetők dolgozzák ki a szervezet hosszú távú sikerességéhez szükséges küldetést, jövőképet és értékeket. Oly módon motiválják és támogatják a szervezeten belüli embereket, hogy szerep-modellként lépnek fel, továbbá megfelelő magatartási formákon keresztül, amelyek összhangban vannak a szervezet kinyilvánított és ki nem fejezett értékeivel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 vezetők dolgozzák ki, alkalmazzák és ellenőrzik a szervezet vezetési rendszerét, valamint felülvizsgálják a teljesítményt és az eredményeket. Ők felelnek a teljesítmény javításáért és felkészülnek a jövőre a szervezet küldetésének teljesítéséhez szükséges változtatások megszervezésével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A közszférában a vezetők alkotják a szervezet és a politikusok közötti fő határfelületet, és ellátják osztott felelősségi köreiket, továbbá felelősek a többi érdekelttel kialakított kapcsolatok kezeléséért, és az érdekeltek igényei kielégítésének biztosításáért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Kulcsfontosságú ismérvek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A képviseleti demokrácia rendszerében a választott politikusok hozzák meg a stratégiai döntéseket és határozzák meg azokat a célokat, amelyeket el kívánnak érni a politika különböző területein. A közszektor szervezeteinek vezetése oly módon nyújt segítséget a politikusoknak a politikai irányelvek kidolgozásában, hogy tanácsadási szerepet tölt be az elemzés, a távlati tervek, illetve a jövőkép kidolgozása terén, és az egyes politikák végrehajtásáért és megvalósításáért is felel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Ennélfogva különbséget kell tenni a közszférán belül a politikai vezetés szerepe és a szervezeti vezetők szerepe között. A CAF inkább a közszektor szervezeteinek irányítására összpontosít, semmint a közpolitikák “minőségére”, ami a politikai felelősség körébe tartozik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Saját értékeik mellett az európai közszolgálati szervezetek számos közös értékkel bírnak, mint pl. a törvényesség, átláthatóság, méltányosság, sokféleség és az érdekkonfliktusok elutasítása. A vezetők ezeket az értékeket kommunikálják a szervezet minden részében, és ezeket pl. magatartási kódexekké fordíthatják le, amelyek az emberek hivatásszerű magatartását illetően adnak eligazítást. A vezetők megteremtik szervezetük számára az optimális feltételeket ahhoz, hogy az általuk szolgált, állandóan változó társadalomhoz igazodjon. Ők maguk is keresik a lehetőségeket az újításra és a korszerűsítésre. Tevékenyen integrálják az e-kormányzati megközelítéseket.</w:t>
      </w:r>
      <w:r>
        <w:br w:type="page"/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Mit tesz a vezetés annak érdekében, hogy iránymutatást adjon a szervezet számára, kialakítsa a szervezet jövőképét, küldetését és értékrendjét.</w:t>
      </w:r>
    </w:p>
    <w:p>
      <w:pPr>
        <w:pStyle w:val="Normal"/>
        <w:autoSpaceDE w:val="false"/>
        <w:ind w:left="360" w:hanging="360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>a.</w:t>
        <w:tab/>
        <w:t xml:space="preserve">A szervezet küldetésének (mik a céljaink) és jövőképének (hová akarunk eljutni) megfogalmazása és fejlesztése az érdekeltek és a munkatársak bevonásával.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>b.</w:t>
        <w:tab/>
        <w:t>A küldetés és a jövőkép stratégiai (hosszú- és középtávú) és operatív (konkrét és rövidtávú) célkitűzésekre és intézkedésekre történő lefordítás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>c.</w:t>
        <w:tab/>
        <w:t>Értékrend megalkotása, belefoglalva az átláthatóságot, az állampolgárok szolgálatát, és az etikai kódexet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>d.</w:t>
        <w:tab/>
        <w:t>A vezetők és a munkatársak közötti kölcsönös bizalom és tisztelet erősítése (pl. a jó vezetés normáinak meghatározása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>e.</w:t>
        <w:tab/>
        <w:t>A hatékony kommunikáció feltételeinek kialakítása. A küldetés, a jövőkép, az értékek, a stratégiai és az operatív célkitűzések szélesebb körű, valamennyi munkatárs és az egyéb érdekeltek számára szóló kommunikációjának biztosít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 xml:space="preserve">A küldetés, a jövőkép és az értékek időszakos felülvizsgálata, ami tükrözi a külső környezetben bekövetkező változásokat. 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>Az “érdekkonfliktusok” kezelése az érdekütközések lehetséges területeinek meghatározásával és a munkatársaknak szóló útmutatások kiadásával.</w:t>
      </w:r>
      <w:r>
        <w:rPr/>
        <w:t xml:space="preserve"> 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1.1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1.1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1.1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br w:type="page"/>
      </w:r>
      <w:r>
        <w:rPr>
          <w:rFonts w:cs="Arial Narrow" w:ascii="Arial Narrow" w:hAnsi="Arial Narrow"/>
          <w:b/>
          <w:color w:val="000000"/>
          <w:lang w:val="hu-HU"/>
        </w:rPr>
        <w:t xml:space="preserve">1.2. Mit tesz a vezetés annak érdekében, hogy kialakítson és továbbfejlesszen a szervezet, a teljesítmény és a változás menedzselésére szolgáló rendszert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a. </w:t>
        <w:tab/>
        <w:t xml:space="preserve">A folyamatokat és szervezeti struktúrát a stratégiával, tervezéssel és az érdekeltek igényeivel és elvárásaival összhangban, a rendelkezésre álló technológia felhasználásával fejleszti ki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b. </w:t>
        <w:tab/>
        <w:t>Megfelelő vezetési formák meghatározása (szintek, funkciók, felelősségi körök és kompetenciák) és a folyamatok kezelésére szolgáló rendszer biztosítás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c. </w:t>
        <w:tab/>
        <w:t>Mérhető célkitűzések, és a szervezet valamennyi szintje számára érvényes célok kidolgozása és a rájuk vonatkozó megállapodás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d. </w:t>
        <w:tab/>
        <w:t>Az eredményeket és a társadalmi hatást meghatározó célokra vonatkozó irányítás nyújtása, a különböző érdekeltek igényeinek és elvárásainak kiegyensúlyozása mellet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e. </w:t>
        <w:tab/>
        <w:t>Az e-kormányzati stratégia megfogalmazása és összehangolása a szervezet stratégiai és operatív céljaival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f. </w:t>
        <w:tab/>
        <w:t>Vezetői információs rendszer létrehozása, ideértve a belső ellenőrzéseket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>g.</w:t>
        <w:tab/>
        <w:t>Megfelelő keretek kialakítása a projekt-menedzsment és a csoportmunka számár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h. </w:t>
        <w:tab/>
        <w:t>A TQM alapelveinek, mint pl. a CAF Modell és az EFQM Kiválóság Modell, állandó alkalmaz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i. </w:t>
        <w:tab/>
        <w:t>Mérhető stratégiai és operatív célok/teljesítménymérés rendszerének kialakítása a szervezeten belül (pl. Balanced Scorecard, ISO 9001:2000 szabványok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j. </w:t>
        <w:tab/>
        <w:t>A szervezet-kialakítás és ügymenet tekintetében a szükséges változások elvégzéséhez a prioritások meghatározása és kijelölés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k. </w:t>
        <w:tab/>
        <w:t>A változás kommunikálására vonatkozó kezdeményezések, a változásnak a munkatársak és a releváns érdekeltek részére történő indok</w:t>
      </w:r>
      <w:r>
        <w:rPr/>
        <w:t>lása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1.2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1.2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1.2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1.3. Mit tesz a vezetés annak érdekében, hogy példát mutasson és ösztönözze, támogassa a személyi állomány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>a.</w:t>
        <w:tab/>
        <w:t xml:space="preserve">Példamutatáson keresztül történő vezetés, ily módon a megállapított célkitűzésekkel és értékekkel összhangban történő cselekvés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 xml:space="preserve">A vezetők részéről a változás elfogadására irányuló személyes hajlandóság kinyilvánítása, a pozitív visszacsatolás alapján történő intézkedés révén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 munkatársak folyamatos tájékoztatása a szervezettel kapcsolatos kulcsfontosságú kérdéskörökről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 munkatársak támogatása a feladataik, terveik és célkitűzéseik végrehajtásában nyújtott segítség révén, az általános szervezeti célkitűzések elérésének támogatásán belül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A hatáskörök, felelősségi körök - köztük az elszámoltathatóság - átadása feltételeinek megteremtése, annak ösztönzése és bátorítása (feljogosítás, felhatalmazás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Az újítási és fejlesztési munkakultúra meghonosodásának elősegítése a munkatársak arra történő bátorítása és támogatása révén, hogy tegyenek javaslatokat az innovációra és a fejlesztésre, és legyenek kezdeményezőek napi munkájuk során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>Csoportok és egyének munkájának elismerése és jutalmaz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h. </w:t>
        <w:tab/>
        <w:t>A munkatársak egyéni igényeinek és személyes körülményeinek tiszteletben tartása és ke</w:t>
      </w:r>
      <w:r>
        <w:rPr/>
        <w:t>zelése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1.3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1.3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1.3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/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1.4. Mit tesz a vezetés annak érdekében, hogy a politikai döntéshozókkal és más érdekeltekkel fennálló kapcsolatokat az osztott  hatásköröknek megfelelően kezelje.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A szervezetre kiható közpolitikák meghatározása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Kezdeményező és rendszeres kapcsolat fenntartása a megfelelő végrehajtó és törvényhozói területek politikai döntéshozóival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rról történő gondoskodás, hogy a szervezet hosszú és rövidtávú céljai összhangban vannak a közpolitikákkal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 fontos érdekeltekkel partneri kapcsolatok és hálózatok kialakítása és fenntartása (állampolgárok, civil szervezetek, érdekcsoportok, ipari és más köztestületek)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A politikai és egyéb érdekeltek bevonása az eredményekre és a társadalmi hatásra vonatkozó célok meghatározásába, valamint a szervezeti menedzsment rendszer kidolgozásába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A szervezet és az általa nyújtott szolgáltatások közmegbecsülésére, jó hírére és elismertségére való törekvés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>Marketing koncepció (termékre és szolgáltatásra irányuló) kidolgozása és kommunikálása az érdekeltekkel kapcsolatban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h. </w:t>
        <w:tab/>
        <w:t>Szakmai egyesületek, érdekképviseleti szervezetek és érdekcsoportok tevékenységeiben való rész</w:t>
      </w:r>
      <w:r>
        <w:rPr/>
        <w:t>vétel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1.4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1.4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1.4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/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sz w:val="36"/>
          <w:lang w:val="hu-HU"/>
        </w:rPr>
        <w:t xml:space="preserve">2. kritérium: Stratégia és tervezés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Meghatározás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z a módszer, ahogyan egy szervezet hatékonyan kombinálja egymástól függő tevékenységeit, meghatározza általános teljesítményét. A szervezet világos, ügyfél-központú, a közpolitikákat/közcélokat és az egyéb érdekeltek igényeit összhangba hozó stratégián keresztül teljesíti küldetését és valósítja meg jövőképét, amit az erőforrások és a folyamatok kezelésének folyamatos fejlesztésével támogat. A stratégiát tervekké, hosszú távú célkitűzésekké és mérhető célokra fordítják le. A tervezés és a stratégia tükrözi a szervezet viszonyulását a korszerűsítéshez és az innovációhoz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Kulcsfontosságú ismérvek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 stratégia és a tervezés részei a PDCA (Tervezés, Megvalósítás, Ellenőrzés, Beavatkozás) ciklusnak, ami az érdekeltek jelenre és a jövőre vonatkozó igényeiről szóló, valamint a társadalmi hatásokra és eredményekre vonatkozó információ gyűjtésével kezdődik, a tervezési folyamat segítése érdekében. Ez magában foglalja a megbízható információ felhasználását, ideértve az összes érdekelt észrevételeit, az operatív politikák, a tervezés és a stratégiai irányítás információval történő ellátása érdekében. A belső felülvizsgálati folyamatból származó visszacsatolás szintén alapvető a szervezeti teljesítmény tervezett fejlesztéseinek megvalósításához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 döntő fontosságú siker-tényezők meghatározása – olyan feltételek, amelyeket teljesíteni kell a stratégiai célok eléréséhez – és a hosszú távú célok kijelölése döntő szerepet játszik abban, hogy az eredmények hatékony utóellenőrzését és mérését végre lehessen hajtani. A célokat olyan módon kell megfogalmazni, hogy különbséget teszünk eredmények és társadalmi hatás között. A szervezeteknek következetesen és kritikus módon kell folyamatos ellenőrzést gyakorolniuk a stratégia és tervezés végrehajtása felett, és azokat, amikor csak szükséges, felülvizsgálni és módosítani kell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Értékelés az adottságok táblázat felhasználásával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 xml:space="preserve">2.1. Mit tesz a szervezet annak érdekében, hogy gyűjtse az érdekeltek jelenlegi és jövőbeni igényeire vonatkozó információkat.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Valamennyi meghatározó érdekelt beazonosítása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z érdekeltekre, igényeikre és elvárásaikra vonatkozó információ szisztematikus gyűjtése és elemzése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z információ rendszeres gyűjtése, és az információforrás, az információ pontosságának, minőségének elemzése. Ez magában foglalhatja az olyan fontos változókra vonatkozó információt,mint pl. szociális, környezetvédelmi, gazdasági, jogi és demográfiai változások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Belső erősségek és gyenge pontok szisztematikus elemzése (pl. TQM-diagnózis vagy a SWOT elemzés)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lang w:val="hu-HU"/>
        </w:rPr>
      </w:pPr>
      <w:r>
        <w:rPr>
          <w:rFonts w:cs="Arial Narrow" w:ascii="Arial Narrow" w:hAnsi="Arial Narrow"/>
          <w:b/>
          <w:color w:val="000000"/>
          <w:sz w:val="20"/>
          <w:lang w:val="hu-H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2.1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2.1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2.1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br w:type="page"/>
      </w:r>
      <w:r>
        <w:rPr>
          <w:rFonts w:cs="Arial Narrow" w:ascii="Arial Narrow" w:hAnsi="Arial Narrow"/>
          <w:b/>
          <w:color w:val="000000"/>
          <w:lang w:val="hu-HU"/>
        </w:rPr>
        <w:t>2.2. Mit tesz a szervezet annak érdekében, hogy felülvizsgálja és fejlessze stratégiáját és tervezését figyelembe véve az érdekeltek igényeit és a rendelkezésre álló erőforrásokat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Módszerek kidolgozása és alkalmazása a szervezet teljesítményének folyamatos ellenőrzésére, mérésére, és/vagy értékelésére, biztosítva egyúttal a stratégia megvalósításának folyamatos figyelemmel kísérését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 kockázatok és lehetőségek rendszeres felülvizsgálata (pl. SWOT-elemzés), valamint a döntően fontos sikertényezők meghatározása, e tényezőknek a szervezet környezetében történő szisztematikus értékelése révén (ideértve a politikai változásokat)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 meglévő feladatok kiértékelése eredmények és társadalmi hatás, valamint a stratégiai és operatív tervek minőségének szempontjából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 feladatok és a források, hosszú, rövidtávú kényszerítő tényezők, valamint az érdekeltek követelményei közötti egyensúly megteremtése.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A stratégia és a tervezési módszerek átszervezése, fejlesztése szükségességének felmérés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2.2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2.2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2.2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br w:type="page"/>
      </w:r>
      <w:r>
        <w:rPr>
          <w:rFonts w:cs="Arial Narrow" w:ascii="Arial Narrow" w:hAnsi="Arial Narrow"/>
          <w:b/>
          <w:color w:val="000000"/>
          <w:lang w:val="hu-HU"/>
        </w:rPr>
        <w:t>2.3. Mit tesz a szervezet annak érdekében, hogy megvalósuljon a stratégia és a tervezés az egész szervezetben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A stratégia és tervezés megvalósítása megállapodás és prioritások meghatározása révén. Időkeretek, megfelelő folyamatok kialakítása, a szervezeti felépítés meghatározása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z érdekeltek bevonása a stratégia és tervezés megvalósításának folyamatába, az érdekeltek elvárásai és igényei prioritásainak meghatározása.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 xml:space="preserve">A szervezet stratégiai és operatív célkitűzéseinek lebontása szervezeti egységek szintjére,valamint a munkatársakra megfelelő tervek és feladatok formájában.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2.3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2.3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2.3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2.4. A korszerűsítés és innováció tervezése, végrehajtása és felülvizsgálata 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 xml:space="preserve">Új kultúra/újítókészség létrehozása és kifejlesztése képzés, benchmarking, munkacsoportok létrehozása révén, a stratégiai gondolkodásmód és tervezés szerepére összpontosítva.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 belső indikátorok,a változást mozgásba hozó tényezők, valamint a korszerűsítés, innováció iránti külső igények szisztematikus figyelemmel kísérése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 korszerűsítés és innováció (pl. internetes/hálózati szolgáltatások alkalmazása) folyamatához vezető változások megtervezése az érdekeltekkel történő egyeztetések alapján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z eszközök és mérések integrálása; pl. bemenet-eredmény-társadalmi hatás-mérés; a TQM elveinek alkalmazása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 xml:space="preserve">Hatékony változásmenedzsment rendszer alkalmazásáról történő gondoskodás, ami magában foglalja az innováció terén tett lépések folyamatos figyelemmel kísérését.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A szükséges erőforrások rendelkezésre állásának biztosítása a tervezett változások végrehajtása érdekében.</w:t>
      </w:r>
    </w:p>
    <w:p>
      <w:pPr>
        <w:pStyle w:val="Normal"/>
        <w:autoSpaceDE w:val="false"/>
        <w:spacing w:before="60" w:after="0"/>
        <w:ind w:left="357" w:hanging="357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2.4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2.4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2.4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  <w:t>3. kritérium: Munkatársak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Meghatározás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 szervezetet a munkatársak alkotják. Ők a szervezet legfontosabb értékei. Az a módszer, ahogyan a munkatársak egymással interakcióba lépnek és kezelik a rendelkezésre álló erőforrásokat, végső fokon eldönti a szervezet sikerességét. A tisztelet, a párbeszéd, a felhatalmazás, a biztonságos munkavégzés és egészséges munkakörnyezet biztosítása alapvetően fontos ahhoz, hogy biztosítsuk az emberek elkötelezettségét és részvételét a szervezet előrehaladásában a kiválóság útján. A szervezet kezeli, fejleszti  és mozgósítja munkatársainak kompetenciáit és teljes munkapotenciálját az egyéni és az egész szervezetet átfogó szinteken annak érdekében, hogy támogassa saját stratégiáját és tervezését, valamint folyamatainak hatékony működtetését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Kulcsfontosságú ismérvek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 3. kritérium azt értékeli, hogy a szervezet összehangolja-e stratégiai célkitűzéseit emberi erőforrásaival, hogy azokat (az emberi erőforrásokat) úgy határozza meg, fejlessze és gondoskodjon róluk, hogy optimális mértékű kihasználtságot és sikert érjen el. Mérlegelni kell az emberi erőforrás-kezelés hatókörének szélesítését mind a szervezet, mind pedig a szervezet munkatársainak hasznára. Az embereket segíteni kell abban, hogy elérjék teljes munkapotenciáljukat. A munkatársak jó közérzetéről történő gondoskodás az emberi erőforrás-kezelés fontos vetülete. Amikor a szervezetek kereteket alkotnak, hogy lehetővé tegyék alkalmazottaik számára a kompetenciáik folyamatos fejlesztését, hogy nagyobb mértékű felelősséget vállaljanak magukra és legyenek kezdeményezőbbek, a munkatársak hozzájárulnak a munkahely fejlesztéséhez. Ezt oly módon lehet véghez vinni, hogy gondoskodunk arról, hogy az emberek saját teljesítmény-céljaikat a szervezet stratégiai célkitűzéseivel társítják és oly módon is, ha bevonjuk őket a munkaerő-utánpótlással, a képzéssel és a munkatársak jutalmazásával kapcsolatos politikák megalkotásába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Végezetül a 3. kritérium rávilágít a vezetőknek és munkatársaknak arra a képességére, hogy a szervezet fejlesztése érdekében tevékenyen együttműködjenek, lerombolva a szervezeti egységek/munkatársak funkció/hierarchia szerinti elkülönülését párbeszéd kialakításával, teret adva az alkotó képességeknek, az innovációnak és a teljesítmény javítására irányuló javaslatoknak. Ez egyúttal segíti a munkatársi elégedettség növelését is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 munkatársakra vonatkozó politikák megfelelő végrehajtása nem csak a humánpolitika dolga, de a szervezet valamennyi olyan vezetőjétől, függ, akik kinyilvánítják, hogy törődnek a munkatársakkal kapcsolatos kérdésekkel és tevékeny módon támogatják a nyílt kommunikáció és az átláthatóság kultúráját. A szervezetek a saját teljesítményük értékelése során figyelembe vehetnek bármely, az országos személyzeti politikából, illetmény-politikából, stb. fakadó korlátozást, és kimutathatják, hogy e korlátozások keretei között milyen módon próbálják optimalizálni a saját munkatársaik munkapotenciálját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Értékelés az adottságok táblázat felhasználásával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3.1. Mit tesz a szervezet annak érdekében, hogy stratégiájával összhangban átlátható módon tervezze, működtesse, fejlessze emberi erőforrás politikájá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A jelenlegi és jövőbeni emberi erőforrás-igények rendszeres elemzése, figyelembe véve az érdekeltek igényeit és elvárásai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 szervezet stratégiáján és tervezésén alapuló emberi erőforrás-gazdálkodási politika kidolgozása és kommunikálás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 xml:space="preserve">Annak biztosítása, hogy a HR kapacitás (utánpótlás, a rendelkezésre álló munkaerő, a munkaerő fejlesztése) rendelkezésre áll a feladatok megvalósítása érdekében, összhangban a feladatok és felelősségi körök közötti egyensúly kialakításával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 szolgáltatások kialakítása és továbbfejlesztése során a  hatáskörökkel felruházott személyi állomány folyamatos figyelemmel kísérés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Átlátható, objektív kritériumokat tartalmazó, felvételre, előléptetésre, illetményre, jutalmakra és a vezetői funkciók meghatározására vonatkozó, egyetértésen alapuló politikák kidolgoz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Jó munkakörülmények biztosítása a szervezet egészén belül, ideértve a munkaegészségügyi és munkabiztonsági követelmények teljesítését is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>A felvétel és az életpálya kezelése az egyenlő bánásmód, az esélyegyenlőség és a sokszínűség elvei alapján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h. </w:t>
        <w:tab/>
        <w:t>Annak biztosítása, hogy a feltételek elősegítik a munkatársak számára a munka és a  magánélet közötti ésszerű egyensúly megteremtését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i. </w:t>
        <w:tab/>
        <w:t>Különös figyelem fordítása a hátrányos helyzetű munkatársakra és a fogyatékkal élőkre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3.1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3.1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3.1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3.2. Mit tesz a szervezet annak érdekében, hogy felmérje, fejlessze a munkatársak szaktudását és biztosítsa, hogy az a leghatékonyabban szolgálja az egyéni, csoport, szervezeti célok megvalósításá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 xml:space="preserve">A jelenlegi szaktudás meghatározása egyéni és szervezeti szinten a tudás, a készségek és a hozzáállás alapján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 szaktudás fejlesztésére vonatkozó stratégia megvitatása, létrehozása és kommunikálása. Ez magában foglal egy általános, jóváhagyott képzési tervet a szervezet és az egyének jelenlegi és jövőbeni igényei alapján (pl. különbségtétellel a kötelező és a választható képzési programok között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Személyes képzési és fejlesztési tervek kidolgozása és jóváhagyása valamennyi munkatárs számára, külön hangsúlyozva a vezetői képességeket,  a különböző ügyfelekkel történő foglalkozás képességét. Ez magában foglalhatja a szolgáltatások nyújtásához igazított szakirányú képzés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Új munkatársak támogatása és segítése (pl. mentori képzés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A munkatársak belső és külső mobilitásának elősegítés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Korszerű képzési módszerek kidolgozása és fejlesztése (pl. multimédiás megközelítés, munkahelyi képzés, e-tanulás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 xml:space="preserve">A képzési tevékenységek tervezése és a kommunikációs technikák fejlesztése a kockázatkezelés és az érdekkonfliktusok kezelésének területén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h. </w:t>
        <w:tab/>
        <w:t>A képzési és fejlesztési programok hatásainak értékelése a tevékenységek költsége</w:t>
      </w:r>
      <w:r>
        <w:rPr/>
        <w:t>inek tükrében monitoring és a költség/haszon elemzések elvégzésén keresztül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3.2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3.2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3.2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3.3. Mit tesz a szervezet annak érdekében, hogy bevonja a munkatársakat a folyamatokba a párbeszéd erősítésével, és egyes hatáskörök átruházásának segítségével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A nyílt kommunikáció és a párbeszéd kultúrájának kialakítása és a csoportmunka bátorít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 munkatársak elképzeléseinek és javaslatainak beépítését szolgáló környezet proaktív módon történő kialakítása és ehhez megfelelő mechanizmusok kidolgozása (pl. javaslattételi rendszerek, munkacsoportok, ötletroham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 munkatársak és képviselőik bevonása a tervek, stratégiák, célok kidolgozásába, a folyamatok megtervezésébe és a fejlesztési tevékenységek végrehajtásának meghatározásáb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 vezetők és munkatársak között a célokra és a célok megvalósításának mérési módjaira vonatkozó megállapodásra/konszenzusra törekvés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>e. Rendszeres felmérések elvégzése a személyi állomány körében, ideértve az eredmények/összefoglalók publikálásá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A munkatársak számára a saját szakterületi vezetőikre vonatkozó visszacsatolás lehetőségének biztosítása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g. </w:t>
        <w:tab/>
        <w:t>A munkatársak képviselőivel (pl. szakszervezetekkel) történő konzultáció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3.3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3.3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3.3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sz w:val="36"/>
          <w:lang w:val="hu-HU"/>
        </w:rPr>
        <w:t>4. kritérium: Együttműködés és erőforrások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Meghatározás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z a módszer, ahogyan a szervezet tervezi és kezeli kulcsfontosságú partneri kapcsolatait – különösen az állampolgárokkal/ügyfelekkel – annak érdekében, hogy támogassa saját stratégiáját és folyamatainak hatékony működtetését. Ebben az értelemben az együttműködés a szervezet megfelelő működésének fontos erőforrása. A partneri kapcsolatok mellett a szervezeteknek szükségük van a hagyományosabb forrásokra – pl. pénzügyi, technológiai, létesítmény-forrásokra – hogy biztosítsák hatékony működésüket. Ezeket a szervezet stratégiájának és legfontosabb folyamatainak támogatása érdekében használják fel és fejlesztik, hogy a leghatékonyabb módon valósítsák meg a szervezet céljait. Ha átlátható módon mutatják be, a szervezetek biztosíthatják az állampolgárok/ügyfelek irányában a rendelkezésre álló erőforrások törvényes felhasználására vonatkozó elszámoltathatóságot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Kulcsfontosságú ismérvek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z egyre komplexebbé váló, állandóan változó társadalmunkban a </w:t>
      </w:r>
      <w:r>
        <w:rPr>
          <w:rFonts w:cs="Arial Narrow" w:ascii="Arial Narrow" w:hAnsi="Arial Narrow"/>
          <w:lang w:val="hu-HU"/>
        </w:rPr>
        <w:t>közszektor</w:t>
      </w:r>
      <w:r>
        <w:rPr>
          <w:rFonts w:cs="Arial Narrow" w:ascii="Arial Narrow" w:hAnsi="Arial Narrow"/>
          <w:color w:val="000000"/>
          <w:lang w:val="hu-HU"/>
        </w:rPr>
        <w:t xml:space="preserve"> szervezeteivel szemben követelmény, hogy megfelelően kezeljék a többi, mind a köz-, mind a magánszférához tartózó szervezettel kialakított kapcsolataikat a saját stratégiai célkitűzéseik megvalósítása érdekében. E komplexitás másik következménye az állampolgárok/ügyfelek által kulcsfontosságú partnerekként betöltött, egyre aktívabb szerep iránti igény. Az “állampolgár/ügyfél” kifejezés az állampolgár változó, érdekelti és szolgáltatás-felhasználói szerepére utal. Ebben a kritériumban a CAF az állampolgárok közügyekbe történő bevonására összpontosít, továbbá a közpolitikák kidolgozására és az állampolgári igényekkel és elvárásokkal szembeni nyitottságra. A közszektor szervezetei gyakran korlátozások és kényszerítő tényezők alá esnek, a magánszférában rendes körülmények között jelentkező korlátozások és kényszerek nagyságát meghaladó mértékben. A közszszektor szervezeteinek kiegészítő pénzügyi források generálására vonatkozó képessége korlátozott lehet, csakúgy, mint a saját pénzügyi forrásainak az általuk nyújtani kívánt szolgáltatásokra történő kiutalása, átcsoportosítása terén meglévő cselekvési szabadságuk. Ennélfogva döntő fontosságú, hogy mérjék az általuk kötelezően nyújtott szolgáltatások hatásosságát és hatékonyságát. A teljes körű pénzügyi gazdálkodás, a belső kontroll és a számviteli rendszerek képezik a stabil költségelszámolás alapját. Noha a közszektor szervezetei gyakran kevés beleszólással rendelkeznek a forráselosztás terén, a szervezetek képességének demonstrálása a ‘</w:t>
      </w:r>
      <w:r>
        <w:rPr>
          <w:rFonts w:cs="Arial Narrow" w:ascii="Arial Narrow" w:hAnsi="Arial Narrow"/>
          <w:i/>
          <w:color w:val="000000"/>
          <w:lang w:val="hu-HU"/>
        </w:rPr>
        <w:t>több és jobb minőségű szolgáltatás nyújtására, kevesebb költség mellett</w:t>
      </w:r>
      <w:r>
        <w:rPr>
          <w:rFonts w:cs="Arial Narrow" w:ascii="Arial Narrow" w:hAnsi="Arial Narrow"/>
          <w:color w:val="000000"/>
          <w:lang w:val="hu-HU"/>
        </w:rPr>
        <w:t xml:space="preserve">’ megteremti a lehetőséget arra, hogy több innnovatív szolgáltatást vagy terméket gyorsabban vezessenek be. Fontos meghatározni a </w:t>
      </w:r>
      <w:r>
        <w:rPr>
          <w:rFonts w:cs="Arial Narrow" w:ascii="Arial Narrow" w:hAnsi="Arial Narrow"/>
          <w:lang w:val="hu-HU"/>
        </w:rPr>
        <w:t>szervezet ismeret</w:t>
      </w:r>
      <w:r>
        <w:rPr>
          <w:rFonts w:cs="Arial Narrow" w:ascii="Arial Narrow" w:hAnsi="Arial Narrow"/>
          <w:color w:val="000000"/>
          <w:lang w:val="hu-HU"/>
        </w:rPr>
        <w:t>- és információszükségletét, és ezeknek be kell kapcsolódniuk a stratégiai és tervezési folyamatok felülvizsgálataiba. A szervezetnek biztosítania kell, hogy a megfelelő ismeretek és információ kellő időben és könnyen hozzáférhető formátumokban álljanak rendelkezésre, hogy a munkatársak képesek legyenek munkájukat hatékonyan elvégezni. A szervezetnek azt is biztosítania kell, hogy a döntően fontos információt és ismereteket megosztja a kulcsfontosságú partnerekkel és egyéb érdekeltekkel, azok igényei szerint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4.1. Milyen intézkedések biztosítják, hogy a szervezet felhasználja és fejlessze a kulcsfontosságú kapcsolatai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A lehetséges stratégiai partnerek azonosítása és a kapcsolat természetének meghatározása (pl. vevő - szolgáltató, együttműködés, internetes/hálózati szolgáltatások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 xml:space="preserve">Megfelelő együttműködési megállapodások létrehozása, figyelembe véve a kapcsolat jellegét (pl. vevő – szolgáltató, együttműködő/társ-szolgáltató, internetes/hálózati szolgáltatások).  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Mindkét fél hatásköreinek, felelősségének meghatározása az együttműködés során, ideértve az ellenőrző mechanizmusoka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 folyamatok, eredmények és az együttműködés természetének folyamatos ellenőrzése és értékelés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 xml:space="preserve">Konkrét feladatra irányuló együttműködés ösztönzése és szervezése, a közszektor más szervezeteivel együtt közös projektek kifejlesztése és végrehajtása.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A partnerekkel történő munkatárskölcsönzés/csere feltételeinek megteremtés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>Tevékenységek ösztönzése a szervezeti szintű szociális felelősség terén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4.1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4.1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4.1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/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4.2. Milyen intézkedések biztosítják, hogy az állampolgárokkal/ügyfelekkel fenntartott együttműködés megvalósuljon és fejlődjön.</w:t>
      </w:r>
    </w:p>
    <w:p>
      <w:pPr>
        <w:pStyle w:val="Normal"/>
        <w:autoSpaceDE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Az állampolgárok/ügyfelek közügyekbe és a politikai döntéshozatali folyamatokba történő bevonásának bátorítása (pl. konzultációs csoportokba, felmérésekbe, közvélemény-kutatásokba, minőségbiztosítási körökbe).</w:t>
      </w:r>
    </w:p>
    <w:p>
      <w:pPr>
        <w:pStyle w:val="Normal"/>
        <w:autoSpaceDE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z állampolgárok/ügyfelek ötleteivel, felvetéseivel és panaszaival szembeni nyitottság, és ezek összegyűjtéséhez a megfelelő mechanizmusok (pl. felmérések, panaszládák, közvélemény-kutatási kérdőívek, stb.) alkalmazása.</w:t>
      </w:r>
    </w:p>
    <w:p>
      <w:pPr>
        <w:pStyle w:val="Normal"/>
        <w:autoSpaceDE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 kezdeményező tájékoztatáspolitika biztosítása (pl. a közszféra különféle hatóságainak kompetenciáiról, folyamataikról, stb.)</w:t>
      </w:r>
    </w:p>
    <w:p>
      <w:pPr>
        <w:pStyle w:val="Normal"/>
        <w:autoSpaceDE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 szervezet, valamint döntései és fejlesztése átláthatóságának biztosítása (pl. éves jelentések kiadása, sajtókonferenciák megtartása és az információ internetes megjelenítése).</w:t>
      </w:r>
    </w:p>
    <w:p>
      <w:pPr>
        <w:pStyle w:val="Normal"/>
        <w:autoSpaceDE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Az állampolgárok/ügyfelek önszerveződésének, igényeik és követelményeik kifejezésre juttatásának t</w:t>
      </w:r>
      <w:r>
        <w:rPr/>
        <w:t>evékeny bátorítása és az állampolgári csoportok támogatása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4.2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>
          <w:rFonts w:cs="Arial Narrow" w:ascii="Arial Narrow" w:hAnsi="Arial Narrow"/>
          <w:b/>
          <w:color w:val="000000"/>
          <w:lang w:val="de-DE"/>
        </w:rPr>
        <w:t>Kere</w:t>
      </w:r>
      <w:r>
        <w:rPr/>
        <w:t xml:space="preserve">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4.2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4.2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4.3. Milyen intézkedések biztosítják, hogy a pénzügyeket megfelelően kezeljék, irányítsák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A pénzügyi gazdálkodás összehangolása a stratégiai célkitűzésekkel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>b.</w:t>
        <w:tab/>
        <w:t xml:space="preserve"> A pénzügyi és költségvetési átláthatóság biztosítás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 pénzügyi források költséghatékony kezelésének biztosít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 xml:space="preserve">A költségvetés-tervezés és a költség-tervezés innovatív rendszereinek bevezetése 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>(pl. több évre szóló költségvetések, projekt-költségvetések programjai, nem-specifikus költségvetés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A szervezet által nyújtott szolgáltatások színvonalának és a szolgáltatások költségeinek állandó ellenőrzése, ideértve a szervezeti egységek bevonásá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A pénzügyi felelősség átruházása, decentralizálása és a központi ellenőrzéssel történő kiegyensúlyoz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>A befektetésre és pénzügyi ellenőrzésre vonatkozó döntések költség/haszon elemzésre történő alapít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h. </w:t>
        <w:tab/>
        <w:t>Korszerű pénzügyi kontrolling kifejlesztése és bevezetése (pl. belső pénzügyi ellenőrzéseken keresztül stb.) a pénzügyi ellenőrzés átláthatóságának elősegítése valamennyi munkatárs számár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i. </w:t>
        <w:tab/>
        <w:t>Párhuzamos pénzügyi és költség-elszámolási rendszerek létrehozása, ideértve a mérlegkönyveket (tőkeszámlák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j. </w:t>
        <w:tab/>
        <w:t>Belső költség-elosztás biztosít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k. </w:t>
        <w:tab/>
        <w:t>A nem-pénzügyi teljesítés adatainak a költségvetési dokumentumokba történő befoglal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l. </w:t>
        <w:tab/>
        <w:t>Összehasonlító elemzések bevezetése (pl. benchmarking) a különböző szereplők és szervezetek kö</w:t>
      </w:r>
      <w:r>
        <w:rPr/>
        <w:t>zött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4.3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4.3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4.3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br w:type="page"/>
      </w:r>
      <w:r>
        <w:rPr>
          <w:rFonts w:cs="Arial Narrow" w:ascii="Arial Narrow" w:hAnsi="Arial Narrow"/>
          <w:b/>
          <w:color w:val="000000"/>
          <w:lang w:val="hu-HU"/>
        </w:rPr>
        <w:t>4.4. Milyen intézkedések biztosítják, hogy teljes körűen hasznosuljon a szervezetben rendelkezésre álló információ és tudás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>a.</w:t>
        <w:tab/>
        <w:t>Az információ és tudás szervezeten belüli kezelésére, tárolására és értékelésére szolgáló rendszerek kifejlesztése, összhangban a stratégiai és operatív célkitűzésekkel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 külső forrásból elérhető releváns információ megszerzésének, feldolgozásának és hatékony felhasználásának biztosít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 szervezet rendelkezésére álló információ és tudás állandó figyelemmel kísérése, ezek fontosságának, helyességének, megbízhatóságának és biztonságának fenntartása. Egyúttal az információnak és a tudásnak a stratégiai tervezéssel, valamint az érdekeltek jelenlegi és jövőbeni igényeivel történő összehangol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Belső csatornák kialakítása az információnak a szervezet egészén keresztül történő áramoltatására annak biztosítása érdekében, hogy valamennyi munkatárs hozzáférjen a saját feladatai és célkitűzései szempontjából releváns információhoz és tudáshoz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Az információcsere, a hozzáférés biztosítása minden érdekelt számára az információ és az adatok felhasználó-barát módon történő megjelenítés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Amennyiben gyakorlatban megvalósítható, annak biztosítása, hogy a munkatársak birtokában lévő kulcsfontosságú információ és tudás a szervezet keretei között maradjon abban az esetben, ha a munkatárs jogviszonya már nem áll fenn a szervezet</w:t>
      </w:r>
      <w:r>
        <w:rPr/>
        <w:t>nél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4.4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4.4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4.4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br w:type="page"/>
      </w:r>
      <w:r>
        <w:rPr>
          <w:rFonts w:cs="Arial Narrow" w:ascii="Arial Narrow" w:hAnsi="Arial Narrow"/>
          <w:b/>
          <w:color w:val="000000"/>
          <w:lang w:val="hu-HU"/>
        </w:rPr>
        <w:t>4.5. Milyen intézkedések biztosíják, hogy a szervezet hatékonyan kezelje technológiáját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. </w:t>
        <w:tab/>
        <w:t>Integrált technológia-kezelési politika megvalósítása, a stratégiai és operatív célkitűzésekkel összhangban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b. </w:t>
        <w:tab/>
        <w:t>A megfelelő technológia hatékony alkalmazása:</w:t>
      </w:r>
    </w:p>
    <w:p>
      <w:pPr>
        <w:pStyle w:val="Normal"/>
        <w:autoSpaceDE w:val="false"/>
        <w:ind w:left="1068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- A feladatok kezelése;</w:t>
      </w:r>
    </w:p>
    <w:p>
      <w:pPr>
        <w:pStyle w:val="Normal"/>
        <w:autoSpaceDE w:val="false"/>
        <w:ind w:left="1068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- A tudás menedzselése;</w:t>
      </w:r>
    </w:p>
    <w:p>
      <w:pPr>
        <w:pStyle w:val="Normal"/>
        <w:autoSpaceDE w:val="false"/>
        <w:ind w:left="1068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- A tanulási és fejlesztési tevékenységek támogatása;</w:t>
      </w:r>
    </w:p>
    <w:p>
      <w:pPr>
        <w:pStyle w:val="Normal"/>
        <w:autoSpaceDE w:val="false"/>
        <w:ind w:left="1068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- Az érdekeltekkel és a partnerekkel történő kapcsolattartás elősegítése;</w:t>
      </w:r>
    </w:p>
    <w:p>
      <w:pPr>
        <w:pStyle w:val="Normal"/>
        <w:autoSpaceDE w:val="false"/>
        <w:ind w:left="900" w:hanging="192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- A belső és külső hálózatok fejlesztésének és fenntartásának biztosítása érdekében.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4.5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4.5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4.5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br w:type="page"/>
      </w:r>
      <w:r>
        <w:rPr>
          <w:rFonts w:cs="Arial Narrow" w:ascii="Arial Narrow" w:hAnsi="Arial Narrow"/>
          <w:b/>
          <w:color w:val="000000"/>
          <w:lang w:val="hu-HU"/>
        </w:rPr>
        <w:t>4.6. Milyen intézkedések biztosítják, hogy a vagyontárgyakat megfelelően kezeljék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Az elhelyezési létesítmények (épületek) hatásosságának és hatékonyságának a felhasználók igényeihez és elvárásaihoz igazítása (pl. az épületek centralizációja vagy decentralizációja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z irodai létesítmények biztonságos, költséghatékony és ergonómiai szempontból megfelelő használatának biztosítása a stratégiai és operatív célkitűzések, a tömegközlekedéssel történő megközelíthetőség, a munkatársak személyi igényei, a helyi kultúra és a fizikai korlátozó tényezők (pl. nagylégterű irodahelyiségek vagy egyéni irodahelyiségek, mobil irodák), valamint a technikai eszközpark (pl. asztali számítógépek és másológépek száma szolgáltatási területenként) alapján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z épület, irodahelyiségek és eszközök hatékony, költségtakarékos, tervszerű és fenntartható üzemeltetésének biztosít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 szállítóeszközök és az energiaforrások hatékony, költségtakarékos, fenntartható felhasználásának biztosít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Az épületek megfelelő fizikai megközelíthetőségének biztosítása, összhangban a munkatársak, az állampolgárok/ügyfelek igényeivel és elvárásaival (pl. mozgáskorlátozottak számára megközelítési lehetőség a parkolóhoz vagy a tömegközlekedési eszközökhöz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A fizikai vagyontárgyak kezelése integrált politikájának kidolgozása, ideértve a biztonságos újrahasznosítást/hulladék-elhelyezést, pl. közvetlen kezeléssel vagy alvállalkozói megbí</w:t>
      </w:r>
      <w:r>
        <w:rPr/>
        <w:t>zás útján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4.6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4.6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4.6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  <w:t xml:space="preserve">5. kritérium: Folyamatok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Meghatározás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z a módszer, ahogyan a szervezet azonosítja, kezeli, javítja és fejleszti kulcsfontosságú folyamatait a szervezeti stratégia és tervezés támogatása érdekében. Az innováció és a szervezettel kapcsolatba lépő állampolgárok/ügyfelek számára egyre nagyobb érték létrehozásának szükségessége a két fő hajtóerő a folyamatok fejlesztése terén.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Kulcsfontosságú ismérvek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Minden egyes jól teljesítő szervezetet számos folyamat működtet, minden egyes folyamat egy sor egymást követő tevékenységből áll, amelyek a forrásokat (inputokat) eredményekké (outputokká) és társadalmi hatásokká alakítják át, ezáltal értéket teremtve. Ezek a folyamatok különböző természetűek lehetnek. Az alapfolyamatok döntő fontossággal bírnak a szolgáltatások nyújtása szempontjából. A vezetési folyamatok irányítják a szervezetet, a támogató folyamatok pedig a szükséges forrásokat nyújtják. Ezek közül csak a legfontosabbak, az ún. kulcsfolyamatok képezik a CAF értékelés tárgyát. A kulcsfolyamatok azonosításának, értékelésének és javításának döntő eleme az, hogy mennyire hatékony módon járulnak hozzá a szervezet küldetésének végrehajtásához. Az állampolgárok/ügyfelek bevonása a folyamat-irányítás különböző stádiumaiba, valamint elvárásaik figyelembe vétele hozzájárul a folyamatok általános minőségéhez és megbízhatóságához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lang w:val="hu-HU"/>
        </w:rPr>
        <w:t>A közszektorbeli szervezetek</w:t>
      </w:r>
      <w:r>
        <w:rPr>
          <w:rFonts w:cs="Arial Narrow" w:ascii="Arial Narrow" w:hAnsi="Arial Narrow"/>
          <w:color w:val="000000"/>
          <w:lang w:val="hu-HU"/>
        </w:rPr>
        <w:t xml:space="preserve"> folyamatainak természete nagymértékben eltérő lehet, a viszonylag elvont tevékenységektől, mint pl. az egyes politikák kidolgozásának támogatása vagy a gazdasági tevékenységek szabályozása, a nagyon is konkrét szolgáltatás-nyújtási tevékenységekig. Valamennyi esetben a szervezetnek szüksége van arra, hogy képes legyen azonosítani a kulcsfolyamatokat, amelyeket azért hajt végre, hogy nyújtsa a tőle elvárt eredményeket és társadalmi hatásokat, figyelembe véve az állampolgárok/ügyfelek, más érdekeltek elvárásait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z állampolgárok/ügyfelek szerepe 3 szinten jelenhet meg: 1) állampolgárok/ügyfelek képviselői, egyesületek vagy állampolgári ad hoc testületek a szervezet szolgáltatásainak kialakításában, 2) együttműködés az állampolgárokkal/ügyfelekkel a szolgáltatások kivitelezésében, 3) az állampolgárok/ügyfelek felhatalmazása a szolgáltatások megvalósítása terén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 funkciókon átnyúló folyamatok a közigazgatásban megszokottak. Rendkívül fontos az ilyen folyamatok irányításának sikeres integrálása, mert ettől az integrációtól nagymértékben függ a folyamatok hatásossága és hatékonysága. E célra a szervezeti integráció jól kikísérletezett formáit kell követni, mint pl. a funkciókon átnyúló folyamatirányító csoportok létrehozása, projektvezetők kijelölésével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A közigazgatási folyamatok példái a következők: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a szervezet küldetésével kapcsolatos alapszolgáltatás nyújtása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ügyfélszolgálat biztosítása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törvényalkotási politika megfogalmazása és alkalmazása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döntéshozatali folyamatok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költségvetés-tervezés és tervezés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emberi erőforrás-gazdálkodási folyamatok.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 támogató szervezeti egységek esetében a kulcsfolyamatok a szervezet támogatásával összefüggő funkcióikhoz kapcsolódnak; a szervezet felelős az alaptevékenység ellátásáért. Alapvető fontosságú, hogy a folyamatokat rendszeresen felülvizsgálják, mert az innováció és az új technológiai megoldások egyre gyorsabb ütemben jelennek meg. A lehetséges javítás által nyújtott előnyök kihasználása érdekében a közigazgatás szervezeteinek biztosítaniuk kell az összes érdekelttől a szolgáltatások bővítésére vonatkozó visszacsatolás fogadására szolgáló mechanizmusok meglétét.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5.1. Milyen intézkedésekkel biztosítják, hogy a szervezet belső folyamatait meghatározza, tervezze, működtesse és fejlessz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a. </w:t>
        <w:tab/>
        <w:t>A kulcsfolyamatok folyamatos azonosítása, megfogalmazása és dokumentálás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>b.</w:t>
        <w:tab/>
        <w:t xml:space="preserve"> A folyamat-gazdák azonosítása és felelősségi körük megállapítás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c. </w:t>
        <w:tab/>
        <w:t>A munkatársak és más külső érdekeltek bevonása a kulcsfolyamatok tervezésébe és fejlesztéséb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d. </w:t>
        <w:tab/>
        <w:t>Források hozzárendelése a folyamatokhoz annak alapján, hogy a folyamatok milyen viszonylagos fontossággal bírnak a szervezet stratégiai céljaihoz történő hozzájárulás szempontjából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e. </w:t>
        <w:tab/>
        <w:t>A szervezet folyamatai szempontjából releváns jogszabályok összegyűjtése, rögzítése és értelmezése, ezek elemzése, a szükségtelen adminisztratív terhek és bürokrácia kiiktatását célzó javaslatok készítés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f. </w:t>
        <w:tab/>
        <w:t>Folyamat-indikátorok alkalmazása és állampolgár/ügyfél-orientált teljesítménycélok kitűzés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g. </w:t>
        <w:tab/>
        <w:t>A folyamatok koordinálása és szinkronizál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h. </w:t>
        <w:tab/>
        <w:t>Az internetes/hálózati szolgáltatások által a szervezet folyamataira gyakorolt hatás figyelemmel kísérése és értékelése (pl. hatékonyság, minőség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i. </w:t>
        <w:tab/>
        <w:t>A folyamatok javítása az érintett érdekeltekkel együtt, a folyamatok mért hatékonysága, hatásossága és eredményei alapján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j. </w:t>
        <w:tab/>
        <w:t>Kulcsfolyamatok, kockázatok és döntő fontosságú sikertényezők elemzése, értékelése, a szervezet célkitűzéseinek és változó környezetének figyelembe vételével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k. </w:t>
        <w:tab/>
        <w:t>Az egyablakos szolgáltatásokhoz vezető folyamatok azonosítása, megtervezése és végrehajt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l. </w:t>
        <w:tab/>
        <w:t>A folyamat-változtatások hatásosságának mérése és felülvizsgálata, a benchmarking alkalmazá</w:t>
      </w:r>
      <w:r>
        <w:rPr/>
        <w:t>sa a tovább fejlesztés érdekében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5.1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5.1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5.1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>
          <w:rFonts w:ascii="Arial Narrow" w:hAnsi="Arial Narrow" w:cs="Arial Narrow"/>
          <w:i/>
          <w:i/>
          <w:color w:val="000000"/>
          <w:lang w:val="hu-HU"/>
        </w:rPr>
      </w:pPr>
      <w:r>
        <w:br w:type="page"/>
      </w:r>
      <w:r>
        <w:rPr>
          <w:rFonts w:cs="Arial Narrow" w:ascii="Arial Narrow" w:hAnsi="Arial Narrow"/>
          <w:b/>
          <w:color w:val="000000"/>
          <w:lang w:val="hu-HU"/>
        </w:rPr>
        <w:t>5.2 Milyen intézkedések biztosítják, hogy a szervezet az állampolgár/ügyfél központú szolgáltatásokat, termékeket fejlessz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. </w:t>
        <w:tab/>
        <w:t>Az állampolgárok/ügyfelek bevonása a szolgáltatások és termékek tervezésébe, fejlesztésébe (pl. a szolgáltatások, termékek megfelelősségének felmérése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b. </w:t>
        <w:tab/>
        <w:t>Az állampolgárok/ügyfelek, más érdekeltek bevonása a szolgáltatásokra, termékekre és az állampolgárok/ügyfelek tájékoztatására vonatkozó minőségi standardok kidolgozásáb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c. </w:t>
        <w:tab/>
        <w:t>Világos útmutatások és szabályzatok kidolgozás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d. </w:t>
        <w:tab/>
        <w:t>Az állampolgárok/ügyfelek bevonása az információforrások és -csatornák megtervezésébe és kidolgozásáb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e. </w:t>
        <w:tab/>
        <w:t>A megfelelő és megbízható információ elérhetőségének biztosítása az állampolgárok/ügyfelek segítésének, támogatásának céljával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f. </w:t>
        <w:tab/>
        <w:t>A szervezet elérhetőségének elősegítése (pl. rugalmas ügyfélfogadási idő és a dokumentumok változatos formátumokban való elkészítése, pl. megfelelő nyelveken, interneten, Braille-írással),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g. </w:t>
        <w:tab/>
        <w:t>Az állampolgárokkal/ügyfelekkel történő elektronikus kommunikáció és együttműködés elősegítés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h. </w:t>
        <w:tab/>
        <w:t>Stabil felvilágosító,</w:t>
      </w:r>
      <w:r>
        <w:rPr/>
        <w:t xml:space="preserve"> panaszkezelési rendszerek és folyamatok kidolgozása.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5.2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5.2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5.2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br w:type="page"/>
      </w: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5.3. Milyen intézkedések biztosítják, hogy a szervezet megújítsa folyamatait az állampolgárok/ügyfelek bevonásával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. </w:t>
        <w:tab/>
        <w:t>Más nemzeti vagy nemzetközi szervezetek innovációs tevékenységeiből történő tanuláshoz való tevékeny viszonyulás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b. </w:t>
        <w:tab/>
        <w:t>Az érdekeltek bevonása az innovációs folyamatokba, pl. új szolgáltatások és e-kormányzati megoldások mintakísérleteib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c. </w:t>
        <w:tab/>
        <w:t>Az állampolgárok/ügyfelek és érdekeltek bevonása az innovációs folyamatokb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d. </w:t>
        <w:tab/>
        <w:t>Az innovációs folyamatokhoz szükséges források biztosítás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e. </w:t>
        <w:tab/>
        <w:t>Az innovációt akadályozó körülmények azonosítása, elemzése és leküzdés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164"/>
        <w:gridCol w:w="1412"/>
        <w:gridCol w:w="119"/>
        <w:gridCol w:w="139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Fázis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Adottságo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lang w:val="en-GB"/>
              </w:rPr>
              <w:t>Érték-intervallum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en-GB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rendelkezünk információva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Nem vagyunk aktívak ezen a területe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– 10</w:t>
            </w:r>
          </w:p>
        </w:tc>
      </w:tr>
      <w:tr>
        <w:trPr>
          <w:trHeight w:val="41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Rendelkezünk </w:t>
              <w:br/>
              <w:t>a megfelelő intézkedésekre vonatkozó tervvel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11 – 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A megfelelő intézkedéseket végrehajtjuk/tesszük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31 – 5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  <w:br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Ellenőrizzük/felülvizsgáljuk, hogy a megfelelő dolgokat tesszük-e a megfelelő módon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51 – 7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avatkozás (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llenőrzés/felülvizsgálat alapján végrehajtjuk a szükséges kiigazítások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71 – 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DCA)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lang w:val="hu-HU"/>
              </w:rPr>
              <w:t>Minden, amit teszünk, rendszeresen megtervezünk, végrehajtunk, és kiigazítunk, továbbá alkalmazzuk az egymástól tanulás elvét. Folyamatos fejlesztési ciklus jellemzi a szervezete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91 – 100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5.3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ind w:right="-676" w:hanging="0"/>
        <w:rPr/>
      </w:pPr>
      <w:r>
        <w:rPr/>
        <w:t xml:space="preserve">Keressen tényeket az erősségekre, gyengeségekre!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 xml:space="preserve">5.3. Kiemelkedő eredménye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erős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</w:rPr>
            </w:pPr>
            <w:r>
              <w:rPr>
                <w:rFonts w:cs="Arial Narrow" w:ascii="Arial Narrow" w:hAnsi="Arial Narrow"/>
                <w:i w:val="false"/>
                <w:color w:val="FFFFFF"/>
              </w:rPr>
              <w:t>Tények, bizonyítékok:</w:t>
            </w:r>
          </w:p>
        </w:tc>
      </w:tr>
      <w:tr>
        <w:trPr>
          <w:trHeight w:val="2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i w:val="false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FFFFFF"/>
                <w:lang w:val="de-DE"/>
              </w:rPr>
              <w:t>5.3. Fejlesztendő terüle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b/>
                <w:color w:val="FFFFFF"/>
                <w:lang w:val="de-DE"/>
              </w:rPr>
              <w:t>(gyengeségek):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8"/>
              <w:spacing w:before="0" w:after="60"/>
              <w:jc w:val="center"/>
              <w:rPr>
                <w:rFonts w:ascii="Arial Narrow" w:hAnsi="Arial Narrow" w:cs="Arial Narrow"/>
                <w:i w:val="false"/>
                <w:i w:val="false"/>
                <w:color w:val="FFFFFF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FFFFFF"/>
                <w:lang w:val="de-DE"/>
              </w:rPr>
              <w:t xml:space="preserve">Véleménye szerint </w:t>
              <w:br/>
              <w:t>hogyan valósuljon meg?</w:t>
            </w:r>
          </w:p>
        </w:tc>
      </w:tr>
      <w:tr>
        <w:trPr>
          <w:trHeight w:val="3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</w:r>
          </w:p>
        </w:tc>
      </w:tr>
    </w:tbl>
    <w:p>
      <w:pPr>
        <w:pStyle w:val="Heading1"/>
        <w:jc w:val="both"/>
        <w:rPr>
          <w:rFonts w:ascii="Arial Narrow" w:hAnsi="Arial Narrow" w:cs="Arial Narrow"/>
          <w:sz w:val="52"/>
          <w:szCs w:val="52"/>
          <w:lang w:val="hu-HU"/>
        </w:rPr>
      </w:pPr>
      <w:r>
        <w:br w:type="page"/>
      </w:r>
      <w:r>
        <w:rPr>
          <w:rFonts w:cs="Arial Narrow" w:ascii="Arial Narrow" w:hAnsi="Arial Narrow"/>
          <w:sz w:val="52"/>
          <w:szCs w:val="52"/>
          <w:lang w:val="hu-HU"/>
        </w:rPr>
        <w:t xml:space="preserve">Eredmények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A 6. kritériumtól kezdve az értékelés fókusza az adottságokról az eredményekre tevődik át. Az eredmény-kritériumok esetében azt mérjük, hogy: mit gondolnak rólunk a munkatársaink, az állampolgárok/ügyfelek és a társadalom. Belső teljesítménymutatókkal is rendelkezünk, amelyek megmutatják, mennyire jól teljesítünk az általunk magunk elé tűzött célok – a társadalmi hatások elérése - terén. Az eredmények értékelése más válasz-készletet követel meg, ezért innentől kezdve a válaszok az eredmény-értékelő táblázaton alapulnak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right" w:pos="9404" w:leader="none"/>
        </w:tabs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  <w:t xml:space="preserve">6. kritérium: Állampolgár/ügyfél-központú eredmények </w:t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Meghatározás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Azok az eredmények, amelyeket a szervezet elér az állampolgárok/ügyfelek a szervezettel és a szervezet által nyújtott termékekkel és szolgáltatásokkal való elégedettsége terén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Kulcsfontosságú ismérvek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 közszektorbeli szervezetek komplex kapcsolatban állhatnak a társadalommal. Egyes esetekben ez ügyfél-kapcsolatként jellemezhető, különösen, amikor a közszektorbeli szervezetek közvetlen szolgáltatásokat nyújtanak, más esetekben állampolgár-kapcsolatként írható le, ahol a szervezet részt vesz annak a környezetnek a meghatározásában és kikényszerítésében, amelyben a gazdasági és társadalmi élet zajlik.  Mivel a két eset világosan nem választható el egymástól, ezt a komplex kapcsolatot állampolgár/ügyfél kapcsolatként írjuk le. Az állampolgárok/ügyfelek a közszektorbeli szervezetek által nyújtott tevékenységek, termékek és szolgáltatások címzettjei vagy kedvezményezettjei. Az állampolgárok/ügyfelek körét meg kell határozni, de nem szükségszerűen kell őket csupán a nyújtott szolgáltatások elsődleges felhasználóinak kategóriájára szűkíteni.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 közigazgatási szervezetek a helyi és/vagy központi kormányzati politika szerint nyújtanak szolgáltatásokat, és a politikai érdekeltek előtt elszámoltathatóak teljesítményükért. A jogszabályi kötelezettségekkel összevetett teljesítményt a szervezeti eredmények alatt tárgyaljuk (9. kritérium). A közpolitikákat országos, regionális és helyi kormányzatok határozzák meg. Az állampolgári/ügyfél- elégedettségre vonatkozó mérések rendszerint olyan területekre terjednek ki, amelyeket ügyfélcsoportok fontosnak határoztak meg, és annak megállapítására irányulnak, hogy a szervezet milyen területeken  képes javítani saját szolgáltatását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Mindenféle közigazgatási szervezet számára fontos, hogy közvetlenül mérje a szervezet arculatával, a nyújtott termékekkel és szolgáltatásokkal, a nyitottságával kapcsolatosan az állampolgáraik/ügyfeleik elégedettségét, valamint bevonásuk mértékét.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lang w:val="hu-HU"/>
        </w:rPr>
        <w:t>A szervezetek jellemző módon az állampolgár/ügyfél kérdőíveket vagy felméréseket használják az elégedettség szintjének rögzítésére, de egyéb kiegészítő eszközöket is alkalmazhatnak, pl. fókusz-csoportokat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Összegyűjtött információ lehet például a termékekre és szolgáltatásokra, a szervezet arculatára, a munkatársak udvariasságára, segítőkészségére, barátságosságára vonatkozó adatok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6.1. Milyen eredményeket ér el a szervezet az állampolgárok/ügyfelek megelégedettsége tekintetében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. </w:t>
        <w:tab/>
        <w:t>A szervezet arculatát érintő eredmények (pl. barátságosság, tisztességes bánásmód; rugalmasság és az egyéni megoldások kezelésének képessége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b. </w:t>
        <w:tab/>
        <w:t>Az állampolgárok/ügyfelek bevonását és részvételét érintő eredmények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c. </w:t>
        <w:tab/>
        <w:t>Az elérhetőséget érintő eredmények (pl. nyitvatartási és várakozási idő, egyablakos ügyintézés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FFFFFF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d. </w:t>
        <w:tab/>
        <w:t>A termékekre és szolgáltatásokra vonatkozó eredmények (pl. minőség, megbízhatóság, minőségi standardoknak való megfelelés, eljárási idő, az állampolgároknak/ügyfeleknek nyújtott tájékoztatás minősége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tbl>
      <w:tblPr>
        <w:tblW w:w="14633" w:type="dxa"/>
        <w:jc w:val="left"/>
        <w:tblInd w:w="-50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1440"/>
        <w:gridCol w:w="127"/>
        <w:gridCol w:w="1412"/>
        <w:gridCol w:w="5385"/>
        <w:gridCol w:w="1176"/>
      </w:tblGrid>
      <w:tr>
        <w:trPr/>
        <w:tc>
          <w:tcPr>
            <w:tcW w:w="50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darkMagenta"/>
                <w:lang w:val="en-GB"/>
              </w:rPr>
            </w:pPr>
            <w:r>
              <w:rPr>
                <w:rFonts w:cs="Arial Narrow" w:ascii="Arial Narrow" w:hAnsi="Arial Narrow"/>
                <w:b/>
                <w:highlight w:val="darkMagenta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redménye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 hozzáférhető informáci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enek mérhető eredménye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– 1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mérhetőek és csökkenő tendenciákat mutatnak és/vagy az eredmények nem felelnek meg a kitűzött célokna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stagnálnak és/vagy néhány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javuló tendenciát mutatnak és/vagy a legtöbb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avatkoz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redmények lényeges javulást mutatnak, és/vagy minden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DCA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kiválóak és folyamatosan szinten tartottak. Kiváló és folyamatos a jó eredmények elérése. Minden kitűzött cél teljesül. A fontos eredmények tekintetében más szervezetekkel történő összehasonlítás is pozitív eredményeket muta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91 –100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6.1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eressen tényeket az erősségekre, gyengeségekre!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.1.Kiemelkedő eredmény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erős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Tények, bizonyítékok</w:t>
            </w:r>
            <w:r>
              <w:rPr>
                <w:rFonts w:cs="Arial" w:ascii="Arial" w:hAnsi="Arial"/>
                <w:b/>
                <w:sz w:val="20"/>
                <w:lang w:val="de-DE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.1.Fejlesztendő terület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gyenge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gyan valósuljon meg</w:t>
            </w:r>
            <w:r>
              <w:rPr>
                <w:rFonts w:cs="Arial" w:ascii="Arial" w:hAnsi="Arial"/>
                <w:b/>
                <w:sz w:val="20"/>
                <w:lang w:val="de-DE"/>
              </w:rPr>
              <w:t>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  <w:r>
        <w:br w:type="page"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6.2. Milyen eredményeket ér el a szervezet az állampolgár/ügyfél-központú eredmények mérőszámai tekintetében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A szervezet arculatára vonatkozó indikátorok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a. </w:t>
        <w:tab/>
        <w:t>Panaszok száma és feldolgozásuk ideje (pl. érdekkonfliktussal kapcsolatos esetek megoldása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b. </w:t>
        <w:tab/>
        <w:t>A szervezet és szolgáltatásai vagy termékei iránti közbizalom mérték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c. </w:t>
        <w:tab/>
        <w:t>Várakozási idő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d. </w:t>
        <w:tab/>
        <w:t>A szolgáltatások teljesítésének kezelési/feldolgozási idej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e. </w:t>
        <w:tab/>
        <w:t>A munkatársak számára biztosított, az állampolgári/ügyfélkapcsolatok hatékony kezelésére vonatkozó képzés mértéke (pl. szakmaiság, barátságos kommunikáció, az állampolgárokkal/ügyfelekkel történő bánásmód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f. </w:t>
        <w:tab/>
        <w:t>A sokféleség és a nemek közötti egyenlőség szempontjainak való megfelelés indikátorai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Az érdekeltek bevonásával kapcsolatos indikátorok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g. </w:t>
        <w:tab/>
        <w:t>Az érdekeltek bevonásának mértéke a szolgáltatások és termékek megtervezésébe vagy biztosításába, és/vagy a döntéshozatali folyamatokb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h. </w:t>
        <w:tab/>
        <w:t>A beérkezett és rögzített javaslatok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i. </w:t>
        <w:tab/>
        <w:t>Az állampolgárokkal/ügyfelekkel való bánásmód új és innovatív megoldásainak alkalmazása, annak mértéke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A termékekre és szolgáltatásokra vonatkozó indikátorok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j. </w:t>
        <w:tab/>
        <w:t>A közzétett szolgáltatási normák teljesítése (pl. Ügyfélszolgálati Karták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>k.</w:t>
        <w:tab/>
        <w:t xml:space="preserve"> A visszaküldött hibás, és/vagy ismételt feldolgozást/kártérítést igénylő ügyiratok szám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l. </w:t>
        <w:tab/>
        <w:t>Az információ elérhetőségének, pontosságának és átláthatóságának javítására tett erőfeszítések mér</w:t>
      </w:r>
      <w:r>
        <w:rPr/>
        <w:t>téke.</w:t>
      </w:r>
    </w:p>
    <w:tbl>
      <w:tblPr>
        <w:tblW w:w="14633" w:type="dxa"/>
        <w:jc w:val="left"/>
        <w:tblInd w:w="-50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1440"/>
        <w:gridCol w:w="127"/>
        <w:gridCol w:w="1412"/>
        <w:gridCol w:w="5385"/>
        <w:gridCol w:w="1176"/>
      </w:tblGrid>
      <w:tr>
        <w:trPr/>
        <w:tc>
          <w:tcPr>
            <w:tcW w:w="50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darkMagenta"/>
                <w:lang w:val="en-GB"/>
              </w:rPr>
            </w:pPr>
            <w:r>
              <w:rPr>
                <w:rFonts w:cs="Arial Narrow" w:ascii="Arial Narrow" w:hAnsi="Arial Narrow"/>
                <w:b/>
                <w:highlight w:val="darkMagenta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redménye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 hozzáférhető informáci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enek mérhető eredménye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– 1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mérhetőek és csökkenő tendenciákat mutatnak és/vagy az eredmények nem felelnek meg a kitűzött célokna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stagnálnak és/vagy néhány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javuló tendenciát mutatnak és/vagy a legtöbb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avatkoz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redmények lényeges javulást mutatnak, és/vagy minden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DCA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kiválóak és folyamatosan szinten tartottak. Kiváló és folyamatos a jó eredmények elérése. Minden kitűzött cél teljesül. A fontos eredmények tekintetében más szervezetekkel történő összehasonlítás is pozitív eredményeket muta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91 –100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6.2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Keressen tényeket az erősségekre, gyengeségekre!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.2.Kiemelkedő eredmény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erős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Tények, bizonyítékok</w:t>
            </w:r>
            <w:r>
              <w:rPr>
                <w:rFonts w:cs="Arial" w:ascii="Arial" w:hAnsi="Arial"/>
                <w:b/>
                <w:sz w:val="20"/>
                <w:lang w:val="de-DE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.2.Fejlesztendő terület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gyenge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gyan valósuljon meg</w:t>
            </w:r>
            <w:r>
              <w:rPr>
                <w:rFonts w:cs="Arial" w:ascii="Arial" w:hAnsi="Arial"/>
                <w:b/>
                <w:sz w:val="20"/>
                <w:lang w:val="de-DE"/>
              </w:rPr>
              <w:t>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right" w:pos="9404" w:leader="none"/>
        </w:tabs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br w:type="page"/>
      </w:r>
      <w:r>
        <w:rPr>
          <w:rFonts w:cs="Arial Narrow" w:ascii="Arial Narrow" w:hAnsi="Arial Narrow"/>
          <w:b/>
          <w:color w:val="000000"/>
          <w:sz w:val="36"/>
          <w:lang w:val="hu-HU"/>
        </w:rPr>
        <w:t xml:space="preserve">7. kritérium: A  munkatársakkal kapcsolatos eredmények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Meghatározás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Azok az eredmények, amelyeket a szervezet a munkatársai kompetenciája, motivációja, elégedettsége és teljesítménye terén ér el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 xml:space="preserve">Kulcsfontosságú ismérvek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Ez a kritérium a szervezeten belüli összes munkatárs elégedettségét célozza meg. A szervezetek jellemzően munkatársakkal kapcsolatos felméréseket használnak az elégedettségi szintek rögzítésére, de egyéb kiegészítő eszközöket is alkalmazhatnak, mint pl. a fókusz-csoport, elbeszélgetést a jogviszony megszűnésekor, egyéni értékeléseket. A munkatársak teljesítményét és a képességeik szintjét is vizsgálhatják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Néha külső kényszerítő körülmények korlátozhatják a szervezet szabadságát ezen a területen. A kényszerítő körülményeket és azok kezelését egyértelműen be kell mutatni.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Mindenféle közszektorbeli szervezet számára fontos, hogy közvetlenül rögzítsék a munkatársak eredményeit az alkalmazottak körében a szervezetről kialakított kép, a szervezet küldetése, a munkakörnyezet, a szervezet vezetése és menedzsment rendszerei, a karrierfejlődés, az egyéni képességek fejlesztése és a szervezet által nyújtott termékek és szolgáltatások tekintetében. A szervezeteknek egy sor belső, a munkatársakkal kapcsolatos teljesítmény-indikátorral kell rendelkezniük, amelyeken keresztül mérhetik azokat az eredményeket, amelyeket a munkatársak általános elégedettsége, a teljesítményük, a képességeik fejlesztése, motivációjuk és a szervezeten belüli bevonásuk mértéke terén meghatározott célok és elvárások tekintetében ért el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7.1. Milyen eredményeket ér el a szervezet a munkatársak elégedettsége  és motivációja tekintetében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>Az általános elégedettségre vonatkozó eredmények: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>a.</w:t>
        <w:tab/>
        <w:t xml:space="preserve"> A szervezet arculata és általános teljesítménye (a társadalom, az állampolgárok/ügyfelek, egyéb érdekeltek számára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b. </w:t>
        <w:tab/>
        <w:t>A munkatársak érdekkonfliktus kezelési tudatosságának mérték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c. </w:t>
        <w:tab/>
        <w:t>A munkatársaknak a szervezetbe és annak küldetésébe való bevonásának mértéke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>A vezetéssel és a menedzsment-rendszerrel való elégedettségre vonatkozó eredmények: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>d.</w:t>
        <w:tab/>
        <w:t>A szervezet felsővezetői és középvezetői szintű szervezetirányítási képessége (pl. célok kitűzése, források biztosítása, stb.) és kommunikáció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e. </w:t>
        <w:tab/>
        <w:t>Az egyéni és csoport-erőfeszítés jutalmazás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f. </w:t>
        <w:tab/>
        <w:t>A szervezet innovációhoz való viszonyulása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>A munkakörülményekkel való elégedettségre vonatkozó eredmények: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g. </w:t>
        <w:tab/>
        <w:t>A munkahelyi légkör és a szervezet kultúrája (pl. hogyan kell a konfliktusokat, panaszokat vagy személyügyi problémákat kezelni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sz w:val="20"/>
          <w:szCs w:val="20"/>
          <w:lang w:val="hu-HU"/>
        </w:rPr>
      </w:pPr>
      <w:r>
        <w:rPr>
          <w:rFonts w:cs="Arial Narrow" w:ascii="Arial Narrow" w:hAnsi="Arial Narrow"/>
          <w:sz w:val="20"/>
          <w:szCs w:val="20"/>
          <w:lang w:val="hu-HU"/>
        </w:rPr>
        <w:t xml:space="preserve">h. </w:t>
        <w:tab/>
        <w:t>A szociális problémákhoz való viszonyulás (pl. rugalmas munkaidő, a munka és a személyes ügyek közötti egyensúly, egészségügy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szCs w:val="20"/>
          <w:lang w:val="hu-HU"/>
        </w:rPr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i. </w:t>
        <w:tab/>
        <w:t>Az esélyegyenlőség és a tisztességes bánásmód kezelése, valamint a szervezeten belüli magatartás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>A motivációra, valamint a karrier-fejlődéssel és képességfejlesztéssel való elégedettségre vonatkozó eredmények: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  <w:lang w:val="hu-HU"/>
        </w:rPr>
        <w:t xml:space="preserve">j. </w:t>
        <w:tab/>
        <w:t>A menedzsment arra irányuló képessége, hogy elősegítse a humán erőforrás-gazdálkodás stratégia megvalósulását, a kompetencia-fejlesztést és bővítse a munkatársak ismereteit a szervezet céljait illetően.</w:t>
      </w:r>
    </w:p>
    <w:p>
      <w:pPr>
        <w:pStyle w:val="Normal"/>
        <w:autoSpaceDE w:val="false"/>
        <w:ind w:left="360" w:hanging="360"/>
        <w:jc w:val="both"/>
        <w:rPr/>
      </w:pPr>
      <w:r>
        <w:rPr/>
        <w:t>k. A munkatársaknak a változások elfogadására irányuló hajlandóságára vonatkozó eredmények.</w:t>
      </w:r>
    </w:p>
    <w:tbl>
      <w:tblPr>
        <w:tblW w:w="14633" w:type="dxa"/>
        <w:jc w:val="left"/>
        <w:tblInd w:w="-50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1440"/>
        <w:gridCol w:w="127"/>
        <w:gridCol w:w="1412"/>
        <w:gridCol w:w="5385"/>
        <w:gridCol w:w="1176"/>
      </w:tblGrid>
      <w:tr>
        <w:trPr/>
        <w:tc>
          <w:tcPr>
            <w:tcW w:w="50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darkMagenta"/>
                <w:lang w:val="en-GB"/>
              </w:rPr>
            </w:pPr>
            <w:r>
              <w:rPr>
                <w:rFonts w:cs="Arial Narrow" w:ascii="Arial Narrow" w:hAnsi="Arial Narrow"/>
                <w:b/>
                <w:highlight w:val="darkMagenta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redménye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 hozzáférhető informáci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enek mérhető eredménye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– 1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mérhetőek és csökkenő tendenciákat mutatnak és/vagy az eredmények nem felelnek meg a kitűzött célokna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stagnálnak és/vagy néhány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javuló tendenciát mutatnak és/vagy a legtöbb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avatkoz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redmények lényeges javulást mutatnak, és/vagy minden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DCA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kiválóak és folyamatosan szinten tartottak. Kiváló és folyamatos a jó eredmények elérése. Minden kitűzött cél teljesül. A fontos eredmények tekintetében más szervezetekkel történő összehasonlítás is pozitív eredményeket muta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91 –100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7.1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Keressen tényeket az erősségekre, gyengeségekre!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.1.Kiemelkedő eredmény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erős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Tények, bizonyítékok</w:t>
            </w:r>
            <w:r>
              <w:rPr>
                <w:rFonts w:cs="Arial" w:ascii="Arial" w:hAnsi="Arial"/>
                <w:b/>
                <w:sz w:val="20"/>
                <w:lang w:val="de-DE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.1.Fejlesztendő terület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gyenge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gyan valósuljon meg</w:t>
            </w:r>
            <w:r>
              <w:rPr>
                <w:rFonts w:cs="Arial" w:ascii="Arial" w:hAnsi="Arial"/>
                <w:b/>
                <w:sz w:val="20"/>
                <w:lang w:val="de-DE"/>
              </w:rPr>
              <w:t>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7.2. Milyen eredményeket ér el a szervezet a munkatársakra vonatkozó mérőszámok tekintetében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a. </w:t>
        <w:tab/>
        <w:t>Az elégedettséggel kapcsolatos mutatók (például hiányzások, vagy betegség kimutatások, az állomány fluktuációja, panaszok száma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b. </w:t>
        <w:tab/>
        <w:t>A teljesítménnyel kapcsolatos mutatók (például termelékenység mérések, értékelés eredmények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c. </w:t>
        <w:tab/>
        <w:t>A munkatársak informatikai és kommunikációs technológiák alkalmazásának szintj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d. </w:t>
        <w:tab/>
        <w:t>A képességfejlesztéssel kapcsolatos mutatók (például képzéseken történő részvétel, és azok sikeressége, a képzési költségvetés hatékonysága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e. </w:t>
        <w:tab/>
        <w:t>Bizonyíték arról a képességről, hogy tudják kezelni az állampolgárokat/ügyfeleket, és megfelelnek igényeiknek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f. </w:t>
        <w:tab/>
        <w:t>A munkatársak rotáció szintje a szervezeten belül (mobilitás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g. </w:t>
        <w:tab/>
        <w:t>A motivációval és közreműködéssel kapcsolatos mutatók (például az állományértékelésekre adott válaszok száma, innovációs javaslatok száma, részvétel belső munkacsoportokban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h. </w:t>
        <w:tab/>
        <w:t>Az egyének és csapatok jutalmazásának összege/gyakoriság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i. </w:t>
        <w:tab/>
        <w:t>A jelentett lehetséges érdekkonfliktusos ügyek száma.</w:t>
      </w:r>
    </w:p>
    <w:tbl>
      <w:tblPr>
        <w:tblW w:w="14633" w:type="dxa"/>
        <w:jc w:val="left"/>
        <w:tblInd w:w="-50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1440"/>
        <w:gridCol w:w="127"/>
        <w:gridCol w:w="1412"/>
        <w:gridCol w:w="5385"/>
        <w:gridCol w:w="1176"/>
      </w:tblGrid>
      <w:tr>
        <w:trPr/>
        <w:tc>
          <w:tcPr>
            <w:tcW w:w="50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darkMagenta"/>
                <w:lang w:val="en-GB"/>
              </w:rPr>
            </w:pPr>
            <w:r>
              <w:rPr>
                <w:rFonts w:cs="Arial Narrow" w:ascii="Arial Narrow" w:hAnsi="Arial Narrow"/>
                <w:b/>
                <w:highlight w:val="darkMagenta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redménye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 hozzáférhető informáci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enek mérhető eredménye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– 1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mérhetőek és csökkenő tendenciákat mutatnak és/vagy az eredmények nem felelnek meg a kitűzött célokna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stagnálnak és/vagy néhány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javuló tendenciát mutatnak és/vagy a legtöbb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avatkoz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redmények lényeges javulást mutatnak, és/vagy minden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DCA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kiválóak és folyamatosan szinten tartottak. Kiváló és folyamatos a jó eredmények elérése. Minden kitűzött cél teljesül. A fontos eredmények tekintetében más szervezetekkel történő összehasonlítás is pozitív eredményeket muta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91 –100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7.2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jc w:val="both"/>
        <w:rPr/>
      </w:pPr>
      <w:r>
        <w:rPr/>
        <w:t>Keressen tényeket az erősségekre, gyengeségekre! Az értékelés illusztrálható néhány példával vagy bizonyítékk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.2.Kiemelkedő eredmény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erős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Tények, bizonyítékok</w:t>
            </w:r>
            <w:r>
              <w:rPr>
                <w:rFonts w:cs="Arial" w:ascii="Arial" w:hAnsi="Arial"/>
                <w:b/>
                <w:sz w:val="20"/>
                <w:lang w:val="de-DE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.2.Fejlesztendő terület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gyenge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gyan valósuljon meg</w:t>
            </w:r>
            <w:r>
              <w:rPr>
                <w:rFonts w:cs="Arial" w:ascii="Arial" w:hAnsi="Arial"/>
                <w:b/>
                <w:sz w:val="20"/>
                <w:lang w:val="de-DE"/>
              </w:rPr>
              <w:t>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  <w:r>
        <w:br w:type="page"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right" w:pos="9404" w:leader="none"/>
        </w:tabs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sz w:val="36"/>
          <w:lang w:val="hu-HU"/>
        </w:rPr>
        <w:t>8. Kritérium: Társadalmi környezetre gyakorolt hatássokkal kapcsolatos eredmények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Meghatározás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Azok az eredmények, amelyeket a szervezet a helyi, országos és nemzetközi közösség várakozásainak és igényeinek kielégítésében elér.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Ez magában foglalhatja a szervezetről kialakított képet az életminőségről, a környezet és globális erőforrások megőrzéséről, valamint a szervezet saját belső hatékonyság méréséről, továbbá a szervezet hozzájárulását e társadalmi célkitűzések teljesüléséhez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Kulcsfontosságú  ismérvek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 közszféra szervezetei hatással vannak a társadalomra, elsődleges szolgáltatásaik, vagy törvényi felhatalmazásuk természetéből adódóan, és ezen alaptevékenységek eredményei hatással vannak a közvetlen és a közvetett kedvezményezettekre. A kedvezményezettekre </w:t>
      </w:r>
      <w:r>
        <w:rPr>
          <w:rFonts w:cs="Arial Narrow" w:ascii="Arial Narrow" w:hAnsi="Arial Narrow"/>
          <w:lang w:val="hu-HU"/>
        </w:rPr>
        <w:t>gyakorolt azonnali hatások ilyen elemzéseit az állampolgár/ügyfél elégedettség és az alapvető teljesítménycélokkal</w:t>
      </w:r>
      <w:r>
        <w:rPr>
          <w:rFonts w:cs="Arial Narrow" w:ascii="Arial Narrow" w:hAnsi="Arial Narrow"/>
          <w:color w:val="000000"/>
          <w:lang w:val="hu-HU"/>
        </w:rPr>
        <w:t xml:space="preserve"> kapcsolatos eredmény kritériumokban kell megjeleníteni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 xml:space="preserve">A 8. kritérium méri a társadalomra gyakorolt szándékolt vagy nem szándékos hatásokat, tehát a szervezet politikájának globális hatásait elsődleges feladatain/törvényi felhatalmazásán, vagy alaptevékenységén túl. E tekintetben az elemzés figyelembe veszi a kitűzött célokból eredő hatásokat, csakúgy, mint a nem szándékolt következményeket és mellékhatásokat, amelyek pozitív és/vagy negatív hatással lehetnek a társadalomra.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>A mérések tartalmazzák mind a minőségi, mind a mennyiségi mutatókat. Kapcsolatosak lehetnek</w:t>
      </w:r>
    </w:p>
    <w:p>
      <w:pPr>
        <w:pStyle w:val="Normal"/>
        <w:autoSpaceDE w:val="false"/>
        <w:ind w:left="180" w:hanging="18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</w:t>
        <w:tab/>
        <w:t>a gazdasági hatással</w:t>
      </w:r>
    </w:p>
    <w:p>
      <w:pPr>
        <w:pStyle w:val="Normal"/>
        <w:autoSpaceDE w:val="false"/>
        <w:ind w:left="180" w:hanging="18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</w:t>
        <w:tab/>
        <w:t>társadalmi dimenzióval (például fogyatékkal élő emberek)</w:t>
      </w:r>
    </w:p>
    <w:p>
      <w:pPr>
        <w:pStyle w:val="Normal"/>
        <w:autoSpaceDE w:val="false"/>
        <w:ind w:left="180" w:hanging="18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</w:t>
        <w:tab/>
        <w:t>az életminőséggel</w:t>
      </w:r>
    </w:p>
    <w:p>
      <w:pPr>
        <w:pStyle w:val="Normal"/>
        <w:autoSpaceDE w:val="false"/>
        <w:ind w:left="180" w:hanging="18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</w:t>
        <w:tab/>
        <w:t>a környezetre gyakorolt hatással</w:t>
      </w:r>
    </w:p>
    <w:p>
      <w:pPr>
        <w:pStyle w:val="Normal"/>
        <w:autoSpaceDE w:val="false"/>
        <w:ind w:left="180" w:hanging="18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  <w:t xml:space="preserve">- </w:t>
        <w:tab/>
        <w:t>a demokrácia minőségével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8.1. Milyen eredményeket ér el a szervezet az érdekeltek által észlelt társadalomra gyakorolt hatások eredményei alapján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2"/>
          <w:lang w:val="hu-HU"/>
        </w:rPr>
        <w:t xml:space="preserve">a. </w:t>
        <w:tab/>
        <w:t>A társadalom ismerete a szervezet teljesítménye által az állampolgárok/ügyfelek életminőségére gyakorolt hatásáról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2"/>
          <w:lang w:val="hu-HU"/>
        </w:rPr>
      </w:pPr>
      <w:r>
        <w:rPr>
          <w:rFonts w:cs="Arial Narrow" w:ascii="Arial Narrow" w:hAnsi="Arial Narrow"/>
          <w:color w:val="000000"/>
          <w:sz w:val="22"/>
          <w:lang w:val="hu-HU"/>
        </w:rPr>
        <w:t xml:space="preserve">b. </w:t>
        <w:tab/>
        <w:t xml:space="preserve">A szervezet általános jó hírneve.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2"/>
          <w:lang w:val="hu-HU"/>
        </w:rPr>
      </w:pPr>
      <w:r>
        <w:rPr>
          <w:rFonts w:cs="Arial Narrow" w:ascii="Arial Narrow" w:hAnsi="Arial Narrow"/>
          <w:color w:val="000000"/>
          <w:sz w:val="22"/>
          <w:lang w:val="hu-HU"/>
        </w:rPr>
        <w:t xml:space="preserve">c. </w:t>
        <w:tab/>
        <w:t>Helyi, regionális, országos és nemzetközi szintű gazdasági hatások a társadalomr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2"/>
          <w:lang w:val="hu-HU"/>
        </w:rPr>
      </w:pPr>
      <w:r>
        <w:rPr>
          <w:rFonts w:cs="Arial Narrow" w:ascii="Arial Narrow" w:hAnsi="Arial Narrow"/>
          <w:color w:val="000000"/>
          <w:sz w:val="22"/>
          <w:lang w:val="hu-HU"/>
        </w:rPr>
        <w:t xml:space="preserve">d. </w:t>
        <w:tab/>
        <w:t xml:space="preserve">A környezetvédelmi témák megközelítése (például zajvédelem, levegőszennyezés).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2"/>
          <w:lang w:val="hu-HU"/>
        </w:rPr>
      </w:pPr>
      <w:r>
        <w:rPr>
          <w:rFonts w:cs="Arial Narrow" w:ascii="Arial Narrow" w:hAnsi="Arial Narrow"/>
          <w:color w:val="000000"/>
          <w:sz w:val="22"/>
          <w:lang w:val="hu-HU"/>
        </w:rPr>
        <w:t xml:space="preserve">e. </w:t>
        <w:tab/>
        <w:t>Helyi, regionális, országos és nemzetközi szintű környezeti hatások a társadalomra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2"/>
          <w:lang w:val="hu-HU"/>
        </w:rPr>
      </w:pPr>
      <w:r>
        <w:rPr>
          <w:rFonts w:cs="Arial Narrow" w:ascii="Arial Narrow" w:hAnsi="Arial Narrow"/>
          <w:color w:val="000000"/>
          <w:sz w:val="22"/>
          <w:lang w:val="hu-HU"/>
        </w:rPr>
        <w:t xml:space="preserve">f. </w:t>
        <w:tab/>
        <w:t>Helyi, regionális, országos és nemzetközi szinten a társadalomra gyakorolt hatása a fenntarthatóság tekintetében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2"/>
          <w:lang w:val="hu-HU"/>
        </w:rPr>
        <w:t xml:space="preserve">g. </w:t>
        <w:tab/>
        <w:t xml:space="preserve">A társadalomra gyakorolt hatás a demokratikus részvétel minőségének figyelembe vételével helyi, regionális, országos és nemzetközi szinteken.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2"/>
          <w:lang w:val="hu-HU"/>
        </w:rPr>
      </w:pPr>
      <w:r>
        <w:rPr>
          <w:rFonts w:cs="Arial Narrow" w:ascii="Arial Narrow" w:hAnsi="Arial Narrow"/>
          <w:color w:val="000000"/>
          <w:sz w:val="22"/>
          <w:lang w:val="hu-HU"/>
        </w:rPr>
        <w:t xml:space="preserve">h. </w:t>
        <w:tab/>
        <w:t xml:space="preserve">A közvélemény álláspontja a szervezet nyitottságáról és átláthatóságáról.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2"/>
          <w:lang w:val="hu-HU"/>
        </w:rPr>
      </w:pPr>
      <w:r>
        <w:rPr>
          <w:rFonts w:cs="Arial Narrow" w:ascii="Arial Narrow" w:hAnsi="Arial Narrow"/>
          <w:color w:val="000000"/>
          <w:sz w:val="22"/>
          <w:lang w:val="hu-HU"/>
        </w:rPr>
        <w:t xml:space="preserve">i. </w:t>
        <w:tab/>
        <w:t>A szervezet etikai magatartása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j. </w:t>
        <w:tab/>
        <w:t>A média szereplések hangvétele.</w:t>
      </w:r>
    </w:p>
    <w:tbl>
      <w:tblPr>
        <w:tblW w:w="14633" w:type="dxa"/>
        <w:jc w:val="left"/>
        <w:tblInd w:w="-50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1440"/>
        <w:gridCol w:w="127"/>
        <w:gridCol w:w="1412"/>
        <w:gridCol w:w="5385"/>
        <w:gridCol w:w="1176"/>
      </w:tblGrid>
      <w:tr>
        <w:trPr/>
        <w:tc>
          <w:tcPr>
            <w:tcW w:w="50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darkMagenta"/>
                <w:lang w:val="en-GB"/>
              </w:rPr>
            </w:pPr>
            <w:r>
              <w:rPr>
                <w:rFonts w:cs="Arial Narrow" w:ascii="Arial Narrow" w:hAnsi="Arial Narrow"/>
                <w:b/>
                <w:highlight w:val="darkMagenta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redménye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 hozzáférhető informáci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enek mérhető eredménye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– 1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mérhetőek és csökkenő tendenciákat mutatnak és/vagy az eredmények nem felelnek meg a kitűzött célokna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stagnálnak és/vagy néhány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javuló tendenciát mutatnak és/vagy a legtöbb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avatkoz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redmények lényeges javulást mutatnak, és/vagy minden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DCA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kiválóak és folyamatosan szinten tartottak. Kiváló és folyamatos a jó eredmények elérése. Minden kitűzött cél teljesül. A fontos eredmények tekintetében más szervezetekkel történő összehasonlítás is pozitív eredményeket muta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91 –100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8.1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lang w:val="de-DE"/>
        </w:rPr>
      </w:pPr>
      <w:r>
        <w:rPr>
          <w:rFonts w:cs="Arial Narrow" w:ascii="Arial Narrow" w:hAnsi="Arial Narrow"/>
          <w:b/>
          <w:i/>
          <w:color w:val="000000"/>
          <w:lang w:val="de-DE"/>
        </w:rPr>
        <w:t xml:space="preserve">Keressen tényeket az erősségekre, gyengeségekre!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.1.Kiemelkedő eredmény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erős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Tények, bizonyítékok</w:t>
            </w:r>
            <w:r>
              <w:rPr>
                <w:rFonts w:cs="Arial" w:ascii="Arial" w:hAnsi="Arial"/>
                <w:b/>
                <w:sz w:val="20"/>
                <w:lang w:val="de-DE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.1.Fejlesztendő terület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gyenge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gyan valósuljon meg</w:t>
            </w:r>
            <w:r>
              <w:rPr>
                <w:rFonts w:cs="Arial" w:ascii="Arial" w:hAnsi="Arial"/>
                <w:b/>
                <w:sz w:val="20"/>
                <w:lang w:val="de-DE"/>
              </w:rPr>
              <w:t>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br w:type="page"/>
      </w:r>
      <w:r>
        <w:rPr>
          <w:rFonts w:cs="Arial Narrow" w:ascii="Arial Narrow" w:hAnsi="Arial Narrow"/>
          <w:b/>
          <w:color w:val="000000"/>
          <w:lang w:val="hu-HU"/>
        </w:rPr>
        <w:t>8.2. Milyen eredményeket ér el a szervezet az általa megállapított társadalmi teljesítménymutatók alapján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 xml:space="preserve">Kapcsolattartás a meghatározó hatóságokkal, csoportokkal és közösségi képviselőkkel.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 médiaszereplések mérték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A szociálisan hátrányos helyzetű állampolgárok részére nyújtott támogatás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z etnikai kisebbségek integrációjának és elfogadásának elősegítés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</w:t>
        <w:tab/>
        <w:t>A nemzetközi fejlesztési projektek számára történő segítségnyújtás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 xml:space="preserve">Az állampolgárok/ügyfelek és munkatársak közösségi munkájának támogatása.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 xml:space="preserve">A hatékony tudás és információcsere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h. </w:t>
        <w:tab/>
        <w:t>Az állampolgárok/ügyfelek és munkatársak egészségmegőrzéséért és balesetvédelméért indított programok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i. </w:t>
        <w:tab/>
        <w:t>A szervezet erőforrások megőrzését és fenntartását célzó tevékenységei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>(Például a környezetvédelmi szabványok betartásának mértéke, újrafelhasznált anyagok alkalmazása, környezetbarát szállítási módszerek alkalmazása, negatív hatások, ártalmak és zaj csökkentése, rezsiköltségek csökkentése, például víz, elektromos áram, gáz.</w:t>
      </w:r>
      <w:r>
        <w:rPr/>
        <w:t>)</w:t>
      </w:r>
    </w:p>
    <w:tbl>
      <w:tblPr>
        <w:tblW w:w="14633" w:type="dxa"/>
        <w:jc w:val="left"/>
        <w:tblInd w:w="-50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1440"/>
        <w:gridCol w:w="127"/>
        <w:gridCol w:w="1412"/>
        <w:gridCol w:w="5385"/>
        <w:gridCol w:w="1176"/>
      </w:tblGrid>
      <w:tr>
        <w:trPr/>
        <w:tc>
          <w:tcPr>
            <w:tcW w:w="50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darkMagenta"/>
                <w:lang w:val="en-GB"/>
              </w:rPr>
            </w:pPr>
            <w:r>
              <w:rPr>
                <w:rFonts w:cs="Arial Narrow" w:ascii="Arial Narrow" w:hAnsi="Arial Narrow"/>
                <w:b/>
                <w:highlight w:val="darkMagenta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redménye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 hozzáférhető informáci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enek mérhető eredménye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– 1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mérhetőek és csökkenő tendenciákat mutatnak és/vagy az eredmények nem felelnek meg a kitűzött célokna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stagnálnak és/vagy néhány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javuló tendenciát mutatnak és/vagy a legtöbb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avatkoz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redmények lényeges javulást mutatnak, és/vagy minden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DCA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kiválóak és folyamatosan szinten tartottak. Kiváló és folyamatos a jó eredmények elérése. Minden kitűzött cél teljesül. A fontos eredmények tekintetében más szervezetekkel történő összehasonlítás is pozitív eredményeket muta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91 –100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8.2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eressen tényeket az erősségekre, gyengeségekre!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.2.Kiemelkedő eredmény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erős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Tények, bizonyítékok</w:t>
            </w:r>
            <w:r>
              <w:rPr>
                <w:rFonts w:cs="Arial" w:ascii="Arial" w:hAnsi="Arial"/>
                <w:b/>
                <w:sz w:val="20"/>
                <w:lang w:val="de-DE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.2.Fejlesztendő terület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gyenge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gyan valósuljon meg</w:t>
            </w:r>
            <w:r>
              <w:rPr>
                <w:rFonts w:cs="Arial" w:ascii="Arial" w:hAnsi="Arial"/>
                <w:b/>
                <w:sz w:val="20"/>
                <w:lang w:val="de-DE"/>
              </w:rPr>
              <w:t>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right" w:pos="9404" w:leader="none"/>
        </w:tabs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br w:type="page"/>
      </w:r>
      <w:r>
        <w:rPr>
          <w:rFonts w:cs="Arial Narrow" w:ascii="Arial Narrow" w:hAnsi="Arial Narrow"/>
          <w:b/>
          <w:color w:val="000000"/>
          <w:sz w:val="36"/>
          <w:lang w:val="hu-HU"/>
        </w:rPr>
        <w:t>9. Kritérium: Az alapvető teljesítménycélokkal kapcsolatos eredmények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36"/>
          <w:lang w:val="hu-HU"/>
        </w:rPr>
      </w:pPr>
      <w:r>
        <w:rPr>
          <w:rFonts w:cs="Arial Narrow" w:ascii="Arial Narrow" w:hAnsi="Arial Narrow"/>
          <w:b/>
          <w:color w:val="000000"/>
          <w:sz w:val="36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Meghatározás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zok az eredmények, amelyeket a szervezet elér a különböző érdekeltek igényeivel és elvárásaival kapcsolatos stratégiájának és tervezésének tekintetében (külső eredmények); valamint azok az eredmények, amelyeket a szervezet vezetésével és fejlesztésével kapcsolatban elért (belső eredmények)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Kulcsfontosságú ismérvek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A kulcsfontosságú teljesítmény eredmények vonatkoznak mindenre, amit a szervezet alapvető fontosságú, mérhető eredményként fogalmazott meg a szervezet rövid és hosszabb távú sikere érdekében. Ezek az eredmények képviselik a célok és célkitűzések eléréséhez szükséges politikákat és folyamatokat, a specifikus célokat, amelyek lehetnek politikailag meghatározottak is. A kulcsfontosságú teljesítmény eredményeket a következőképpen csoportosíthatjuk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lang w:val="hu-HU"/>
        </w:rPr>
        <w:t xml:space="preserve">Külső eredmények: a politikák és szolgáltatások/termékek hatékonyságának mérése a közvetlen kedvezményezettek tekintetében: a szervezet alaptevékenységei céljainak megvalósítása, az eredmények – szolgáltatások és termékek, valamint a hatások - a külső érdekeltekre nézve (hatásosság)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color w:val="000000"/>
          <w:lang w:val="hu-HU"/>
        </w:rPr>
        <w:t>Belső eredmények: a szervezet belső működésének mérése: vezetése, fejlesztése és pénzügyi teljesítménye (hatékonyság és gazdaságosság). Ezek a mérések a szervezetben valószínűleg szorosan kapcsolódnak a stratégia és tervezés az együttműködés és erőforrások, valamint a folyamatok kritériumokhoz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  <w:r>
        <w:br w:type="page"/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4" w:color="000000"/>
        </w:pBdr>
        <w:autoSpaceDE w:val="false"/>
        <w:jc w:val="both"/>
        <w:rPr/>
      </w:pPr>
      <w:r>
        <w:rPr>
          <w:rFonts w:cs="Arial Narrow" w:ascii="Arial Narrow" w:hAnsi="Arial Narrow"/>
          <w:b/>
          <w:color w:val="000000"/>
          <w:lang w:val="hu-HU"/>
        </w:rPr>
        <w:t>9.1. Milyen külső eredményeket ér el a szervezet kitűzött céljai megvalósításában (a célokhoz viszonyított eredmények, hatások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>a.</w:t>
        <w:tab/>
        <w:t xml:space="preserve"> Annak a mértéke, hogy az eredmények tekintetében hogyan valósultak meg a célok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(termékek és szolgáltatások nyújtása)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Szolgáltatások vagy termékek nyújtásának folyamatos fejlesztése a mérési eredmények tükrében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Költséghatékonyság (eredmények elérése a lehető legalacsonyabb költségek mellett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z ellenőrzések és auditálások eredményei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>e. Pályázatokon történő részvétel eredményei, minőségügyi díjak és minőségirányítási rendszer tanúsítások/igazolások (pl.: kiválóság)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Benchmarking/bench learning tevékenységek eredményei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>Költséghatásosság (a hatásfok elérése a lehető legalacsonyabb költségek mellett)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</w:r>
    </w:p>
    <w:tbl>
      <w:tblPr>
        <w:tblW w:w="14633" w:type="dxa"/>
        <w:jc w:val="left"/>
        <w:tblInd w:w="-50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1440"/>
        <w:gridCol w:w="127"/>
        <w:gridCol w:w="1412"/>
        <w:gridCol w:w="5385"/>
        <w:gridCol w:w="1176"/>
      </w:tblGrid>
      <w:tr>
        <w:trPr/>
        <w:tc>
          <w:tcPr>
            <w:tcW w:w="50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darkMagenta"/>
                <w:lang w:val="en-GB"/>
              </w:rPr>
            </w:pPr>
            <w:r>
              <w:rPr>
                <w:rFonts w:cs="Arial Narrow" w:ascii="Arial Narrow" w:hAnsi="Arial Narrow"/>
                <w:b/>
                <w:highlight w:val="darkMagenta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redménye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 hozzáférhető informáci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enek mérhető eredménye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– 1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mérhetőek és csökkenő tendenciákat mutatnak és/vagy az eredmények nem felelnek meg a kitűzött célokna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stagnálnak és/vagy néhány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javuló tendenciát mutatnak és/vagy a legtöbb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avatkoz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redmények lényeges javulást mutatnak, és/vagy minden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DCA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kiválóak és folyamatosan szinten tartottak. Kiváló és folyamatos a jó eredmények elérése. Minden kitűzött cél teljesül. A fontos eredmények tekintetében más szervezetekkel történő összehasonlítás is pozitív eredményeket muta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91 –100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9.1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eressen tényeket az erősségekre, gyengeségekre!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.1.Kiemelkedő eredmény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erős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Tények, bizonyítékok</w:t>
            </w:r>
            <w:r>
              <w:rPr>
                <w:rFonts w:cs="Arial" w:ascii="Arial" w:hAnsi="Arial"/>
                <w:b/>
                <w:sz w:val="20"/>
                <w:lang w:val="de-DE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.1.Fejlesztendő terület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gyenge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gyan valósuljon meg</w:t>
            </w:r>
            <w:r>
              <w:rPr>
                <w:rFonts w:cs="Arial" w:ascii="Arial" w:hAnsi="Arial"/>
                <w:b/>
                <w:sz w:val="20"/>
                <w:lang w:val="de-DE"/>
              </w:rPr>
              <w:t>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lang w:val="hu-HU"/>
        </w:rPr>
      </w:pPr>
      <w:r>
        <w:rPr>
          <w:rFonts w:cs="Arial Narrow" w:ascii="Arial Narrow" w:hAnsi="Arial Narrow"/>
          <w:color w:val="000000"/>
          <w:lang w:val="hu-H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360"/>
        <w:jc w:val="both"/>
        <w:rPr>
          <w:rFonts w:ascii="Arial Narrow" w:hAnsi="Arial Narrow" w:cs="Arial Narrow"/>
          <w:b/>
          <w:b/>
          <w:color w:val="000000"/>
          <w:lang w:val="hu-HU"/>
        </w:rPr>
      </w:pPr>
      <w:r>
        <w:rPr>
          <w:rFonts w:cs="Arial Narrow" w:ascii="Arial Narrow" w:hAnsi="Arial Narrow"/>
          <w:b/>
          <w:color w:val="000000"/>
          <w:lang w:val="hu-HU"/>
        </w:rPr>
        <w:t>9.2. Milyen belső eredményeket ér el a szervezet kitűzött céljai megvalósításában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a. </w:t>
        <w:tab/>
        <w:t>Minden érdekelt bevonása a szervezetben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b. </w:t>
        <w:tab/>
        <w:t>Az együttműködési kapcsolatok kialakításának, valamint a közös tevékenységek eredménye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c. </w:t>
        <w:tab/>
        <w:t>Minden érdekelt igényének teljesítésére és kiegyensúlyozására vonatkozó képesség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d. </w:t>
        <w:tab/>
        <w:t>A szervezeti stratégiák, struktúrák és/vagy folyamatok sikeres fejlesztésének és innovációjának bizonyítéka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e.  Az informatikai technológiák magas fokú használata (a belső tudásmenedzsment és/vagy a belső és külső kommunikáció, együttműködés területén). 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f. </w:t>
        <w:tab/>
        <w:t>Az ellenőrzések és auditálások eredményei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g. </w:t>
        <w:tab/>
        <w:t>A folyamatok teljesítménye/minőség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>Pénzügyi eredmények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h. </w:t>
        <w:tab/>
        <w:t>Milyen mértékben felel meg a költségvetés a pénzügyi céloknak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i. </w:t>
        <w:tab/>
        <w:t>Mennyire, vagy milyen szempontból támaszkodik a szervezet a saját pénzügyi erőforrásaira, valamint a szolgáltatások/termékek értékesítéséből származó díjakra és árbevételre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j. </w:t>
        <w:tab/>
        <w:t>Minden érdekelt pénzügyi érdekének teljesítésére és kiegyensúlyozására vonatkozó képesség.</w:t>
      </w:r>
    </w:p>
    <w:p>
      <w:pPr>
        <w:pStyle w:val="Normal"/>
        <w:autoSpaceDE w:val="false"/>
        <w:ind w:left="360" w:hanging="360"/>
        <w:jc w:val="both"/>
        <w:rPr>
          <w:rFonts w:ascii="Arial Narrow" w:hAnsi="Arial Narrow" w:cs="Arial Narrow"/>
          <w:color w:val="000000"/>
          <w:sz w:val="20"/>
          <w:lang w:val="hu-HU"/>
        </w:rPr>
      </w:pPr>
      <w:r>
        <w:rPr>
          <w:rFonts w:cs="Arial Narrow" w:ascii="Arial Narrow" w:hAnsi="Arial Narrow"/>
          <w:color w:val="000000"/>
          <w:sz w:val="20"/>
          <w:lang w:val="hu-HU"/>
        </w:rPr>
        <w:t xml:space="preserve">k. </w:t>
        <w:tab/>
        <w:t>Az üzemeltetési költségek hatékony felhasználásának mérése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A pénzügyi ellenőrzések és auditálások eredményei.</w:t>
      </w:r>
    </w:p>
    <w:tbl>
      <w:tblPr>
        <w:tblW w:w="14633" w:type="dxa"/>
        <w:jc w:val="left"/>
        <w:tblInd w:w="-50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1440"/>
        <w:gridCol w:w="127"/>
        <w:gridCol w:w="1412"/>
        <w:gridCol w:w="5385"/>
        <w:gridCol w:w="1176"/>
      </w:tblGrid>
      <w:tr>
        <w:trPr/>
        <w:tc>
          <w:tcPr>
            <w:tcW w:w="50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áz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highlight w:val="darkMagenta"/>
                <w:lang w:val="en-GB"/>
              </w:rPr>
            </w:pPr>
            <w:r>
              <w:rPr>
                <w:rFonts w:cs="Arial Narrow" w:ascii="Arial Narrow" w:hAnsi="Arial Narrow"/>
                <w:b/>
                <w:highlight w:val="darkMagenta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redménye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Érték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 hozzáférhető informáci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Nincsenek mérhető eredménye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zvegtrzs3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 – 1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rve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P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mérhetőek és csökkenő tendenciákat mutatnak és/vagy az eredmények nem felelnek meg a kitűzött céloknak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1 – 3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egvalósít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D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stagnálnak és/vagy néhány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31 – 5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lenőrzés</w:t>
            </w:r>
          </w:p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C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javuló tendenciát mutatnak és/vagy a legtöbb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51 – 7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avatkozás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hu-HU"/>
              </w:rPr>
              <w:t>Az eredmények lényeges javulást mutatnak, és/vagy minden kitűzött cél teljesü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71 – 90</w:t>
            </w:r>
          </w:p>
        </w:tc>
      </w:tr>
      <w:tr>
        <w:trPr/>
        <w:tc>
          <w:tcPr>
            <w:tcW w:w="50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zvegtrzs3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DCA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Az eredmények kiválóak és folyamatosan szinten tartottak. Kiváló és folyamatos a jó eredmények elérése. Minden kitűzött cél teljesül. A fontos eredmények tekintetében más szervezetekkel történő összehasonlítás is pozitív eredményeket muta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91 –100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  <w:t>9.2. Értékelés</w:t>
            </w:r>
          </w:p>
        </w:tc>
        <w:tc>
          <w:tcPr>
            <w:tcW w:w="14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40"/>
                <w:lang w:val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eressen tényeket az erősségekre, gyengeségekre!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.2.Kiemelkedő eredmény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erős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Tények, bizonyítékok</w:t>
            </w:r>
            <w:r>
              <w:rPr>
                <w:rFonts w:cs="Arial" w:ascii="Arial" w:hAnsi="Arial"/>
                <w:b/>
                <w:sz w:val="20"/>
                <w:lang w:val="de-DE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9" w:right="113" w:hanging="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.2.Fejlesztendő terület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(gyengeségek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gyan valósuljon meg</w:t>
            </w:r>
            <w:r>
              <w:rPr>
                <w:rFonts w:cs="Arial" w:ascii="Arial" w:hAnsi="Arial"/>
                <w:b/>
                <w:sz w:val="20"/>
                <w:lang w:val="de-DE"/>
              </w:rPr>
              <w:t>?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0"/>
                <w:lang w:val="de-DE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sectPr>
      <w:headerReference w:type="default" r:id="rId7"/>
      <w:footerReference w:type="default" r:id="rId8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u w:val="single"/>
      </w:rPr>
    </w:pPr>
    <w:r>
      <w:rPr>
        <w:rFonts w:cs="Arial" w:ascii="Arial" w:hAnsi="Arial"/>
        <w:b/>
        <w:sz w:val="18"/>
        <w:u w:val="single"/>
      </w:rPr>
      <w:t xml:space="preserve">COMMON  ASSESSMENT  FRAMEWORK </w:t>
    </w:r>
    <w:r>
      <w:rPr>
        <w:rFonts w:cs="Arial" w:ascii="Arial" w:hAnsi="Arial"/>
        <w:b/>
        <w:sz w:val="40"/>
        <w:u w:val="single"/>
      </w:rPr>
      <w:t>CAF</w:t>
    </w:r>
    <w:r>
      <w:rPr>
        <w:rFonts w:cs="Arial" w:ascii="Arial" w:hAnsi="Arial"/>
        <w:b/>
        <w:sz w:val="18"/>
        <w:u w:val="single"/>
      </w:rPr>
      <w:t xml:space="preserve"> KÖZÖS ÉRTÉKELÉSI KERETRENDSZER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NTROLL RT KÖZIGAZGATÁSI IGAZGATÓSÁG – BUDAPEST, 1124 Fürj u. 18. sz., Tel.  319-30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28" w:right="4017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8"/>
      <w:szCs w:val="31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color w:val="000000"/>
      <w:sz w:val="28"/>
      <w:szCs w:val="27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hu-HU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34:00Z</dcterms:created>
  <dc:creator>Birta Veronika</dc:creator>
  <dc:description/>
  <dc:language>en-US</dc:language>
  <cp:lastModifiedBy>drszeidl</cp:lastModifiedBy>
  <cp:lastPrinted>2010-02-20T15:48:00Z</cp:lastPrinted>
  <dcterms:modified xsi:type="dcterms:W3CDTF">2010-02-20T18:15:00Z</dcterms:modified>
  <cp:revision>3</cp:revision>
  <dc:subject/>
  <dc:title>THE COMMON</dc:title>
</cp:coreProperties>
</file>