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AZ ELJÁRÁS CÉLJA</w:t>
      </w:r>
    </w:p>
    <w:p>
      <w:pPr>
        <w:pStyle w:val="Bekezd1"/>
        <w:ind w:left="0" w:right="-1" w:hanging="0"/>
        <w:rPr>
          <w:rFonts w:ascii="Garamond" w:hAnsi="Garamond" w:cs="Garamond"/>
          <w:caps/>
          <w:szCs w:val="24"/>
        </w:rPr>
      </w:pPr>
      <w:r>
        <w:rPr>
          <w:rFonts w:cs="Garamond" w:ascii="Garamond" w:hAnsi="Garamond"/>
          <w:caps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Az eljárás célja szabályozni </w:t>
      </w:r>
      <w:r>
        <w:rPr>
          <w:rFonts w:cs="Garamond" w:ascii="Garamond" w:hAnsi="Garamond"/>
          <w:b/>
          <w:szCs w:val="24"/>
        </w:rPr>
        <w:t xml:space="preserve">Komárom Város Képviselő-testülete Polgármesteri Hivatala </w:t>
      </w:r>
      <w:r>
        <w:rPr>
          <w:rFonts w:cs="Garamond" w:ascii="Garamond" w:hAnsi="Garamond"/>
          <w:szCs w:val="24"/>
        </w:rPr>
        <w:t xml:space="preserve">(a továbbiakban: </w:t>
      </w:r>
      <w:r>
        <w:rPr>
          <w:rFonts w:cs="Garamond" w:ascii="Garamond" w:hAnsi="Garamond"/>
          <w:b/>
          <w:szCs w:val="24"/>
        </w:rPr>
        <w:t>Polgármesteri Hivatal</w:t>
      </w:r>
      <w:r>
        <w:rPr>
          <w:rFonts w:cs="Garamond" w:ascii="Garamond" w:hAnsi="Garamond"/>
          <w:szCs w:val="24"/>
        </w:rPr>
        <w:t>)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>közreműködését az önkormányzati rendeletalkotás folyamatában annak érdekében, hogy az eljárás hatókörébe tartozó folyamatok kielégítsék a törvényességi és egyéb előírásokat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Az eljárás egyidejűleg kielégíti az </w:t>
      </w:r>
      <w:r>
        <w:rPr>
          <w:rFonts w:cs="Garamond" w:ascii="Garamond" w:hAnsi="Garamond"/>
          <w:b/>
          <w:szCs w:val="24"/>
        </w:rPr>
        <w:t xml:space="preserve">Államreform Operatív Program 1.A.2/A. </w:t>
      </w:r>
      <w:r>
        <w:rPr>
          <w:rFonts w:cs="Garamond" w:ascii="Garamond" w:hAnsi="Garamond"/>
          <w:szCs w:val="24"/>
        </w:rPr>
        <w:t xml:space="preserve">pályázatban vállaltakat, az </w:t>
      </w:r>
      <w:r>
        <w:rPr>
          <w:rFonts w:cs="Garamond" w:ascii="Garamond" w:hAnsi="Garamond"/>
          <w:b/>
          <w:szCs w:val="24"/>
        </w:rPr>
        <w:t>MSZ EN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 xml:space="preserve">ISO 9001:2009 </w:t>
      </w:r>
      <w:r>
        <w:rPr>
          <w:rFonts w:cs="Garamond" w:ascii="Garamond" w:hAnsi="Garamond"/>
          <w:szCs w:val="24"/>
        </w:rPr>
        <w:t xml:space="preserve">(továbbiakban: </w:t>
      </w: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>) sorozatú szabványnak, valamint a vonatkozó egyéb jogszabályi rendelkezéseknek, a belső eljárásoknak, előírásoknak a követelményeit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1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AZ ELJÁRÁS LEÍRÁSA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/>
      </w:pPr>
      <w:r>
        <w:rPr>
          <w:rFonts w:cs="Garamond" w:ascii="Garamond" w:hAnsi="Garamond"/>
          <w:szCs w:val="24"/>
        </w:rPr>
        <w:t>Az 1990. évi LXV. törvény a helyi önkormányzatokról 16.§ (1) bekezdése alapján a képviselő-testület a törvény által nem szabályozott helyi társadalmi viszonyok rendezésére, továbbá a törvény felhatalmazása alapján annak végrehajtására önkormányzati rendeletet alkot.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endeletet kell alkotni:</w:t>
      </w:r>
    </w:p>
    <w:p>
      <w:pPr>
        <w:pStyle w:val="Bekezd1"/>
        <w:numPr>
          <w:ilvl w:val="0"/>
          <w:numId w:val="4"/>
        </w:numPr>
        <w:tabs>
          <w:tab w:val="left" w:pos="-1276" w:leader="none"/>
          <w:tab w:val="left" w:pos="9638" w:leader="none"/>
        </w:tabs>
        <w:ind w:left="357" w:right="-1" w:hanging="35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ervezeti és Működési Szabályzatról,</w:t>
      </w:r>
    </w:p>
    <w:p>
      <w:pPr>
        <w:pStyle w:val="Bekezd1"/>
        <w:numPr>
          <w:ilvl w:val="0"/>
          <w:numId w:val="4"/>
        </w:numPr>
        <w:tabs>
          <w:tab w:val="left" w:pos="-1276" w:leader="none"/>
          <w:tab w:val="left" w:pos="9638" w:leader="none"/>
        </w:tabs>
        <w:ind w:left="357" w:right="-1" w:hanging="357"/>
        <w:rPr/>
      </w:pPr>
      <w:r>
        <w:rPr>
          <w:rFonts w:cs="Garamond" w:ascii="Garamond" w:hAnsi="Garamond"/>
          <w:szCs w:val="24"/>
        </w:rPr>
        <w:t>a helyi népszavazás és népi kezdeményezés feltételeinek, eljárási rendjének a megállapításáról,</w:t>
      </w:r>
    </w:p>
    <w:p>
      <w:pPr>
        <w:pStyle w:val="Bekezd1"/>
        <w:numPr>
          <w:ilvl w:val="0"/>
          <w:numId w:val="4"/>
        </w:numPr>
        <w:tabs>
          <w:tab w:val="left" w:pos="-1276" w:leader="none"/>
          <w:tab w:val="left" w:pos="9638" w:leader="none"/>
        </w:tabs>
        <w:ind w:left="357" w:right="-1" w:hanging="35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elyi adók megállapításáról,</w:t>
      </w:r>
    </w:p>
    <w:p>
      <w:pPr>
        <w:pStyle w:val="Bekezd1"/>
        <w:numPr>
          <w:ilvl w:val="0"/>
          <w:numId w:val="4"/>
        </w:numPr>
        <w:tabs>
          <w:tab w:val="left" w:pos="-1276" w:leader="none"/>
          <w:tab w:val="left" w:pos="9638" w:leader="none"/>
        </w:tabs>
        <w:ind w:left="357" w:right="-1" w:hanging="357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nden olyan esetben, ahol a rendeletalkotás kötelezőségét jogszabály határozza meg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rPr/>
      </w:pPr>
      <w:r>
        <w:rPr>
          <w:rFonts w:cs="Garamond" w:ascii="Garamond" w:hAnsi="Garamond"/>
          <w:b/>
          <w:szCs w:val="24"/>
        </w:rPr>
        <w:t>2.1. A rendeletalkotás tervezés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A Polgármesteri Hivatalnak meg kell terveznie és ellenőriznie kell a rendelet előkészítését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rendeletalkotás előkészítésének a következőket kell tartalmaznia: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rendeletalkotás előkészítési folyamatainak lépései,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ükséges felülvizsgálat, igazoló és érvényesítő tevékenységek a rendeletalkotás előkészítési folyamatának megfelelő lépéseihez,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lelősségek és jogkörök a rendeletalkotás előkészítésének tekintetében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képviselő-testület rendeletalkotását - amennyiben azt törvény nem írja elő kötelező jelleggel - kezdeményezheti: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elepülési képviselők,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épviselő-testület bizottságai,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,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ő,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isebbségi önkormányzat,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ársadalmi, érdekképviseleti és más civil szervezetek vezetői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nkormányzati többségi tulajdonú gazdasági társaság vezetője.</w:t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/>
      </w:pPr>
      <w:r>
        <w:rPr>
          <w:rFonts w:cs="Garamond" w:ascii="Garamond" w:hAnsi="Garamond"/>
          <w:szCs w:val="24"/>
        </w:rPr>
        <w:t>A kezdeményezést a Jegyzői Irodához kell benyújtani, aki a hivatal bevonásával elkészíti a rendelet tervezetét. Az elkészült rendelettervezetet a jegyző jogi és törvényességi szempontból ellenőrzi, majd véleményezi. A tervezetet a jegyző és a bizottság véleményét figyelembe véve, a polgármester, az ágazatilag illetékes bizottság, a jegyző, illetve az érintett önkormányzati többségi tulajdonú gazdasági társaság vezetője terjeszti a testület elé. E napirend tárgyalásához tanácskozási joggal meg kell hívni a rendeletalkotás kezdeményezőjét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rPr/>
      </w:pPr>
      <w:r>
        <w:rPr>
          <w:rFonts w:cs="Garamond" w:ascii="Garamond" w:hAnsi="Garamond"/>
          <w:b/>
          <w:szCs w:val="24"/>
        </w:rPr>
        <w:t>2.2. A rendeletalkotás bemenő adatai és a rendelettervezet elkészítés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trike/>
          <w:color w:val="0000FF"/>
          <w:szCs w:val="24"/>
        </w:rPr>
      </w:pPr>
      <w:r>
        <w:rPr>
          <w:rFonts w:cs="Garamond" w:ascii="Garamond" w:hAnsi="Garamond"/>
          <w:szCs w:val="24"/>
        </w:rPr>
        <w:t>Ha jogszabály írja elő a helyi rendeletet, akkor a vonatkozó jogszabály megjelenését követően a jegyző tájékoztatja a képviselő-testületet a helyi rendeletalkotási kötelezettség keletkezéséről.</w:t>
      </w:r>
      <w:r>
        <w:rPr>
          <w:rFonts w:cs="Garamond" w:ascii="Garamond" w:hAnsi="Garamond"/>
          <w:strike/>
          <w:color w:val="FF0000"/>
          <w:szCs w:val="24"/>
        </w:rPr>
        <w:t xml:space="preserve"> </w:t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/>
      </w:pPr>
      <w:r>
        <w:rPr>
          <w:rFonts w:cs="Garamond" w:ascii="Garamond" w:hAnsi="Garamond"/>
          <w:szCs w:val="24"/>
        </w:rPr>
        <w:t>A rendelettervezet előkészítéséhez indokolt esetben a jegyző szakmai véleményt kér a kompetens intézményektől, önkormányzati gazdasági társaságoktól és szervezetektől is, majd a végleges álláspontot normaszöveggel rendelettervezetként írásba foglalja.</w:t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/>
      </w:pPr>
      <w:r>
        <w:rPr>
          <w:rFonts w:cs="Garamond" w:ascii="Garamond" w:hAnsi="Garamond"/>
          <w:szCs w:val="24"/>
        </w:rPr>
        <w:t>A lakosság széles körét érintő rendelet-tervezetek elfogadására a képviselő-testület kétfordulós tárgyalást is elrendelhet, ahol az első fordulóban a rendelet szabályozási elveit vitatják meg, majd ezt követően a tervezetet 15 napra a polgármesteri hivatal hirdetőtábláján kell közszemlére tenni és az így összegyűjtött vélemények és javaslatok figyelembevételével dönt a képviselő-testület a második fordulóban a tervezetről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2.3. A rendelettervezet bizottsági véleményezése</w:t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A rendeletalkotási folyamat bizottsági véleményezését az SZMSZ vonatkozó szabályozásai szerint kell elvégezni. A bizottság által véleményezett rendelettervezetet a képviselő-testület elé kell terjeszteni.</w:t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2.4. A rendeletalkotási folyamat törvényességi ellenőrzése, előterjesztése</w:t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jegyző a rendelettervezeten törvényességi ellenőrzést végez. </w:t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/>
      </w:pPr>
      <w:r>
        <w:rPr>
          <w:rFonts w:cs="Garamond" w:ascii="Garamond" w:hAnsi="Garamond"/>
          <w:szCs w:val="24"/>
        </w:rPr>
        <w:t>A tervezetet (indoklással együtt) a bizottságok véleményét figyelembe véve a polgármester, az ágazatilag illetékes bizottság, a jegyző, illetve az érintett önkormányzati többségi tulajdonú gazdasági társaság vezetője terjeszti a képviselő-testület elé. Az előterjesztő egyidejűleg tájékoztatást ad az előkészítés és a véleményezés során felvetett, ám a tervezetben nem szereplő kisebbségi javaslatokról is (a mellőzés indokainak felsorolása mellett). E napirend tárgyalásához tanácskozási joggal meg kell hívni a rendeletalkotás kezdeményezőjét.</w:t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/>
      </w:pPr>
      <w:r>
        <w:rPr>
          <w:rFonts w:cs="Garamond" w:ascii="Garamond" w:hAnsi="Garamond"/>
          <w:szCs w:val="24"/>
        </w:rPr>
        <w:t>A rendelettervezet előterjesztését követően az előadóhoz a képviselő-testület tagjai, a tanácskozási joggal meghívottak kérdést intézhetnek, melyre a vita előtt választ kell adni. Ezt követően az ülést vezető elnök (jellemzően a polgármester) vitát nyit a tervezetet illetően, majd összefoglalja az előterjesztésben szereplő és a vitában elhangzott javaslatokat. A képviselő-testület ezt követően szavaz a módosító és kiegészítő indítványokról, illetve az eredeti rendelet tervezetről (fő szabály szerint nyílt szavazással, minősített szótöbbséggel).</w:t>
      </w:r>
    </w:p>
    <w:p>
      <w:pPr>
        <w:pStyle w:val="Bekezd1"/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rendelet hiteles, végleges szövegét a jegyző szerkeszti meg, a polgármester és a jegyző írja alá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2.5. A rendeletalkotási folyamat lezárása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imenő adatokat olyan formában kell rögzíteni, hogy azokat a bemenő adatokkal összehasonlítva ellenőrizni lehessen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rendeletalkotásnak: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Cs w:val="24"/>
        </w:rPr>
        <w:t>teljesítenie kell a rá kirótt bemenő követelményeket,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Cs w:val="24"/>
        </w:rPr>
        <w:t>el kell látnia a szolgáltatási folyamatokat megfelelő információkkal,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artalmaznia kell a rendelet elfogadási kritériumait, vagy azokra hivatkoznia kell,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 kell határoznia azokat az alapvető rendeletre vonatkozó jellemzőket, amelyek az elfogadható és megfelelő használathoz és alkalmazáshoz szükségesek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/>
      </w:pPr>
      <w:r>
        <w:rPr>
          <w:rFonts w:cs="Garamond" w:ascii="Garamond" w:hAnsi="Garamond"/>
          <w:szCs w:val="24"/>
        </w:rPr>
        <w:t>A képviselő-testület által hozott rendeleteket ki kell hirdetni a Polgármesteri Hivatal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>hirdetőtábláján keresztül. A rendelet kihirdetéséről és közzétételéről a jegyző gondoskodik.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/>
      </w:pPr>
      <w:r>
        <w:rPr>
          <w:rFonts w:cs="Garamond" w:ascii="Garamond" w:hAnsi="Garamond"/>
          <w:szCs w:val="24"/>
        </w:rPr>
        <w:t>Az önkormányzat rendeletét naptári évenként, az év elejétől kezdődően folyamatos sorszámmal, évszámmal, a hónap és a nap feltüntetésével kell jelölni az alábbiak szerint: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„</w:t>
      </w:r>
      <w:r>
        <w:rPr>
          <w:rFonts w:cs="Garamond" w:ascii="Garamond" w:hAnsi="Garamond"/>
          <w:szCs w:val="24"/>
        </w:rPr>
        <w:t>Biharkeresztes Város Önkormányzati Képviselő-testületének …/20.. (..hó..nap) … számú rendelete ….ról”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/>
      </w:pPr>
      <w:r>
        <w:rPr>
          <w:rFonts w:cs="Garamond" w:ascii="Garamond" w:hAnsi="Garamond"/>
          <w:szCs w:val="24"/>
        </w:rPr>
        <w:t>A képviselő-testület rendeleteiről a Polgármesteri Hivatal nyilvántartást vezet.</w:t>
      </w:r>
    </w:p>
    <w:p>
      <w:pPr>
        <w:pStyle w:val="Szvegblokk"/>
        <w:ind w:left="0" w:right="707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2.7. A rendeletmódosítás folyamata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A rendeletalkotásban eszközölt változtatásokat és módosításokat azonosítani, dokumentálni és ellenőrizni kell. A Polgármesteri Hivatalnak figyelembe kell vennie a változtatások, módosítások hatását az eredményül kapott rendelet komponensei, részei között. A változásokat szükséges minden esetben ellenőrizni, érvényesíteni és elfogadni az alkalmazás előtt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áltoztatások ellenőrzését és a követő tevékenységek eredményeit dokumentálni szükséges.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ő szükség szerint, de legalább választási ciklusonként vizsgálja a rendeletek hatályosulását, és szükség esetén javaslatot tesz azok módosítására, kiegészítésére, hatályon kívül helyezésére, vagy új rendelet alkotására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8. A rendeletalkotási folyamat IT támogatási lehetőségeinek feltárása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nformációs technológiai háttér felmérésén keresztül a fejlesztés sarokpontjait leképező információáramlási folyamatok kerülnek a középpontba. A jelen eljárás mellékletében elhelyezett ÁROP informatikai stratégia felmérő adatlap kitöltésének eredményeként javaslat összeállítására kerül sor. A javaslat a tervezési szakasztól kezdődően a mindennapi munkavégzésbe beépülő új szabályozás rendelkezéseiről és azok illetékesekhez történő eljuttatásának módjáról fogalmaz meg áttekinthető koncepciót.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Mindezen megoldási alternatívák szakmailag illeszkednek a későbbiekben kialakításra kerülő ASP koncepcióhoz, mint fejlesztési irányhoz. </w:t>
      </w:r>
    </w:p>
    <w:p>
      <w:pPr>
        <w:pStyle w:val="Bekezd1"/>
        <w:numPr>
          <w:ilvl w:val="0"/>
          <w:numId w:val="0"/>
        </w:numPr>
        <w:tabs>
          <w:tab w:val="left" w:pos="-1276" w:leader="none"/>
          <w:tab w:val="left" w:pos="9638" w:leader="none"/>
        </w:tabs>
        <w:ind w:left="0" w:right="-1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Garamond" w:ascii="Garamond" w:hAnsi="Garamond"/>
          <w:szCs w:val="24"/>
        </w:rPr>
        <w:t>3. HIVATKOZÁSOK</w:t>
      </w:r>
    </w:p>
    <w:p>
      <w:pPr>
        <w:pStyle w:val="Cim1"/>
        <w:numPr>
          <w:ilvl w:val="0"/>
          <w:numId w:val="0"/>
        </w:numPr>
        <w:ind w:left="0" w:hanging="0"/>
        <w:rPr>
          <w:rFonts w:ascii="Garamond" w:hAnsi="Garamond" w:cs="Garamond"/>
          <w:b w:val="false"/>
          <w:b w:val="false"/>
          <w:caps w:val="false"/>
          <w:smallCaps w:val="false"/>
          <w:szCs w:val="24"/>
        </w:rPr>
      </w:pPr>
      <w:r>
        <w:rPr>
          <w:rFonts w:cs="Garamond" w:ascii="Garamond" w:hAnsi="Garamond"/>
          <w:b w:val="false"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SO 9001 szabván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Garamond" w:hAnsi="Garamond" w:eastAsia="Arial Unicode MS" w:cs="Arial"/>
          <w:szCs w:val="24"/>
        </w:rPr>
      </w:pPr>
      <w:r>
        <w:rPr>
          <w:rFonts w:eastAsia="Arial Unicode MS" w:cs="Arial" w:ascii="Garamond" w:hAnsi="Garamond"/>
          <w:szCs w:val="24"/>
        </w:rPr>
        <w:t>a Polgármesteri Hivatal Szervezetfejlesztési Kézikönyv</w:t>
      </w:r>
      <w:r>
        <w:rPr>
          <w:rFonts w:eastAsia="Arial Unicode MS" w:cs="Arial" w:ascii="Garamond" w:hAnsi="Garamond"/>
        </w:rPr>
        <w:t>ének vonatkozó fejezetei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Államreform Operatív Program 1.A.2/A. szervezetfejlesztési pályázat</w:t>
      </w:r>
    </w:p>
    <w:p>
      <w:pPr>
        <w:pStyle w:val="TextBodyIndent"/>
        <w:spacing w:before="0" w:after="0"/>
        <w:ind w:lef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"/>
        <w:tabs>
          <w:tab w:val="clear" w:pos="709"/>
          <w:tab w:val="left" w:pos="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1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4. MELLÉKLETEK JEGYZÉK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ÁROP01/M01 informatikai stratégia felmérő adatlap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227" w:gutter="567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9"/>
          <w:tab w:val="right" w:pos="2340" w:leader="none"/>
          <w:tab w:val="left" w:pos="9000" w:leader="dot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09"/>
          <w:tab w:val="right" w:pos="2340" w:leader="none"/>
          <w:tab w:val="left" w:pos="9000" w:leader="dot"/>
        </w:tabs>
        <w:spacing w:lineRule="auto" w:line="360"/>
        <w:rPr/>
      </w:pPr>
      <w:r>
        <w:rPr/>
        <w:tab/>
      </w:r>
      <w:r>
        <w:rPr>
          <w:b/>
        </w:rPr>
        <w:t>Kitöltő személy neve</w:t>
      </w:r>
      <w:r>
        <w:rPr/>
        <w:t xml:space="preserve">: </w:t>
      </w:r>
    </w:p>
    <w:p>
      <w:pPr>
        <w:pStyle w:val="Normal"/>
        <w:tabs>
          <w:tab w:val="clear" w:pos="709"/>
          <w:tab w:val="right" w:pos="2340" w:leader="none"/>
          <w:tab w:val="left" w:pos="9000" w:leader="dot"/>
        </w:tabs>
        <w:spacing w:lineRule="auto" w:line="360"/>
        <w:rPr/>
      </w:pPr>
      <w:r>
        <w:rPr>
          <w:b/>
        </w:rPr>
        <w:tab/>
        <w:t>Beosztása</w:t>
      </w:r>
      <w:r>
        <w:rPr/>
        <w:t>:</w:t>
        <w:tab/>
      </w:r>
      <w:r>
        <w:rPr>
          <w:b/>
        </w:rPr>
        <w:t>Elérhetősége</w:t>
      </w:r>
      <w:r>
        <w:rPr/>
        <w:t xml:space="preserve">: </w:t>
      </w:r>
    </w:p>
    <w:p>
      <w:pPr>
        <w:pStyle w:val="Normal"/>
        <w:tabs>
          <w:tab w:val="clear" w:pos="709"/>
          <w:tab w:val="right" w:pos="2340" w:leader="none"/>
          <w:tab w:val="left" w:pos="9000" w:leader="dot"/>
        </w:tabs>
        <w:spacing w:lineRule="auto" w:line="360"/>
        <w:rPr/>
      </w:pPr>
      <w:r>
        <w:rPr/>
        <w:t>-----------------------------------------------------------------------------------------------------------------</w:t>
      </w:r>
      <w:r>
        <w:rPr>
          <w:b/>
        </w:rPr>
        <w:t>Van-e helyi informatikai stratégia, vagy informatikai fejlesztési terv?</w:t>
      </w:r>
    </w:p>
    <w:p>
      <w:pPr>
        <w:pStyle w:val="Normal"/>
        <w:tabs>
          <w:tab w:val="clear" w:pos="709"/>
          <w:tab w:val="left" w:pos="735" w:leader="none"/>
          <w:tab w:val="right" w:pos="2340" w:leader="none"/>
          <w:tab w:val="left" w:pos="9000" w:leader="dot"/>
        </w:tabs>
        <w:spacing w:lineRule="auto" w:line="360"/>
        <w:rPr>
          <w:b/>
          <w:b/>
        </w:rPr>
      </w:pPr>
      <w:r>
        <w:rPr>
          <w:b/>
        </w:rPr>
        <w:tab/>
        <w:t>igen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Hardver infrastruktúra: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Milyen internet kapcsolattal rendelkezik a település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Hány munkaállomásról lehet elérni az Internetet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Belső hálózat sebessége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Használ-e helyi fájlmegosztást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Használ-e helyi levelező szervert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Használ-e helyi publikáló szervert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Munkaállomások száma összesen: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Használt operációs rendszer licencek aránya: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Használt egyéb szoftver licencek aránya: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1 GHz-nél kisebb processzorral rendelkező munkaállomás száma: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1 GHz-nél nagyobb processzorral rendelkező munkaállomás száma: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Windows Vista-t használó munkaállomások száma: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Windows XP-t használó munkaállomások száma: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Windows 98-t használó munkaállomások száma: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Windows 95-t használó munkaállomások száma: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Üzemeltetést külső cég végzi?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Ha nem, az üzemeltetést végző személyek száma az önkormányzatnál: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Szoftver infrastruktúra: (Kérjük, adja meg a használt rendszer típusát, szállítóját!)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Használatban van-e: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iktató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iratkezelő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szociális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építéshatósági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egyéb igazgatási feladatokat támogató rendszer? 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Népesség nyilvántartás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adózási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280" w:leader="none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közterületi illetve kommunális feladatokat támogató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települési portál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levelező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csoportmunka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vezetői döntéstámogató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280" w:leader="none"/>
          <w:tab w:val="right" w:pos="8325" w:leader="none"/>
          <w:tab w:val="left" w:pos="14985" w:leader="dot"/>
        </w:tabs>
        <w:suppressAutoHyphens w:val="true"/>
        <w:spacing w:lineRule="auto" w:line="360"/>
        <w:ind w:left="1995" w:hanging="180"/>
        <w:jc w:val="left"/>
        <w:rPr>
          <w:b/>
          <w:b/>
        </w:rPr>
      </w:pPr>
      <w:r>
        <w:rPr>
          <w:b/>
        </w:rPr>
        <w:t xml:space="preserve">képviselői, bizottsági rendszer?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E-ügyintézés (CLBPS szintek)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CLBPS szintek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Megvalósult-e az on-line információk publikálása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Megvalósult-e az űrlapok letölthetősége?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Megvalósult-e az űrlapok elektronikus beküldhetősége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Megvalósult-e a teljes körű elektronikus ügyintézés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Telefonos ügyfélszolgálat elérhető-e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Internetes időpontfoglalás elérhető-e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E-Demokrácia (települési portál információi)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Elérhetők-e?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Képviselők és tisztségviselők nevei és elérhetőségei? 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Képviselő testületi ülések anyagai? 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Rendeletek, határozatok? 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Hivatal felépítése? 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Hivatal ügyfélfogadási rendje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A települési portálok adatait szervezetten végzi kijelölt személy?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Térinformatika (Kérjük, adja meg a használt rendszer típusát, szállítóját!)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Használatban van-e térinformatikai rendszer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Rendelkezik-e digitális alaptérképpel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Rendelkezik-e egyéb digitális térképpel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Milyen gyakori az adatfrissítés?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Ki végzi az adatok frissítését?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Pénzügy, gazdálkodás (Kérjük, adja meg a használt rendszer típusát, szállítóját!)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>Használatban van-e: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pénzügyi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számviteli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bérszámfejtési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személyi és munkaügyi nyilvántartó rendszer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szerződés nyilvántartás? </w:t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költségvetés készítés? </w:t>
      </w:r>
    </w:p>
    <w:p>
      <w:pPr>
        <w:pStyle w:val="Normal"/>
        <w:tabs>
          <w:tab w:val="clear" w:pos="709"/>
          <w:tab w:val="right" w:pos="2340" w:leader="none"/>
          <w:tab w:val="left" w:pos="9000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jc w:val="left"/>
        <w:rPr>
          <w:b/>
          <w:b/>
        </w:rPr>
      </w:pPr>
      <w:r>
        <w:rPr>
          <w:b/>
        </w:rPr>
        <w:t xml:space="preserve">tárgyi eszköz nyilvántartás? </w:t>
      </w:r>
    </w:p>
    <w:p>
      <w:pPr>
        <w:pStyle w:val="Normal"/>
        <w:suppressAutoHyphens w:val="true"/>
        <w:spacing w:lineRule="auto" w:line="360"/>
        <w:ind w:left="1980" w:hanging="0"/>
        <w:jc w:val="left"/>
        <w:rPr/>
      </w:pPr>
      <w:r>
        <w:rPr>
          <w:b/>
        </w:rPr>
        <w:t xml:space="preserve">viii. kontrolling rendszer? </w:t>
      </w:r>
    </w:p>
    <w:p>
      <w:pPr>
        <w:pStyle w:val="Normal"/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ind w:left="1980" w:hanging="0"/>
        <w:jc w:val="left"/>
        <w:rPr/>
      </w:pPr>
      <w:r>
        <w:rPr>
          <w:b/>
        </w:rPr>
        <w:t xml:space="preserve">ix. elektronikus beszerzési rendszer? </w:t>
      </w:r>
    </w:p>
    <w:p>
      <w:pPr>
        <w:pStyle w:val="Normal"/>
        <w:tabs>
          <w:tab w:val="clear" w:pos="709"/>
          <w:tab w:val="right" w:pos="2340" w:leader="none"/>
          <w:tab w:val="left" w:pos="9000" w:leader="dot"/>
        </w:tabs>
        <w:suppressAutoHyphens w:val="true"/>
        <w:spacing w:lineRule="auto" w:line="360"/>
        <w:ind w:left="1980" w:hanging="0"/>
        <w:jc w:val="left"/>
        <w:rPr/>
      </w:pPr>
      <w:r>
        <w:rPr>
          <w:b/>
        </w:rPr>
        <w:t xml:space="preserve">x. Vagyongazdálkodási rendszer? </w:t>
      </w:r>
    </w:p>
    <w:p>
      <w:pPr>
        <w:pStyle w:val="Normal"/>
        <w:tabs>
          <w:tab w:val="clear" w:pos="709"/>
          <w:tab w:val="right" w:pos="2340" w:leader="none"/>
          <w:tab w:val="left" w:pos="9000" w:leader="dot"/>
        </w:tabs>
        <w:spacing w:lineRule="auto" w:line="360"/>
        <w:rPr>
          <w:b/>
          <w:b/>
        </w:rPr>
      </w:pPr>
      <w:r>
        <w:rPr>
          <w:b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751" w:footer="2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3"/>
      <w:gridCol w:w="6495"/>
    </w:tblGrid>
    <w:tr>
      <w:trPr/>
      <w:tc>
        <w:tcPr>
          <w:tcW w:w="298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5" w:type="dxa"/>
          <w:tcBorders/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  <w:b/>
      </w:rPr>
      <w:t>/4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92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311"/>
    </w:tblGrid>
    <w:tr>
      <w:trPr/>
      <w:tc>
        <w:tcPr>
          <w:tcW w:w="297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ind w:right="360" w:hanging="0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1524000" cy="4083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A projekt az Európai Unió Támogatásával, az Európai Szociális Alap társfinanszírozásával valósul meg.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882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</w:p>
  <w:p>
    <w:pPr>
      <w:pStyle w:val="Footer"/>
      <w:rPr>
        <w:rStyle w:val="PageNumber"/>
        <w:rFonts w:ascii="Garamond" w:hAnsi="Garamond" w:cs="Garamond"/>
        <w:b/>
        <w:b/>
        <w:sz w:val="22"/>
        <w:szCs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50"/>
      <w:gridCol w:w="5040"/>
      <w:gridCol w:w="1894"/>
    </w:tblGrid>
    <w:tr>
      <w:trPr/>
      <w:tc>
        <w:tcPr>
          <w:tcW w:w="235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A POLGÁRMESTERI HIVATAL KÖZREMŰKÖDÉSE AZÖNKORMÁNYZAT RENDELETALKOTÁSI FOLYAMATÁBAN</w:t>
          </w:r>
        </w:p>
      </w:tc>
      <w:tc>
        <w:tcPr>
          <w:tcW w:w="1894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ELJÁRÁS</w:t>
          </w:r>
        </w:p>
        <w:p>
          <w:pPr>
            <w:pStyle w:val="Norm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ÁROP02</w:t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50"/>
      <w:gridCol w:w="5040"/>
      <w:gridCol w:w="1894"/>
    </w:tblGrid>
    <w:tr>
      <w:trPr/>
      <w:tc>
        <w:tcPr>
          <w:tcW w:w="235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 xml:space="preserve">INFORMATIKAI STRATÉGIA </w:t>
            <w:br/>
            <w:t>FELMÉRŐ ADATLAP</w:t>
          </w:r>
        </w:p>
      </w:tc>
      <w:tc>
        <w:tcPr>
          <w:tcW w:w="1894" w:type="dxa"/>
          <w:tcBorders>
            <w:bottom w:val="single" w:sz="4" w:space="0" w:color="000000"/>
          </w:tcBorders>
          <w:vAlign w:val="center"/>
        </w:tcPr>
        <w:p>
          <w:pPr>
            <w:pStyle w:val="Norm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/>
          </w:pPr>
          <w:r>
            <w:rPr>
              <w:rFonts w:cs="Garamond" w:ascii="Garamond" w:hAnsi="Garamond"/>
              <w:b/>
              <w:szCs w:val="24"/>
            </w:rPr>
            <w:t>ELJÁRÁS MELLÉKLET</w:t>
          </w:r>
        </w:p>
        <w:p>
          <w:pPr>
            <w:pStyle w:val="Norml"/>
            <w:tabs>
              <w:tab w:val="clear" w:pos="709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ÁROP02/M01</w:t>
          </w:r>
        </w:p>
      </w:tc>
    </w:tr>
  </w:tbl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Times New Roman" w:hAnsi="Times New Roman" w:cs="Times New Roman"/>
      <w:strike w:val="false"/>
      <w:dstrike w:val="false"/>
      <w:position w:val="0"/>
      <w:sz w:val="20"/>
      <w:sz w:val="20"/>
      <w:vertAlign w:val="baseline"/>
      <w:lang w:val="hu-HU"/>
    </w:rPr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‡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ekezd1">
    <w:name w:val="bekezd1"/>
    <w:basedOn w:val="Norml"/>
    <w:qFormat/>
    <w:pPr>
      <w:tabs>
        <w:tab w:val="clear" w:pos="709"/>
        <w:tab w:val="left" w:pos="-1276" w:leader="none"/>
      </w:tabs>
      <w:ind w:left="709" w:right="562" w:hanging="0"/>
      <w:jc w:val="both"/>
    </w:pPr>
    <w:rPr>
      <w:rFonts w:ascii="H-Times New Roman;Times New Roman" w:hAnsi="H-Times New Roman;Times New Roman" w:cs="H-Times New Roman;Times New Roman"/>
    </w:rPr>
  </w:style>
  <w:style w:type="paragraph" w:styleId="Lfej">
    <w:name w:val="l?fej"/>
    <w:basedOn w:val="Norm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lb">
    <w:name w:val="l?l‡b"/>
    <w:basedOn w:val="Norm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zvegblokk">
    <w:name w:val="Szšvegblokk"/>
    <w:basedOn w:val="Norml"/>
    <w:qFormat/>
    <w:pPr>
      <w:ind w:left="709" w:right="707" w:hanging="0"/>
      <w:jc w:val="both"/>
    </w:pPr>
    <w:rPr/>
  </w:style>
  <w:style w:type="paragraph" w:styleId="Cim1">
    <w:name w:val="cim1"/>
    <w:basedOn w:val="Norml"/>
    <w:qFormat/>
    <w:pPr>
      <w:tabs>
        <w:tab w:val="clear" w:pos="709"/>
        <w:tab w:val="left" w:pos="-1276" w:leader="none"/>
      </w:tabs>
      <w:ind w:left="709" w:hanging="567"/>
    </w:pPr>
    <w:rPr>
      <w:rFonts w:ascii="H-Times New Roman;Times New Roman" w:hAnsi="H-Times New Roman;Times New Roman" w:cs="H-Times New Roman;Times New Roman"/>
      <w:b/>
      <w:caps/>
    </w:rPr>
  </w:style>
  <w:style w:type="paragraph" w:styleId="Szvegtrzs">
    <w:name w:val="Szšvegtšrzs"/>
    <w:basedOn w:val="Norml"/>
    <w:qFormat/>
    <w:pPr>
      <w:jc w:val="center"/>
    </w:pPr>
    <w:rPr>
      <w:b/>
      <w:small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120" w:after="120"/>
      <w:ind w:left="709" w:hanging="0"/>
    </w:pPr>
    <w:rPr/>
  </w:style>
  <w:style w:type="paragraph" w:styleId="Szvegtrzsbehzssal2">
    <w:name w:val="Szövegtörzs behúzással 2"/>
    <w:basedOn w:val="Normal"/>
    <w:qFormat/>
    <w:pPr>
      <w:ind w:left="1418" w:hanging="0"/>
    </w:pPr>
    <w:rPr/>
  </w:style>
  <w:style w:type="paragraph" w:styleId="Szvegtrzs2">
    <w:name w:val="Szövegtörzs 2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color w:val="000000"/>
      <w:szCs w:val="24"/>
    </w:rPr>
  </w:style>
  <w:style w:type="paragraph" w:styleId="Normlbehzs">
    <w:name w:val="Normál behúzás"/>
    <w:basedOn w:val="Normal"/>
    <w:qFormat/>
    <w:pPr>
      <w:widowControl w:val="false"/>
      <w:ind w:left="708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5:16:00Z</dcterms:created>
  <dc:creator>Gizella</dc:creator>
  <dc:description/>
  <cp:keywords/>
  <dc:language>en-US</dc:language>
  <cp:lastModifiedBy>Gizella</cp:lastModifiedBy>
  <cp:lastPrinted>2009-06-23T15:27:00Z</cp:lastPrinted>
  <dcterms:modified xsi:type="dcterms:W3CDTF">2010-02-07T15:33:00Z</dcterms:modified>
  <cp:revision>4</cp:revision>
  <dc:subject/>
  <dc:title>1</dc:title>
</cp:coreProperties>
</file>