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, tulajdoni lap, átjelentő határozat,BM, APEH adatok, adás-vételi szerződés, gyűjtött ad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ulajdoni lap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jelentő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M, APEH ad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ek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gyűjtött adat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cégközlö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program, megbízólevél, bevallások, nyilvántart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915" w:dyaOrig="18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05pt;height:549.2pt" filled="f" o:ole="">
                  <v:imagedata r:id="rId3" o:title=""/>
                </v:shape>
                <o:OLEObject Type="Embed" ProgID="" ShapeID="ole_rId2" DrawAspect="Content" ObjectID="_319351212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TÁRSHATÓSÁGI, TÁRSOSZTÁLYI ADATOK FOGADÁSA ÉS AZ ADÓELLENŐR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8:00Z</cp:lastPrinted>
  <dcterms:modified xsi:type="dcterms:W3CDTF">2010-12-08T07:17:00Z</dcterms:modified>
  <cp:revision>7</cp:revision>
  <dc:subject/>
  <dc:title>DOKUMENTUMOK</dc:title>
</cp:coreProperties>
</file>