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616"/>
          <w:tab w:val="center" w:pos="1418" w:leader="none"/>
          <w:tab w:val="left" w:pos="8222" w:leader="none"/>
          <w:tab w:val="center" w:pos="13183" w:leader="none"/>
        </w:tabs>
        <w:ind w:left="142" w:right="-30" w:hanging="0"/>
        <w:rPr/>
      </w:pPr>
      <w:r>
        <w:rPr>
          <w:rFonts w:cs="Arial Narrow" w:ascii="Arial Narrow" w:hAnsi="Arial Narrow"/>
        </w:rPr>
        <w:t>DOKUMENTUMOK</w:t>
        <w:tab/>
      </w:r>
      <w:r>
        <w:rPr/>
        <w:t>FELELŐSÖK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782"/>
        <w:gridCol w:w="2099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nka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95" w:right="178" w:hanging="284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őterjesztési javaslat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 munkater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, helyi rendeletek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határozat, 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i, határozati javaslat, állásfoglalás, tájékoztató,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rendelet tervezetet határozati javaslatok, tájékozató, 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ek, határozatok, állásfoglalás, ajánl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ok nyilvántartása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-ben meghatározott mód (újság, TV. hirdetőtábla, stb.) és 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ök jelentése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left="188" w:right="-5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 w:eastAsia="en-US"/>
              </w:rPr>
              <w:object w:dxaOrig="6143" w:dyaOrig="17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573.75pt" filled="f" o:ole="">
                  <v:imagedata r:id="rId3" o:title=""/>
                </v:shape>
                <o:OLEObject Type="Embed" ProgID="" ShapeID="ole_rId2" DrawAspect="Content" ObjectID="_1283319984" r:id="rId2"/>
              </w:object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 bizottsági elnökö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al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 és dolgozó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</w:t>
            </w:r>
          </w:p>
          <w:p>
            <w:pPr>
              <w:pStyle w:val="Normal"/>
              <w:ind w:left="130" w:hanging="0"/>
              <w:rPr/>
            </w:pPr>
            <w:r>
              <w:rPr>
                <w:rFonts w:cs="Arial Narrow" w:ascii="Arial Narrow" w:hAnsi="Arial Narrow"/>
                <w:sz w:val="16"/>
              </w:rPr>
              <w:t>jegyző, aljegyz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elnökök, képviselő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önkorm. gazdasági társ. vezetője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ban megjelölt felelős, referens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szervezési osztályvezet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, az adott döntés előkészítője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sztályvezet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, testületi döntésben megjelölt személy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3" w:top="82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4962" w:leader="none"/>
        <w:tab w:val="center" w:pos="8364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  <w:b/>
      </w:rPr>
      <w:t>Hatálybalépés dátuma: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>2005. 02. 22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Változat: </w:t>
    </w:r>
    <w:r>
      <w:rPr>
        <w:rFonts w:cs="Arial" w:ascii="Arial" w:hAnsi="Arial"/>
        <w:bCs/>
      </w:rPr>
      <w:t>1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Oldal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19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Komárom Város Polgármesteri Hivatal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er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t>JEGYZŐI IRODA</w:t>
          </w:r>
        </w:p>
        <w:p>
          <w:pPr>
            <w:pStyle w:val="Header"/>
            <w:spacing w:before="0" w:after="120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TESTÜLETI, BIZOTTSÁGI MUNKA FOLYAMATSZABÁLYOZÁSA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  <w:p>
          <w:pPr>
            <w:pStyle w:val="Header"/>
            <w:spacing w:before="120" w:after="0"/>
            <w:ind w:left="709" w:hanging="0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center" w:pos="12616" w:leader="none"/>
      </w:tabs>
      <w:ind w:left="-142" w:right="-30" w:hanging="0"/>
      <w:outlineLvl w:val="2"/>
    </w:pPr>
    <w:rPr>
      <w:b/>
      <w: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7:00Z</dcterms:created>
  <dc:creator>Controll Rt.</dc:creator>
  <dc:description/>
  <cp:keywords/>
  <dc:language>en-US</dc:language>
  <cp:lastModifiedBy>user1</cp:lastModifiedBy>
  <cp:lastPrinted>2002-02-07T16:31:00Z</cp:lastPrinted>
  <dcterms:modified xsi:type="dcterms:W3CDTF">2010-12-08T07:12:00Z</dcterms:modified>
  <cp:revision>10</cp:revision>
  <dc:subject/>
  <dc:title>IVÓVÍZSZOLGÁLTATÁS FOLYAMATÁBRÁJA</dc:title>
</cp:coreProperties>
</file>