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, igények, intézmények, hivata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i anyag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tg. törvény koncepci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zponti irányelvek, útmutató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egyzői feljegyz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utasítások, keretszámok</w:t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ezetői megbeszél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írásbeli, szóbel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területekr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mai egyeztetések, tervezek, munkapéldán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,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4482" w:dyaOrig="16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5pt;height:600.7pt" filled="f" o:ole="">
                  <v:imagedata r:id="rId3" o:title=""/>
                </v:shape>
                <o:OLEObject Type="Embed" ProgID="" ShapeID="ole_rId2" DrawAspect="Content" ObjectID="_1218917711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kormányzati Bizottságok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. ve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gármester, jegyző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TERVE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6:00Z</dcterms:created>
  <dc:creator>MEVA</dc:creator>
  <dc:description/>
  <cp:keywords/>
  <dc:language>en-US</dc:language>
  <cp:lastModifiedBy>user1</cp:lastModifiedBy>
  <cp:lastPrinted>2005-04-18T14:39:00Z</cp:lastPrinted>
  <dcterms:modified xsi:type="dcterms:W3CDTF">2010-12-08T07:16:00Z</dcterms:modified>
  <cp:revision>7</cp:revision>
  <dc:subject/>
  <dc:title>DOKUMENTUMOK</dc:title>
</cp:coreProperties>
</file>