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40"/>
        <w:jc w:val="both"/>
        <w:outlineLvl w:val="3"/>
        <w:rPr>
          <w:rFonts w:ascii="Arial" w:hAnsi="Arial" w:eastAsia="Times New Roman" w:cs="Arial"/>
          <w:b/>
          <w:b/>
          <w:bCs/>
          <w:color w:val="95584C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95584C"/>
          <w:sz w:val="20"/>
          <w:szCs w:val="20"/>
          <w:lang w:eastAsia="hu-HU"/>
        </w:rPr>
        <w:t>Ügymenetleírás telepengedélyezési eljáráshoz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0.8pt;width:453.55pt;height:0.7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254"/>
        <w:gridCol w:w="4818"/>
      </w:tblGrid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Ügyintézés helye: 2900 Komárom, Szabadság tér 1. I. emelet 25-ös iroda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 xml:space="preserve">Ügyfélfogadási idő: 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hétfő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80.00-12.00   13.00-16.30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szerda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13.00-16.00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péntek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08.00-12.00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Ügyintéző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95584C"/>
                <w:lang w:eastAsia="hu-HU"/>
              </w:rPr>
              <w:instrText xml:space="preserve"> HYPERLINK "http://portal.sopron.hu/Sopron/portal/autonomy_show?contentId=1063" \l "Balázsné Rőczei Berta"</w:instrText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95584C"/>
                <w:lang w:eastAsia="hu-H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95584C"/>
                <w:sz w:val="20"/>
                <w:szCs w:val="20"/>
                <w:lang w:eastAsia="hu-HU"/>
              </w:rPr>
              <w:t>Szűcs</w:t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95584C"/>
                <w:lang w:eastAsia="hu-HU"/>
              </w:rPr>
              <w:fldChar w:fldCharType="end"/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Hajnalka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95584C"/>
                <w:lang w:eastAsia="hu-HU"/>
              </w:rPr>
              <w:instrText xml:space="preserve"> HYPERLINK "http://portal.sopron.hu/Sopron/portal/autonomy_show?contentId=1063" \l "Koppányi Katalin"</w:instrText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95584C"/>
                <w:lang w:eastAsia="hu-HU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b/>
                <w:bCs/>
                <w:color w:val="95584C"/>
                <w:sz w:val="20"/>
                <w:szCs w:val="20"/>
                <w:lang w:eastAsia="hu-HU"/>
              </w:rPr>
              <w:br/>
            </w:r>
            <w:r>
              <w:rPr>
                <w:rStyle w:val="InternetLink"/>
                <w:sz w:val="20"/>
                <w:b/>
                <w:szCs w:val="20"/>
                <w:bCs/>
                <w:rFonts w:eastAsia="Times New Roman" w:cs="Arial" w:ascii="Arial" w:hAnsi="Arial"/>
                <w:color w:val="95584C"/>
                <w:lang w:eastAsia="hu-HU"/>
              </w:rPr>
              <w:fldChar w:fldCharType="end"/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Ügyintézési határidő: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 xml:space="preserve"> 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hu-HU"/>
              </w:rPr>
              <w:t>22 munkanap</w:t>
            </w:r>
          </w:p>
        </w:tc>
      </w:tr>
      <w:tr>
        <w:trPr/>
        <w:tc>
          <w:tcPr>
            <w:tcW w:w="4254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18" w:type="dxa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/>
        <w:tc>
          <w:tcPr>
            <w:tcW w:w="9072" w:type="dxa"/>
            <w:gridSpan w:val="2"/>
            <w:tcBorders>
              <w:bottom w:val="single" w:sz="6" w:space="0" w:color="EAEAEA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t>ÜGYMENETLEÍRÁS TELEPENGEDÉLYEZÉSI ELJÁRÁSHOZ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 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Vonatkozó jogszabály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 358/2008. (XII. 31.) Korm. rendelet a telepengedély, illetve a telep létesítésének bejelentése alapján gyakorolható egyes termelő és egyes szolgáltató tevékenységekről, valamint a telepengedélyezés rendjéről és a bejelentés szabályairól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Illetékesség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 Komárom-Bábolna Többcélú Kistérségi Társulá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Fizetendő igazgatási szolgáltatási díj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 5000,- Ft telepengedélyezési eljárásnál, illetve 2.200 Ft illetékbélyeg bejelentés-köteles ipari tevékenység bejelentésénél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Fizetés módja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 postai csekken, amely átvehető az ügyintézőnél, illetve illetékbélyeg formájában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Eljárási határidő:</w:t>
      </w: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 22 munkanap, melybe nem tartozik bele a hiánypótlásra, tényállás tisztázására adott határidő, a szakhatósági eljárás és az eljárás felfüggesztésének időtartama, a hatóság működését legalább 1 teljes napra ellehetetlenítő üzemzavar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 xml:space="preserve">Szakhatósági eljárásért fizetendő díjak, a fizetés módja: </w:t>
      </w:r>
      <w:r>
        <w:rPr>
          <w:rFonts w:cs="Arial" w:ascii="Arial" w:hAnsi="Arial"/>
          <w:sz w:val="20"/>
          <w:szCs w:val="20"/>
        </w:rPr>
        <w:t>az alapeljárás illetékével vagy díjával egyidejűleg kell megfizetni, és a befizetésről szóló csekk vagy átutalási megbízás fénymásolatát a kérelemmel egyidőben a hatósághoz be kell nyújtani.</w:t>
      </w:r>
    </w:p>
    <w:p>
      <w:pPr>
        <w:pStyle w:val="Normal"/>
        <w:spacing w:lineRule="auto" w:line="240" w:before="280" w:after="280"/>
        <w:ind w:left="720" w:hanging="72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t xml:space="preserve">1. KÉRELEM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engedélyezési eljárás kérelemre indul. A jogszabály meghatározza a telepengedély-köteles és a bejelentéshez kötött ipari tevékenységeket. Bejelentéshez kötött tevékenység esetén az adott tevékenység a szándék bejelentését követően végezhető, telepengedély-köteles tevékenység csak jogerős telepengedély birtokában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A kérelem nyomtatvány letölthető a </w:t>
      </w:r>
      <w:hyperlink r:id="rId2">
        <w:r>
          <w:rPr>
            <w:rStyle w:val="InternetLink"/>
            <w:rFonts w:eastAsia="Times New Roman" w:cs="Arial" w:ascii="Arial" w:hAnsi="Arial"/>
            <w:b/>
            <w:bCs/>
            <w:sz w:val="20"/>
            <w:szCs w:val="20"/>
            <w:lang w:eastAsia="hu-HU"/>
          </w:rPr>
          <w:t>www.komarom.hu/hivatal/ügyintézés/telepengedélyezés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 menüpontból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kérelemhez mellékelni kell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Vállalkozói igazolványt vagy gazdasági társaságok esetében cégkivonatot, cégbejegyzést és aláírási címpéldányt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480" w:right="24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 használatának jogcímét igazoló dokumentumot (pl. bérleti szerződés, társtulajdonos, haszonélvező hozzájárulása)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z eljárás igazgatási szolgáltatási díjának befizetését igazoló csekkszelvényt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Képviseleti eljárás esetén eredeti írásbeli meghatalmazás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Telepengedély-köteles tevékenység esetében a fentieken túl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hely helyszínrajzát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mennyiben rendelkezésre áll, a telepre vonatkozó 6 hónapnál nem régebbi jogerős használatbavételi, vagy végleges fennmaradási engedélyt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Érvényes korábbi telepengedélyt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Benyújtható postai úton, ügyfélfogadási időben személyesen, illetve meghatalmazott útján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t>2. ENGEDÉLYEZÉSI ELJÁRÁ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Ha a kérelem hiányosan került benyújtásra, az ügyintéző a pótolandó dokumentum megjelölésével, határidő kitűzésével hiánypótlásra szólítja fel az ügyfelet 5 munkanapon belül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kérelem letölthető az 1. pontban megjelölt helyről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t>Bejelentéshez kötött tevékenység esetében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1.1. Az építésügyi hatóság állásfoglalásának megkérése arra vonatkozóan, hogy a helyi építési szabályzat, szabályozási terv, meghatározott övezeti besorolás, illetőleg ezek hiányában az épített környezet alakításáról és védelméről szóló 1997. évi LXXVIII. törvény 18. §-ának (2) bekezdése szerint a kérelemben feltüntetett telepen az adott tevékenység végezhető-e.</w:t>
      </w:r>
    </w:p>
    <w:p>
      <w:pPr>
        <w:pStyle w:val="Normal"/>
        <w:spacing w:lineRule="auto" w:line="240" w:before="280" w:after="280"/>
        <w:ind w:left="720" w:hanging="72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2.1.2. A fenti bekezdésben meghatározott feltétel fennállásának vizsgálatát követően az ügyintéző a telepet haladéktalanul nyilvántartásba veszi és az interneten közzéteszi. </w:t>
      </w:r>
    </w:p>
    <w:p>
      <w:pPr>
        <w:pStyle w:val="Normal"/>
        <w:spacing w:lineRule="auto" w:line="240" w:before="280" w:after="280"/>
        <w:ind w:left="720" w:hanging="72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1.3. A nyilvántartásba vételről kézbesítés útján értesül a (az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Kérelmező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Szakhatóságok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Országos Munkavédelmi és Munkaügyi Főfelügyelőség területi szerve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480" w:right="24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Komáromi Rendőrkapitányság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 fekvése szerint illetékes jegyző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1.4. A szakhatóságok a jogszabályban meghatározott esetekben a telepen ellenőrzést folytathatnak le, melynek eredményéről tájékoztatják hivatalunkat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t>Telepengedély-köteles tevékenység esetében</w:t>
      </w:r>
    </w:p>
    <w:p>
      <w:pPr>
        <w:pStyle w:val="Normal"/>
        <w:spacing w:lineRule="auto" w:line="240" w:before="280" w:after="280"/>
        <w:ind w:right="240" w:hanging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1.Eljárás megindításáról szóló értesítés megküldése az ismert ügyfelek részére 5 munkanapon belül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1.A telep és a telekhatárral szomszédos ingatlanok tulajdoni lapját hivatalból beszerzi a hatóság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2.Az építésügyi hatóság állásfoglalásának megkérése arra vonatkozóan, hogy a helyi építési szabályzat, szabályozási terv, meghatározott övezeti besorolás, illetőleg ezek hiányában az épített környezet alakításáról és védelméről szóló 1997. évi LXXVIII. törvény 18. §-ának (2) bekezdése szerint a kérelemben feltüntetett telepen az adott tevékenység végezhető-e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3. Az ügyintéző helyszíni szemlét tűz ki, melyről értesíti az alábbi szakhatóságokat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80" w:right="24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ÁNTSZ Komárom Város Intézetét,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z Észak-dunántúli Környezetvédelmi, Természetvédelmi és Vízügyi Felügyelőséget, Győr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Jogszabályban meghatározott esetekben a tűzvédelmi szakhatóságként eljáró Hivatásos Önkormányzati Tűzoltóságát,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80" w:right="24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Jogszabályban meghatározott esetekben a Magyar Kereskedelmi Engedélyezési Hivatal Székesfehérvári Mérésügyi és Műszaki Biztonsági Hatóságát,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Ha a telep termőfölddel közvetlenül szomszédos földrészleten áll a Mezőgazdasági Szakigazgatási Hivatalt, Növény –és Talajvédelmi Igazgatóságát, Tata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Ha az engedélyezés tárgyául szolgáló ingatlan műemléki védelem alatt áll a Kulturális Örökségvédelmi Hivatal Közép-dunántúli Irodáját, Székesfehérvár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helyszíni szemléről a szakhatóságok mellett értesítést kap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a kérelmező és 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 és a teleppel közvetlenül szomszédos (közös telekhatárú) ingatlanok tulajdonosai, ingatlan nyilvántartás szerinti használói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helyszíni szemléről szóló értesítés legalább a kitűzött időpont előtt 3 nappal kerül kiküldésre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szakhatóságok megállapításaikat jegyzőkönyvbe mondhatják, vagy a szemlét követő 30 napon belül írásban közlik. Hiánypótlás esetén - határidő kitűzése mellett – mind a kérelmezőt, mind az engedélyt kiadó hatóságot értesítik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4. Az ügyintéző a telepengedély megadásával egyidejűleg a telepet nyilvántartásba veszi és az interneten közzéteszi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2.5. Az engedélyt vagy a kérelem elutasításáról szóló határozatot az ügyintéző közli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kérelmezővel,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 és a közvetlenül szomszédos - a teleppel közös határvonalú, telekhatárú - ingatlanokkal rendelkezni jogosultakkal,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z eljárásban közreműködött szakhatóságokkal,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z Országos Munkavédelmi és Munkaügyi Főfelügyelőség területi szervével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480" w:right="240" w:hanging="36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Komáromi Rendőrkapitánysággal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 fekvése szerint illetékes jegyzővel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t>3. JOGUTÓDLÁS/ÜZEMELTETŐVÁLTÁ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z ipari tevékenység végzőjének személyében történő változás, jogutódlás esetén - amennyiben a tevékenység nem változik - a változást, jogutódlást, annak megfelelő igazolása mellett az új jogosult, illetve a jogutód köteles bejelenteni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Kérelem nyomtatvány letölthető 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www.komarom.hu/hivatal/ügyintézés/telepengedélyezés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kérelemhez mellékelni kell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 használatának jogcímét igazoló dokumentumot (pl. bérleti szerződés, tulajdonosi hozzájárulás)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Közös tulajdon esetén a tulajdonostárs, haszonélvező hozzájárulását igazoló okiratot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Nyilatkozatot üzemeltető váltásról, jogutódlásról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Vállalkozói igazolványt vagy gazdasági társaságok esetében cégkivonatot/végzést és aláírási címpéldányt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80" w:right="240" w:hanging="36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Képviseleti eljárás esetén írásbeli meghatalmazást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jegyző az adatváltozást a nyilvántartásba bejegyzi, valamint a korábban kiadott telepengedély bevonásával egyidejűleg, a módosított adatoknak megfelelő új telepengedélyt ad ki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hu-HU"/>
        </w:rPr>
        <w:t>4. EGYÉB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 xml:space="preserve">A nyilvántartásban szereplő adatokban bekövetkezett változást haladéktalanul írásban be kell jelenteni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vékenység megszüntetését az ipari tevékenység végzője köteles a megszűnést követően haladéktalanul bejelenteni és telepengedély-köteles tevékenység esetében a telepengedélyt leadni.</w:t>
        <w:br/>
        <w:t xml:space="preserve">Nyomtatvány letölthető: 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hu-HU"/>
        </w:rPr>
        <w:t>www.komarom.hu/hivatal/ügyintézés/telepengedélyezés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telepen folytatott ipari tevékenység változása esetén az engedélyezési eljárás az 1. és 2. pontokban meghatározottak szerint történik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  <w:t>A bejelentés elmulasztása bírsággal sújtható, ami az adott szolgáltatási tevékenység bejelentésére előírt szolgáltatási díj húszszorosának megfelelő összeg, de legfeljebb 50.000 Ft, ismételt mulasztás esetén 75.000 Ft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eastAsia="hu-H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hu-HU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marom.hu/hivatal/&#252;gyint&#233;z&#233;s/telepenged&#233;lyez&#233;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2:51:00Z</dcterms:created>
  <dc:creator>szucshajnalka</dc:creator>
  <dc:description/>
  <dc:language>en-US</dc:language>
  <cp:lastModifiedBy>szucshajnalka</cp:lastModifiedBy>
  <cp:lastPrinted>2010-12-07T14:32:00Z</cp:lastPrinted>
  <dcterms:modified xsi:type="dcterms:W3CDTF">2010-12-07T13:47:00Z</dcterms:modified>
  <cp:revision>4</cp:revision>
  <dc:subject/>
  <dc:title/>
</cp:coreProperties>
</file>