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1057-1/2023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. február 10-én (péntek) 9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Javaslat a Komáromi Roma Nemzetiségi Önkormányzat kitekintő határozatának elfogadásár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A Komáromi Roma Nemzetiségi Önkormányzat 2023. évi költségvetésének elfogad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pviselők tiszteletdíjának megállapí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  <w:t>4.   Képviselők vagyonnyilatkozatának kezelésével kapcsolatos feladatok végrehaj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  <w:bCs/>
        </w:rPr>
        <w:t>Komáromi Roma Nemzetiségi Önkormányzat Szervezeti és Működési Szabályzatának    felülvizsgálat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126736793"/>
      <w:bookmarkEnd w:id="0"/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  <w:bookmarkStart w:id="1" w:name="_Hlk126736793"/>
      <w:bookmarkStart w:id="2" w:name="_Hlk126736793"/>
      <w:bookmarkEnd w:id="2"/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özigazgatási szerződés megkötése Komárom Város Önkormányzattal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Egyéb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3. február 2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1:00Z</dcterms:created>
  <dc:creator>pzsuzsi</dc:creator>
  <dc:description/>
  <cp:keywords/>
  <dc:language>en-US</dc:language>
  <cp:lastModifiedBy>Kom Ph4</cp:lastModifiedBy>
  <cp:lastPrinted>2020-01-28T11:56:00Z</cp:lastPrinted>
  <dcterms:modified xsi:type="dcterms:W3CDTF">2023-02-23T10:12:00Z</dcterms:modified>
  <cp:revision>33</cp:revision>
  <dc:subject/>
  <dc:title>MEGHÍVÓ</dc:title>
</cp:coreProperties>
</file>