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  <w:t>Szám: KP/1057-14/2023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3.</w:t>
      </w:r>
      <w:r>
        <w:rPr>
          <w:rFonts w:eastAsia="CG Times;Times New Roman" w:cs="CG Times;Times New Roman" w:ascii="CG Times;Times New Roman" w:hAnsi="CG Times;Times New Roman"/>
        </w:rPr>
        <w:t xml:space="preserve"> május 25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5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Kolompár Ervin, 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Oláh Krisztiá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zatmá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Zsuzsann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gazdasá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ezet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Kolompár Ervin </w:t>
      </w:r>
      <w:r>
        <w:rPr>
          <w:rFonts w:cs="CG Times;Times New Roman" w:ascii="CG Times;Times New Roman" w:hAnsi="CG Times;Times New Roman"/>
          <w:b/>
          <w:bCs/>
        </w:rPr>
        <w:t>elnökhelyette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, betegsége miatt hiányzik Balogh Attila elnök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számoló </w:t>
      </w:r>
      <w:bookmarkStart w:id="0" w:name="_Hlk45548621"/>
      <w:r>
        <w:rPr/>
        <w:t>a Komáromi Roma Nemzetiségi Önkormányzat 2022. évi költségvetésének végrehajtásáról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End w:id="0"/>
      <w:r>
        <w:rPr/>
        <w:t xml:space="preserve">A helyi közművelődési </w:t>
      </w:r>
      <w:bookmarkStart w:id="1" w:name="_Hlk137029766"/>
      <w:r>
        <w:rPr/>
        <w:t xml:space="preserve">feladatok ellátásáról szóló 9/2022 (V.5.) önkormányzati rendelet módosításának véleményezése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End w:id="1"/>
      <w:r>
        <w:rPr/>
        <w:t>Egyéb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Kolompár Ervin elnökhelyettes </w:t>
      </w:r>
      <w:r>
        <w:rPr>
          <w:rFonts w:eastAsia="CG Times;Times New Roman" w:cs="CG Times;Times New Roman" w:ascii="CG Times;Times New Roman" w:hAnsi="CG Times;Times New Roman"/>
        </w:rPr>
        <w:t>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9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5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május 25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Beszámoló a Komáromi Roma Nemzetiségi Önkormányzat 2022. évi költségvetésének végrehajtásáró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A helyi közművelődési </w:t>
      </w:r>
      <w:bookmarkStart w:id="2" w:name="_Hlk137039416"/>
      <w:r>
        <w:rPr>
          <w:b/>
          <w:bCs/>
        </w:rPr>
        <w:t xml:space="preserve">feladatok ellátásáról szóló 9/2022 (V.5.) önkormányzati rendelet módosításának véleményezése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bookmarkEnd w:id="2"/>
      <w:r>
        <w:rPr>
          <w:b/>
          <w:bCs/>
        </w:rPr>
        <w:t>Egyéb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Kolompár Ervin elnökhelyette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Oláh Krisztián képviselőt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0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5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május 25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láh Kriszti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számoló a Komáromi Roma Nemzetiségi Önkormányzat 2022. évi költségvetésének végrehajtásáról</w:t>
      </w:r>
    </w:p>
    <w:p>
      <w:pPr>
        <w:pStyle w:val="Normal"/>
        <w:suppressAutoHyphens w:val="false"/>
        <w:ind w:left="93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Kolompár Ervin elnökhelyettes</w:t>
      </w:r>
      <w:r>
        <w:rPr/>
        <w:t xml:space="preserve"> kéri Szatmári Zsuzsanna gazdasági vezetőt, hogy a 2022. évi zárszámadásról adjon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lang w:eastAsia="hu-HU"/>
        </w:rPr>
      </w:pPr>
      <w:r>
        <w:rPr>
          <w:b/>
        </w:rPr>
        <w:t>Szatmári Zsuzsanna gazdasági vezető</w:t>
      </w:r>
      <w:r>
        <w:rPr/>
        <w:t xml:space="preserve"> elmondja, hogy az államháztartásról szóló 2011. évi CXCV. törvény 91. § (3) bekezdése rendelkezik arról, hogy a költségvetés végrehajtásáról beszámolót kell készíteni.</w:t>
      </w:r>
    </w:p>
    <w:p>
      <w:pPr>
        <w:pStyle w:val="Normal"/>
        <w:jc w:val="both"/>
        <w:rPr/>
      </w:pPr>
      <w:r>
        <w:rPr/>
        <w:t>Elmondja, hogy 2022. évben 4.117 E Ft bevétel és 4.047 E Ft kiadás realizálódott, így a bevétel 100%-ban, a kiadás pedig 98,3%-ban teljesült.</w:t>
      </w:r>
    </w:p>
    <w:p>
      <w:pPr>
        <w:pStyle w:val="Normal"/>
        <w:jc w:val="both"/>
        <w:rPr/>
      </w:pPr>
      <w:r>
        <w:rPr/>
        <w:t>Az előterjesztés 1. melléklete mutatja be a nemzetiségi önkormányzat 2022. évi pénzeszköz változását, a záró pénzkészlet 70 E Ft. A 2. melléklet a nemzetiségi önkormányzat 2022. évi vagyonkimutatása az értékkel szereplő eszközökről és a „0”-ra leírt eszközökről. Az előterjesztés a 3. melléklete a költségvetési információs mérleget, az eredménykimutatást tartalmazza, a 4. melléklet pedig a költségvetés teljesítéséről szóló határozati javaslato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137103708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Kolompár Ervin elnökhelyettes </w:t>
      </w:r>
      <w:r>
        <w:rPr>
          <w:bCs/>
        </w:rPr>
        <w:t>megkö</w:t>
      </w:r>
      <w:r>
        <w:rPr/>
        <w:t xml:space="preserve">szöni a tájékoztatást. Megkérdezi, hogy van-e kérdése, észrevétele, hozzászólása a Képviselő-testület tagjainak a napirenddel kapcsolatban. Megállapítja, hogy nincs. </w:t>
      </w:r>
      <w:bookmarkEnd w:id="3"/>
      <w:r>
        <w:rPr/>
        <w:t>Kéri a Képviselő-testületet, hogy szavazzanak a Komáromi Roma Nemzetiségi Önkormányzat 2022. évi költségvetéséne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1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5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A Komáromi Roma Nemzetiségi Önkormányzat Képviselő-testülete a 2022. évi költségvetésének végrehajtásáról szóló határozatot az előterjesztés 4. mellékletében foglaltak szerinti tartalommal elfogadj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993" w:hanging="285"/>
        <w:jc w:val="both"/>
        <w:rPr>
          <w:b/>
          <w:b/>
          <w:bCs/>
          <w:u w:val="single"/>
        </w:rPr>
      </w:pPr>
      <w:r>
        <w:rPr>
          <w:b/>
          <w:bCs/>
          <w:szCs w:val="24"/>
        </w:rPr>
        <w:t xml:space="preserve">2. </w:t>
      </w:r>
      <w:r>
        <w:rPr>
          <w:b/>
          <w:bCs/>
          <w:szCs w:val="24"/>
          <w:u w:val="single"/>
        </w:rPr>
        <w:t xml:space="preserve"> A helyi közművelődési </w:t>
      </w:r>
      <w:r>
        <w:rPr>
          <w:b/>
          <w:bCs/>
          <w:u w:val="single"/>
        </w:rPr>
        <w:t xml:space="preserve">feladatok ellátásáról szóló 9/2022 (V.5.) önkormányzati rendelet módosításának véleményezése 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</w:rPr>
        <w:t>Kolompár Ervin elnökhelyettes</w:t>
      </w:r>
      <w:r>
        <w:rPr/>
        <w:t xml:space="preserve"> </w:t>
      </w:r>
      <w:r>
        <w:rPr>
          <w:bCs/>
          <w:szCs w:val="24"/>
        </w:rPr>
        <w:t>kéri Nagyné Varga Judit aljegyző asszonyt, hogy a települési önkormányzat közművelődési rendeletének módosításáról tájékoztassa a Képviselő-testülete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Nagyné Varga Judit aljegyző </w:t>
      </w:r>
      <w:r>
        <w:rPr>
          <w:bCs/>
          <w:szCs w:val="24"/>
        </w:rPr>
        <w:t>elmondja, hogy Komárom Város Önkormányzata a kötelező közművelődési önkormányzati alapfeladatot közművelődési szervezetekkel kötött megállapodás útján biztosítja. A helyi közművelődési feladatok ellátásáról szóló 9/2022. (V.5.) önkormányzati rendelet 5. § (2) bekezdése felsorolja a közművelődési színtereket. Elmondja továbbá, hogy 2023. áprilisban megnyitott a Brigetio Öröksége Látogatóközpont, mely épület szintén alkalmas arra, hogy közművelődési színtérként is funkcionáljon. Az előterjesztés 1. melléklete, vagyis a rendelettervezet módosítása a Brigetio Öröksége Látogatóközpont felvételét javasolja a közművelődési színterek közé. Az önkormányzati rendelet módosítása előtt a nemzetiségi önkormányzatnak is van véleményezési lehetőség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Kolompár Ervin elnökhelyettes </w:t>
      </w:r>
      <w:r>
        <w:rPr>
          <w:bCs/>
        </w:rPr>
        <w:t>megkö</w:t>
      </w:r>
      <w:r>
        <w:rPr/>
        <w:t>szöni a tájékoztatást. Megkérdezi, hogy van-e kérdése, észrevétele, hozzászólása a Képviselő-testület tagjainak a napirenddel kapcsolatban. Megállapítja, hogy nincs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/>
        <w:t xml:space="preserve">Kéri a Képviselő-testületet, hogy szavazzanak Komárom Város Önkormányzat Képviselő-testülete helyi közművelődésről szóló rendelet módosításáról szóló tervezet támogatásáról.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2/</w:t>
      </w:r>
      <w:r>
        <w:rPr>
          <w:rFonts w:cs="CG Times;Times New Roman" w:ascii="CG Times;Times New Roman" w:hAnsi="CG Times;Times New Roman"/>
          <w:b/>
          <w:bCs/>
          <w:u w:val="single"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5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 Komáromi Roma Nemzetiségi Önkormányzat Képviselő-testülete </w:t>
      </w:r>
      <w:r>
        <w:rPr>
          <w:b/>
          <w:bCs/>
        </w:rPr>
        <w:t xml:space="preserve">támogatja </w:t>
      </w:r>
      <w:r>
        <w:rPr>
          <w:b/>
        </w:rPr>
        <w:t xml:space="preserve">a helyi közművelődési feladatok ellátásáról szóló 9/2022 (V.5.) önkormányzati rendelet módosításáról szóló rendelet tervezet elfogadását </w:t>
      </w:r>
      <w:r>
        <w:rPr>
          <w:b/>
          <w:bCs/>
        </w:rPr>
        <w:t>az előterjesztés 1. melléklete szerinti tartalomm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  <w:i/>
          <w:i/>
        </w:rPr>
      </w:pPr>
      <w:r>
        <w:rPr>
          <w:rFonts w:cs="CG Times;Times New Roman" w:ascii="CG Times;Times New Roman" w:hAnsi="CG Times;Times New Roman"/>
          <w:bCs/>
          <w:i/>
        </w:rPr>
      </w:r>
    </w:p>
    <w:p>
      <w:pPr>
        <w:pStyle w:val="Normal"/>
        <w:ind w:left="142" w:firstLine="56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3.  </w:t>
      </w:r>
      <w:r>
        <w:rPr>
          <w:b/>
          <w:bCs/>
          <w:szCs w:val="24"/>
          <w:u w:val="single"/>
        </w:rPr>
        <w:t>Egyéb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Kolompár Ervin elnökhelyettes</w:t>
      </w:r>
      <w:r>
        <w:rPr/>
        <w:t xml:space="preserve"> elmondja, hogy a Roma napot szeretnének rendezni, ezért júniusban újabb Képviselő-testületi ülést hívnak össze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</w:rPr>
      </w:pPr>
      <w:r>
        <w:rPr>
          <w:rFonts w:eastAsia="CG Times;Times New Roman" w:cs="CG Times;Times New Roman" w:ascii="CG Times;Times New Roman" w:hAnsi="CG Times;Times New Roman"/>
          <w:b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Kolompár Ervin elnökhelyette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az egyebek napirendhez kíván-e valaki még hozzászólni,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további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15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30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Kolompár Ervin</w:t>
        <w:tab/>
        <w:t>Oláh Krisztiá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helyettes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2:00Z</dcterms:created>
  <dc:creator>TOKODI TIBOR  (informatikus)</dc:creator>
  <dc:description/>
  <cp:keywords/>
  <dc:language>en-US</dc:language>
  <cp:lastModifiedBy>Kom Ph4</cp:lastModifiedBy>
  <cp:lastPrinted>2023-06-08T08:31:00Z</cp:lastPrinted>
  <dcterms:modified xsi:type="dcterms:W3CDTF">2023-06-08T06:36:00Z</dcterms:modified>
  <cp:revision>36</cp:revision>
  <dc:subject/>
  <dc:title>14</dc:title>
</cp:coreProperties>
</file>